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Yo! Restricted P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llow certain users to page you, even w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s turned OFF?  Maybe play a very nerve-wracking .WAV when someon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in the proper (bad!) mood to chat?  TriYo! is just w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pecial Keys during TriYo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 Adds 5 minutes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Takes 5 minutes away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Force the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Enter a full screen chat, if the caller has ANSI, or a lin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doesn't.  This will not work during the actu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: Drop to DOS.  The user will see a message stating you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Toggle display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beeping after a page, just press any key and the door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hat system from your BBS software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you wish.  TriYo! also follows the page bell, so a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en the page bell is on.  Note:  The I key is a "specia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the pager, press I and the paging will en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answered.  The H key will drop carri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as a door or online program.  The command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config file (you can rename it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it on the command line).  This is the ONLY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ll others will be ignored.  If you use a nonstandard IRQ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ut the IRQ after the config file name.  For example (discar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after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 triyo.cfg         ;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standard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 triyo.cfg 12  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does not support file sharing (yet).  If two users try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program will terminate with nothing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or will continue to function for the first user, and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local input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&lt;--Th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&lt;--Path to your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   &lt;--Your BBS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   &lt;--Sysop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erotin.com              &lt;--External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userchat.ans     &lt;--ANSI File to display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userchat.asc     &lt;--ASCII File to display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sorry.ans        &lt;--ANSI File to displa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sorry.asc        &lt;--ASCII File to displa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ere                     &lt;--The pass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Your registration code, or 0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&lt;--Pagebell length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   &lt;--Use sound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     &lt;--Flash keyboard LEDs (all, one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1.bbs            &lt;-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   &lt;--Append or NoAppen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&lt;-- **See note on Line 18 belo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maximum times a user can pag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beg.ans          &lt;--ANSI file shown bef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beg.asc          &lt;--ASCII file shown befor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21 lines...the structure must be followed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isplay screens, and password can be overridden with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ssword is not entered, the user will receive a message st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when they attempt to page you and the page bell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sysop name and BBS name must be entered EXACTLY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registered screen (should you decide to register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External Program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riHelp beep at you, you can specify an exter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TriYo! will execute this instead of beeping...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line .WAV player, etc.  The only problem with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op the external program to return to TriYo!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a program if not enough memory is available, so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the program before open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s 7, 8, 9, 10, 20, and 21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full path and file names for external display scree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has ANSI        caller doesn't have ANSI (y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ge        line 20               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     line 7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      line 9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external screens, remove the screen path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for each in the config file, and an appropri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TriYo! does NOT support @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:  If you don't want to have the screens pause, save them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s, and then TriYo! will not prompt the user for more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ound and Light Togg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is a sound toggle.  It can be set as TRUE, which will caus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be produced, or FALSE, which will supress the page tone.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ght selector.  You can set it to ALL, which will produce a "ch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your keyboard LEDs while someone is paging; ONE, which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Scroll Lock light; or NONE, which will suppress l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may change the LED status on the keyboard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Caps Lock, Num Lock, or Scroll Lock is on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the page.  To reset the LEDs, just press any of those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ll will be well again.  One note:  The SCROLL LOCK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paging if lights are enabled.  If you have lights enab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Scroll Lock OFF, and then when someone pages you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turn on and you will know you've been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ogg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name on line 16, TriYo! will use that 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gfile.  Here, it is set as 1.BBS.  Also, if you use 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(as opposed to NOAPPEND) TriYo! will keep sticking new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until you delete it.  If you do as I do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BS, it will erase itself after you view it as a logon screen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making the temporary or permanent CALLERS.LOG the report fi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mmend this.  If you leave line 16 blank, the filenam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 and the output gets tossed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Language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anguage file is included (TRIYOLNG.001). The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 For multiple languages, call each file TRIYOLNG.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nguage number that the BBS is using.  If no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nguage, TriYo! will use the TRIYOLNG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8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 second node main directory on line 18, TriYo! will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ge bell check.  This way, all nodes can follow one F3 ke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all point to Node 1's main directory, then the page bell on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will toggle ALL nodes.  Do not put a trailing backslash on the path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ying this is necessarily a GOOD thing to do, but it DOES wor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get a sharing violation if two programs try to get at NODE.DA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but it's not that likely (at least in my testing)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ath to a main directory for some node, this isn't a lin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lank.  TriYo! appends a \nwork\ to every path, so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will use the node.dat file found in 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sh          will use the node.dat file found in d:\fish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nwork\ will probably not work because it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tribbs\nwork\\nwork\ for 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miting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number in line 19 to limit the number of pages per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es to run the door more times than they are allow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message and the door will exit.  If they call back right a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unter will not be reset.  The only way to circumvent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0 as the pages per call, or to delete the file USER.n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shareware.  You are granted a 30-day trial perio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you must register it or cease to use it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 30-day trial period is prohibited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riYo! is $10.00 US.  This changed from $7.00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st, 1994.  I cannot accept credit cards...sorry. 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well as the enclosed REGISTER.M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as I will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lternately, if you include an Internet or Compuserve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ur code to you if you request, but it will not be encrypt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the above address, or email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,1017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.1017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erotin's Keep BBS at (314) 843-2664, 23 hours a day (cl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m to roughly 5:45 am and 3:45 am to about 4 am), v.32bis,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o the sysop with a way to reach you (unless you want to op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call back for the answer, which is fine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, Fire Escape fo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BS and providing ideas, Kerry Vinson for technical help, and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for provid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at Spencer, the first sysop to register TriYo!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nail mail, who took about nine days to ge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was developed using the documentation found in TBAPI,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API by Mark Goodwin.  (Hey, Mark...write a Pascal TBAPI...h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distributed without any type of warranty.  Bob Dunnel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subsequent users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riYo!, even if Bob Dunnell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ob Dunnell will also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...it has been tested, and it works as far as we know (W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