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rt v1.1 Dated: 11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a (c) program of TriBBS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ixUs is (c) program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utility that will Sort your Users base in TriBBS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Name, or Last Name ac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ffected will be your Users.dat, Users.sup, Users.idx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idx. I have setup TriSort to autoback-up these files to your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ile names will be the same except extentions will end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Users.dat will become Users.d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s added insurance, go ahead and back up your entire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running TriFixUs by Trisoft(A Mark Goodwin'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x any corrupted Users.sup file prior to running Tri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so, will not hender the proformance of TriSort, but the ol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"Garage in, Garage out" 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 of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IMAN must be in your Node 1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iSort in any file directory on the same computer that has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. In other words, TriSort can work across drives, but is n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Attention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will NOT sort User Record Number 1 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Record number. It will start it's sorting from Record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ation file is needed. So, just type TriSort, and eith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to Node 1 or enter at this time your path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order to sort by, First, Last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iSort makes it's indexing file and sorts the Users.dat &amp; 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t will then renumber all of the User Specific scree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ANS, n.BBS &amp; n.RIP where 'n' is the record number of the user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file. Example of a program that create such files is S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R) by Randy Hu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are found, the process is skipped. Next, TriSort will then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to pack your Users base and rebuild your Users.Idx &amp; Alias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Questions &amp; Answer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TriSort didn't appear to work when I did a Local Logon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st of User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riSort sorts by the Users Real Name, therefore, if you check Tri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figure System" from the Waiting from Callers Screen, then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page, you will see a line that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etween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set for "Use Aliases" then set it to be "Use Rea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o a local logon again and select "List of Users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You should now see that all Users Names are indeed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ed order by your choice of either First or Last Nam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Tri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TRISORT.EX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88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89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tring TriSort v1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