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26/94 - Release of TriSor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26/94 - Some BBS's had big Display directories so when TriSort r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and Renumber "User Specific Messages" there was a BI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program Screens. I have now added a New Window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Sort is working on the "Users Specific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iSort now checks for "Blank Alias Fields" in the Users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Alias Field is Blank, TriSort will insert the "User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" in the Alia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4 - First Release of TriSort v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