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User2Asc Ver 0.95�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6/13/93                        Updated 11/11/9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288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0� 06/13/93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1� 07/02/93 - Rewrote for new PCBTYPES.I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ommand line parameter for Range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2� 03/13/94 - Fixed problem caused by the new PCBTYPES.IN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ed in not getting the ALIAS &amp; VERIF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D:/ parameter to use '/' in dates instead of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F for Full Data (all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3� 06/29/94 - Fixed problem with Notes PSA accidentall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ote field for all 5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4� 07/09/94 - Fixed problem caused by last change that made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A fields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5� 11/11/94 - Added changing of NULS in string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PSA fields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2Asc is designed to create a Comma Delimited file from US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INF files. It should be executed from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.DAT file resides,   but it will search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s variables in an attempt to find PCBOARD.DAT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th on the command line.   It will creat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SERS.ASC in the same directory as your USERS &amp; USERS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ser2Asc [FilePath] [/R:Start,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Path = Optional Drive:\Path\ to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Start,End = Optional Range of the Users Fil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allows even a single record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Char      = Character to use for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 /D:/ or /D:- the default is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      = Ful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500 characters long (including the CR/LF) and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LastName          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FirstName         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Alias     (Note 1)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Street 1  (Note 2)   "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 Street 2  (Note 2)   "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 City      (Note 2)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State     (Note 2)   "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  Zip       (Note 2)   "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5  Country   (Note 2)   "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3  Bus/Data Phone       "1234567890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9  Home/Voice Phone     "1234567890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5  Comment 1 (User)     "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8  Comment 2 (Sysop)    "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1  Expiration Date   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  Expiration Level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8  Sec Level       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  Password           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9  Password 1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4  Password 2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9  Password 3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4  Verification (Note 4)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2  Times On             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1  Last On Date      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  Last On Time         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9                      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Data, each line is 1501 characters long (including the CR/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pu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LastName          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FirstName         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Alias                "1234567890123456789012345",        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CityState            "1234567890123456789012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 Street 1  (Note 2)   "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  Street 2  (Note 2)   "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 City      (Note 2)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6  State     (Note 2)   "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  Zip       (Note 2)   "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2  Country   (Note 2)   "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  Bus/Data Phone       "1234567890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Home/Voice Phone     "1234567890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2  Comment 1 (User)     "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5  Comment 2 (Sysop)    "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8  Expiration Date   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9  Expiration Level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5  Sec Level       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1  Password           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6  Password 1           "123456789012",                      (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1  Password 2           "123456789012",                      (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6  Password 3           "123456789012",                      (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1  PW Last Change       "12345678",                          (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2  PW Expiration        "12345678",                          (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3  PW Times Changed     "123456",                            (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2  Verification         "1234567890123456789012345",         (Not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0  Expert Mode     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4  Protcol         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8  Page Length     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  last Dir Scan Date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5  Times On             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  Last On Date      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5  Last On Time         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3  Elapsed Time On      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2  Editor Mode     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6  Scroll Msg Header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 Short Msg Header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  79 Column Editor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  Chat Status     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  Delete User     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  Uploads              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5  Downloads            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4  Daily Bytes          "1234567890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3  Total Download Bytes "1234567890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2  Total Upload Bytes   "1234567890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1  Last Main Msg Read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 Last Conference In   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  Messages Read      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5  Messages Left      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0  Note 1     (Note 5)  "1234567890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  Note 2     (Note 5)  "1234567890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6  Note 3     (Note 5)  "1234567890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  Note 4     (Note 5)  "1234567890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2  Note 5     (Note 5)  "1234567890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  FirstDate On         "12345678",                         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6  Sysop Pages          "123456",                           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  Group Chats          "123456",                           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  Comments Left        "123456",                           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  300 Calls            "123456",                           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  1200 Calls           "123456",                           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 2400 Calls           "123456",                           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 9600 Calls           "123456",                           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9  14400 Calls          "123456",                           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 Sec Viols            "123456",                           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 Not Reg in Conf      "123456",                           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6  Reach Dnld Lim       "123456",                           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5  File Not Found       "123456",                           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  Pwrd Errors          "123456",                           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3  Verify Errors        "123456",                           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2  Max QWK Msgs         "123456",                            (Not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  Max Conf Msgs        "123456",                            (Not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 Per Attach limit     "123456789012",                      (Not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5  Pub Attach limit     "123456789012",                      (Not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 StartingBalance      "123456789012",                      (No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  StartThisSession     "123456789012",                      (No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  DebitCall            "123456789012",                      (No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5  DebitTime            "123456789012",                      (No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 DebitMsgRead         "123456789012",                      (No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 DebitMsgReadCapture  "123456789012",                      (No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 DebitMsgWrite        "123456789012",                      (No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5  DebitMsgWriteEchoed  "123456789012",                      (No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 DebitMsgWritePriv    "123456789012",                      (No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 DebitDownloadFile    "123456789012",                      (No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 DebitDownloadBytes   "123456789012",                      (No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5  DebitGroupChat       "123456789012",                      (No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 DebitTPU             "123456789012",                      (No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5  DebitSpecial         "123456789012",                      (No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 CreditUploadFile     "123456789012",                      (No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 CreditUploadBytes    "123456789012",                      (No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 CreditSpecial        "123456789012",                      (No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 DropSecLevel         "123"                                (No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                     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If Alias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f Address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Password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If Verify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5: If Notes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6: If Statistics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7: If QWKNET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8: If Accounting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PSA's are not installed then the field will b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still be present to maintain fixed 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elated fields are not included  as that would mak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 dependent on the number of conferences.  Only the Main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so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 but if there is enough interest i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ould allow defining which of any fields 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hat order, I will pursu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