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 O T E B 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line Vo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ed MultiBoard Communications Centre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OT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VOTEBOX" is an online voting system that allows users to vote on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other topics for users to vote on.  It also allow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or modify current topics and answers. Restrictions on "VOTE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10,000 topics with 15 choices for each topic. "VOTEBOX" uses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to make disk read/writes fast! Another benifit of "VOTEBOX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CHEAP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$4.00 to register!!! Please see below for registration detai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w in this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pgrade reflects the upgrade of the DOORMAKER kit that I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VOTEBOX" now displays its strings faster and frees up more CPU tim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systems.  Idle users are kicked off after 3 minutes.  Alt-J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voke a dos shell that swaps to XMS/EMS, and Alt-C invokes a nic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ing chat function that redraws the screen after d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for the good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count bars to graphically show the v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formats around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minimum security setting required to 'Create' a new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'renumber' the booths (no more booths numbered with g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bunch of command line parameters that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ize how VoteBox will work on your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HOWNEW   - displays the number of unanswered b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f all booths have been answered,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HOWANY   - same as above, but if all booths are un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will display 'No unanswered booths'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WAITENTER - when used with the above two, will 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say 'Press Enter to Continue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simply returns back to the BB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NOCLEAR   - again, used with the two above,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 not to be cleared on the remot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fore displaying these mess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RUNNEW    - only runs the door if the user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swered all the boo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OT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very si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a directory on your harddrive to install VOTEBOX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the contents of the archive in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Edit the VOTEBOX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: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2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3: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4: Sysop Security Level  (for the Edit/Delete box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5: Security level required to create new boo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MultiBoard Communications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te Ro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dit the VOTEBOX.BAT file with your driv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bbs\doors\vote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US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votebox \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votebox 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votebox \bbs\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remember to use these switches defined above, plac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drop file 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BOX \bbs\door.sys /RUN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Run VOTEBOX.BAT from your bbs as an externa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!) Make sure you have a fossil driver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ssils like BNU or X00 which can be found on a BBS near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 this, there isn't much to tell about, the prom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-explanitory. One exception, when editing a booth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you the current contents of each line. Press Spac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nter to leave the content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dropfiles are DOOR.SYS, EXITINFO.BBS and DORINFOx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hough if you are running a locked baud you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DOOR.SYS or make sure that DORINFOx.DEF contains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 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 bu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a Shareware program and continue using it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Copyright laws apply to both Shareware and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hor specifically grants the right to copy and distribut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and sun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&amp;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of "VOTEBOX" must agree to accept this disclaimer of wa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VOXBOX" is packaged and supplied as is.  The authors (Pete Rocc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Board Communications Centre) disclaim all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, without limitation, the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fitness for any purpose. The author assumes no liability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consequential, which may result from the use of "VOTEBO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"Shareware Program" and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a 30 day evaluation. Please pass it around to local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but please only in it's unaltered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use "VOTEBOX" after the 30 day evaluation period is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make a registration payment MultiBoard Communications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4 registration fee will license one copy for use on you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ervice (up to 3 nodes). - over three nodes the cost is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ed users will receive a copy of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all delays and annoying prompts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look at the registration forms inclu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USA - USA and credit card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CAN - CAN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EUR - European and credit card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FRM - Registration forms for any where els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it's real cheap, so please support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 you for using "VOTE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