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InfoLin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Version 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The Information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Copyright Greg Gaughan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nfoLink, the best way to organis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a powerful Information Manager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to store and retrieve any kind of informa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e it and link connected pieces of information.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ference word processing documents, spreadshee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nd group related objects together. Use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entralise names, addresses, numbers, busines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etc. InfoLink allows you to create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hat is simple to use and suits the way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constantly displays a monthly calendar and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ppointments. It will even dial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need to control and make use of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ShareWare. Please distribute it freel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REE for a trial-period of no more than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f you continue to use InfoLink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 The license is inexpensive and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ered version of InfoLink,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of low-cost updates. Please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details, and allow th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low-cost,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and Windows are registered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K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Links and Cre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your first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ain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ple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ge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foLink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-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least 1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foLink files into a directory that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DOS manual for details on how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ATH - to summa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MKDIR \INFOLINK                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PATH=C:\INFOLINK;%PATH%         placed in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and,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rector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Link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XE           The Info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INF           The standard InfoLink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LNK           The standard pagebase lin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An initial guide to Inf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INF     A brief guide to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LNK     The brief guide lin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n page of InfoLink will appear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brief guide will give a summary of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 in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ESCape from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first looks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 file (default=I.INF). If no file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 is searched until a matching file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gebase is found, the user is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based on the traditional notepad. It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s upon which the user enters information. Each p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nd a type. Different page types are used to grou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The following page types are used by Info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type would be used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or a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a lo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oom, building, city, country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an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iversary or events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of InfoLink is in its ability to link text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pages. These pieces of text are called 'links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are used to navigate the links on a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highlight bar to the next l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TAB       Moves the highlight bar to the previous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Selects the page pointed to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link. If the highlighted 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command,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Returns to the page previously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s the program if the curren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Jumps directly to a person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Jumps directly to a place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Jumps directly to an item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Jumps directly to an event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llowing the links, the successive page titl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route' window. This tracks the path through the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page, and pressing ESCape backtra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oute,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 available in navigation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keys     Move the highlight bar forward/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/down through the link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Jumps directly to the start-u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Jumps directly to the Syste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           Prin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urrent page, press the F10 key.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turn to navigation mode. The F10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mode 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be entered at any position on a page and text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s treated as a block when inser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the cursor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s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Inserts a link to a Person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Inserts a link to a Place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Inserts a link to an Item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Inserts a link to an Event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Inserts an InfoLink system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rsor position. See 'System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           Alters the paper and ink colou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           Inserts a bullet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        Deletes the current page -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ion first. NOTE: Any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will not be deleted and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 pag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           Inserts an ASCII extended graphic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=           Inserts the last ASCII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I           Inserts a blank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move down a block of text by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first blank line below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           Removes the current line. This may mov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text by 1 line and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T           Changes the current page's title. Th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e link name of the pag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any references to the lin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in invalid pag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Z           Blank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Inserts a number of spac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s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Moves the cursor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navigation mode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selection highlight around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Moves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Moves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      Moves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     Moves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F4         Selects the page pointed to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date -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Links and Cre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 page, the function keys F1..F4 ar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 to another page. All links in InfoLink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special brackets, depending on the type of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'Person' links are surrounded by the brackets 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When the appropriate function key is pressed, a '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ndow' appears displaying a list of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available for the page type required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used to highlight an existing lin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search for the link name required,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ew characters of the link name. The lin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will move to the nearest matching name.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have been typed, BACKSPACE can be used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ame. Matching characters are highlight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arch characters typed is shown by a specia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link is to an event page type, the search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yped in sorted order, i.e. century, year, month, d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6/05/94 would be searched for using: 1994 526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aces are used to pad the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selects the highlighted link nam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position in the page being edited. The ne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utomatically surrounded by the appropri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k is not in the selection window because it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page, pressing TAB will prompt fo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/link. When the new link name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erted at the current position in the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and surrounded by special brackets. The lin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available in the link selection window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Also, THE NEW PAG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link is to an event page type, the new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a specific date for the event. Thi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ighlighted date in the calendar. If a dat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may be left blank - this is useful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s happening on a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pages containing links, the cursor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 references to prevent them being accident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ttempt is made to delete one of the special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a link, InfoLink asks the user to confirm the 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from the page. The link to the page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k Selection Window and may still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- only this use of the lin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first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pagebase by overwriting the main page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page, and remove the references to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using alt+Z to blank the lines. The pagebas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Begin from the 'Main' page by creating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information that can be further refin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e.g. 'Business' and 'Personal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nter telephone/fax numbers u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ing Tel before the number in the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ll enable you to automatically dial the number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) by selecting the 'T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eate to-do lists and pages for each pro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hidden in lo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 frequently used commands and pag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System' page (see below). This provid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oup date references into months, with each mo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vent page e.g. 'January' (with no dat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entralises the date references into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to ease appointment making and p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oLink pagebase contains a number of system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deleted or re-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n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age is the initial start-up page used by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user can specify an alternative start-up p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4 page types, there is a template p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/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page is created, it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emplate page (including the template paper a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, for example, to standardise the 'person'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foLink. The 'person' template page c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elds such as, Name, Address, Tel etc. and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initial page for any new 'person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page is a page containing system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Index'. The system page can be modified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frequently used commands, as the pag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any page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ystem page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k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system commands are similar to page link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another page, however, they perform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serted into pages using the F5 key in edi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in upper or lower cas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mpts the user for a series of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 the way InfoLink looks and operates.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rameters is given in Appendix A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parameters apply onl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Pressing ESCape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will offer the user the opti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-creates the link reference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If InfoLink does not terminate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ason, the pagebase may need re-index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the user for a registration cod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un-licensed' displays and registers the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See the end of this document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your copy of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number of pages in the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editor and open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file viewer with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s the specified telephone number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 file (any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fax software to fax a file to a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following FAX depend on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. It may be useful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fax software. The parameter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can then be read as DOS parameters (e.g.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the specified dos command or batch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InfoLink. This has limitles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be used to link pages to ac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documents, spreadsheet fil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etc. For example, a business lett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erfect for Windows can be linked to an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win \wpwin60\wpwin\wpwin60\wpdocs\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will run WordPerfect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open the file "letter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/prin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same parameters with system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Tel', InfoLink can use variable parameters.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parameter values when the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ariable parameters, use % followed immediately b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as the parameter prompt (with no space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view a file and have the user type the file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command is selecte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ilename is a variable parameter. A variabl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place of any fixed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al the number entered by the user when prompted f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e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gebase used by InfoLink is I.INF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information required by on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is one file, allowing links between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ometimes be desired, however,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: when more than one person uses the same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If another pagebase is required, start Info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'I' command, followed by the titl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(without a file extension). For example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gebase called 'another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would prompt the user to confirm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file and corresponding link index, an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would be available for use. Future acces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would require the user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ge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pages in InfoLink are re-used by the system, and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pages should be deleted regularly to keep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down to a minimum. In particular, event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s that are no longer relevan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base should be backed-up regularly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oss. The index link file for a pagebas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uilt using the 'ReIndex' system command, so only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 be backed up. The file may b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oftware, such as PKZIP. This will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ime and space. Alternatively, copy the .I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bas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.INF file backup comman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ystem page for easy access, for example (using PK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KZIP -u A:I.ZIP C:\INFOLINK\I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backup the pagebase data file in C:\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ive A:, and would update any existing backup (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to the InfoLink system are being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gebase tools for merging and compacting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roved editing facilities including cut/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roved calendar access/lin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omatic page command selection to facilitate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of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rther enhancements are very wel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of InfoLink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ration license that will license your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references to 'un-licensed' versions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news of low-cost updates. The licensing fee of 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able the author to continue upgrading Info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 from registered us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order form below 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 cheque drawn on a UK bank payable in Sterling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to: Greg Gau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)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Greg G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Chur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6 1HB                  email: 100111.12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.            CompuServe: 100111,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�2 for each copy to cover UK postage &amp; packing or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py for overseas postage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Link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* ORDER FORM 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uantity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 Version 1.00 registration license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low-cost upgrades @ �20 each                 ________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&amp; Packing (each copy) United Kingdom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seas       �6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            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K cheque or internation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__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k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can be changed by using the Info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'Config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used to force the user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tarting InfoLink. The password is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ft blank, no passwor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e number of the page that InfoLin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tart page. Page number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right of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when printing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LPT1 which is the printer port on mo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is parameter to a filename allows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when dial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'Tel' system command. It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at the modem is attached to, the defaul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to make the modem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. The default is ATDT which is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command to tone dial a number. If a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efore all telephone numbers, thi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this parameter. See your modem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name of the editor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'Edit' command. The default is EDIT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default editor for MS-DOS version 5.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should either include the full pathnam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name of the file viewer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'View' command. The default is LIST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popular file viewer. Alternative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TYPE %1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lears the screen and then displays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er should either include the full pathnam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program or batch file used to f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See your fax softwar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whether colours are to used by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current pagebase. If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lected (most useful for LCD screens)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age are surrounded by special 'dot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being displayed in a different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paces to be inserted when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dit mode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Pag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eleted page is displayed (after user warning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s shown in this one ink colou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to highlight link references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the 'rou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ge Lege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Page Lege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pecify the ink to be used f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at the bottom of the edit/navig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Highligh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used to highlight a link i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itl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k used to display the current pag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t the top of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Bord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Borde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rout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Highligh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'Link Selection'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/jump to pages. The highlight in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how many characters in a search string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reation Wind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reation Wind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link creation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ord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orde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alendar outlin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alend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Toda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Toda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urrent d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us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us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busy dates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