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 - P L U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:  Nov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, BBS Sysops, Information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s, Businesses, Organizations and other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PLACES our older program MAILLIST/MLABEL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LIST/M-LABEL in your library, please stop distributing i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M-PLUS instead. Note that you may have MAILLIST as a two-disk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some vendors may inadvertently have listed MLABEL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-PLUS: Author: Rosemary West (ASP); Registration $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DOS 3.x or later; 640K RAM;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MPLUS13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Mailing List, Database, Name and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, Labe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Easy-to-use, full-featured mailing list system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configurable features. Supports international dates, pho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codes. Big fields and plenty of lines for complex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duplicate checking, data entry validation, search by sp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und, sort or search on any field, tag and filter records,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form letters, merge options, export and import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design and print labels and reports, compare and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pop-up notepad, phone dialing, backup, optional password pro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! Simplicity and flexibility make M-PLUS perfect for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Simple yet full-featured mailing system has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features, supports international mailing needs,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, phone dialing, record tagging, import and export, form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! Perfect for home o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Full-featured, user-configurable mailing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, business and internati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MPLUS package should contain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sure that each file is present. If any of these file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d then the package is not complete and is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others. The complete package may be obtain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INFO.DIZ   VENDINFO standard dat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 (soon to be supers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Standard vendor/sysop info file (so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seded 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INFO.TXT     Vital information for en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.TXT     Program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TXT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LUS.EXE      The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DOC1.EXE     The on-disk documentation file, Par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DOC2.EXE     The on-disk documentation file, Part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the progra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utlined in VENDINFO.DIZ. If VENDINFO.DIZ is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4774,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us in the R.K. West Section of CompuServe's Vendor forums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KWEST. Up-to-date shareware versions of our program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brary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