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FORMULA CLUB CHEMICAL SYMBOLS GAME AND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files should be on the disks the STUDEN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ha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maintained in a location accesible only by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UB.DTA contains all of the ions and comments.  The tea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ccess to the master copy of CLUB.DTA when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would be to keep all of the files i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's hard drive or disk and to recopy the CLUB.DTA file to the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fter editing. (This protection is to prevent the kids from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your copy of this program will give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program without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for customizing your comments and set of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make as many copies as you need for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provide feedback to u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rm fuzzy feeling of honesty and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an order form using the selection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EASY SEATS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S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SEATS.EXE, SEATS.RES and SEAT.BA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to your gradebook's directory. (This program will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 rosters from Gradebook Plus v 4.x and Grade Machine v 2.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disk into your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ai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ai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EASY DRILL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DR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name the files "DRILL.RES" or ROSTERS.R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a BACKUP copy of this disk before doing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DRILL.EXE, DRILL.RES and DR.BAT from this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Gradebook's directory.  (This program will directly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ters from Gradebook Plus v 4.x and Grade Machine v 2.x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disk into your new hard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BAT 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.BAT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ia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SY DRILL, type "dr" or "dr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ASY ROS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ROSTERS.RE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, copy the files ROSTERS.EXE, ROSTERS.RES and ROS.BA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where EASY SEATS is loc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EASY ROSTERS also prints useful class list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rdy tracking 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un the program and read the Help menu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meri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ruz, CA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8 426-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