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AR Grade   Version 6.0                            Nov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4 by Dennis Revi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 to VAR 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1988, VAR Grade has been hailed as the most flexible,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able grading program available. It allows you to grade,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ce, and do seating charts for your classes.  This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ng system, and will do just about anything that you need to d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allow you to record, analyze, and print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dance, do seating charts, and have database items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ome of the features of this program.  In genera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n almost unlimited number of students, grades, atten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ems, reports an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lexible enough to allow you to grade you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methods you now use--except that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 chores of adding, plotting, and writing the sco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written by and for teachers and require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mputer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n experienced computer or VAR Grade user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manual and tutorial that will show you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 It can be printed from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oth beginner and advanced modes.  The advanc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.  For advanced users, there is a much long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Grade can be used for both grades and attendanc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with either letter or number grades, and you can mix an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grades.  You can change the points of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core at any time.  You can use many different types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(tasks), including ones that are the sums,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f other tasks.  Any task or combination of tas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, correlated, and analyzed statistically.  Attend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ing charts for your classes can be recorded.  Ei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scores or scores for each section of the class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database items, like address, age, year in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en printing, you can control page length, margins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International users can change output, da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other grading programs that can do all that VA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whether they are shareware or "buy before you try" (store-b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ry VAR Grade, then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you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16,000 students, with 2,000 assignments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one section per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40 days of student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00 databa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2 seating charts per section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 unlimited number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p to 4 grading systems p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um, average, weight, and scale assignments, discard the lo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percentages, assign extra credit, assign final 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any assignment for individual students or the who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orrelate any two ex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statistics on an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calculate &amp; assign T-scores, percentiles, and z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lot trends for the class or for an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to a printer and/or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the scores by section/class or by each individual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sort students numer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efine your own grading sys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export and impor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rite your own prin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read the disk based manual from anywhere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use a calculator, calender,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and MORE, in fact, do just about anything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on installing the progra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the manuals on your printer when instal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has a tutorial that will show you the bas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.  It is suggested reading prior to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's Manual gives much more information abou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lso be printed during the installation.  Note that a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printed manual comes with Regist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K of free memory (512K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drive of 720K or more (a hard disk is strong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if you want to display and print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, CGA, EGA, VGA graphic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t matrix, ink jet, or laser printer (NOT Daisy whe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 Installation program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1.ZIP 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Introduction to VAR Grade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.BGI, *.IN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PS        Print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HR         Fonts for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STR     Required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DOC     The Advanced VAR Grad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TXT     The Beginner's manual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LIC.DOC  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GRA2.ZIP   Archiv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EXE     This is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.OVR     This is the (required) overlay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 Screen drivers for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FRM         Sample report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PAR   Sample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AMPLE.DAT   Student data for the GSamp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PAR, B.PAR, C.PAR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DAT, B.DAT, C.DAT    Sampl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ve 2 disks with 720K or more free disk space, or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t least 1.6 Megabyte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Disk #1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Disk #1 is in Drive A, type "A:INSTALL".  If Disk #1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, type "B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:INSTALL/b" OR "B:INSTALL/b" to force INSTALL in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program, you just need to type "Grade"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.EXE and GRADE.OVR, and a BGI (ends with ".BGI")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by the program. If the manual is installed onto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ccessible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hard disk or wish to start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, you must type the name of the drive/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GRADE. e.g., from drive A, and the program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 C: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find all the necessary files if they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 or in a directory specified by the DOS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have a black and white monitor, you may need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RADE/b" to force VAR GRADE into black and white mode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s are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receive the latest version plus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register within 90 days of a major new version,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next version plus manual when it is released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Manual for further information.  Site licens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fter installing the program, when in DOS,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and type "COPY REGISTER.DOC PRN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l out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 order direct from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check payable to "VARed Software"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price is $40, or $45 outside North America.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s are described in the file SITELI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 orders from schools and universitie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 91360-6819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  You can order VAR Gr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(Software) Library with your MC, Visa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Card by calling (800) 2424-PsL or (713) 524-639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FAX to (713) 524-6398, or by Compuserve to 71355,4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y mail to PsL, P.O. 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redit card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aler pricing, volume discounts, site licensing,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number, or other technical information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alling (805) 523-7546, by Compuserve to 73427,112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t 73427.112@Compuserve.com,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.  You may use it on a preview bas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AR Grade is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