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ed Software                    Grading tools for tea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te-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-licenses can be obtained for 5 or more users of VAR 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cense allows internal use and copying of the software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ites / computers / users as contracted for.  Th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latest version of both VAR Grade (DOS) and VAR 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  The program is sent on HD 3 1/2" disks (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d), and one printed manual for each program.  Major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cur approximately once a year.  Further updates can b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50% of the current site-license fee.  In addi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upgrade" the license to include more users at any time by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fference in price from what you originally paid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ce is for the higher number of users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 a site license for 10 to 19 users, then decide to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o 20 to 39 users, you would pay an additional $105.  Pr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until a new versi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/Sites         Price (US)  Approx.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to 9              $150-       40% (for 5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to 19            $225-       55% (for 1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to 39            $330-       67% (for 2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to 79            $600        70% (for 4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to 149           $1000-      75% (for 8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0 to 299          $1500-      80% (for 15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 or more         $2250-      85% (for 300 users) +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 every 50 users abov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i.e., 350 users costs $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printed manuals with purchase of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$8.00 (US) each.  Outside North America,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$10.00 (US) each (to cover additional shipping charges).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 are bound.  3-hole punched are also available at $2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manual (both types can be requested for each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hipping in the US i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US, include $10, plus $1 for each addi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fter the include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rders from the US &amp; Canada are accepted (Net 30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ifornia orders: please includ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payments payable to "VAR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are normally shipped the next mailing day via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s with large numbers of manuals may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   VA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90 Calle Fide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usand Oaks, CA 91360-6819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(805) 523-7546 (answer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3427,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73427.11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+     |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  |o    |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+--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|         |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|    o 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|    |    |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---+----+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ed Software                    Grading tools for teac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e-Licens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to be put on the version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per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:____________________________  First Nam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:_______________________________  Zip Code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 Code/Country: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VAR Grade Version you have: __6.03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/sites (see above)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anuals:   Bound _____________  Unbound (3-hole)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VAR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90 Calle Fidelid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Oaks, CA 91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see/obtain VAR Grade?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/Improvements/Bug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