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TOTAL DEROGATION"  V 2.0 &lt;AS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AL DEROGATION" is a God's ey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asting human behaviour.  Warning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ill blast your sock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this exciting reading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philosophy, NOT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BM PC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.E.J.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