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K "THE MAGIC OF THE MIND" v 2.0 -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rbing and contentious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culiarities and  diver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haviour, presented as a non-asse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hilosophical awakening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who reads this book must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person. Suitable for adoles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ults alike. Don't miss o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fascinating read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IBM PC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YPERTEXT LITER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