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</w:t>
      </w:r>
      <w:r>
        <w:rPr/>
        <w:t>ͻ �  � ��ͻ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�   ��</w:t>
      </w:r>
      <w:r>
        <w:rPr/>
        <w:t>͹ 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�   �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�   �  � 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��</w:t>
      </w:r>
      <w:r>
        <w:rPr/>
        <w:t>ͻ ��ͻ �  �  � ���ͻ ��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  � ��</w:t>
      </w:r>
      <w:r>
        <w:rPr/>
        <w:t>͹ Ȼɼ  � �   � ��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  � �  � </w:t>
      </w:r>
      <w:r>
        <w:rPr/>
        <w:t>ɼȻ  � �   �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   � �  � �  �  � �   � 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</w:t>
      </w:r>
      <w:r>
        <w:rPr/>
        <w:t>ͻ ��ͻ    ���ͻ ��ͻ ��ͻ ���ͻ ��ͻ ��ͻ 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 ���     �   � ��</w:t>
      </w:r>
      <w:r>
        <w:rPr/>
        <w:t>͹ �  �  �  � ���  ��ͻ 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 �       �   � �  � �  �  �  � �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</w:t>
      </w:r>
      <w:r>
        <w:rPr/>
        <w:t>ͼ �       �   � �  � ��ͼ  �  � ��ͼ ��ͼ 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LF DEFEN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 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MAX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Michael Roy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To the unseen givers w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xpect no reward and 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with endless patienc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balance the unbalanc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as we know it, cannot survive. Popular lies,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mes, and dismembered families continue to increase. Ru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, overpopulation, disease, anger, greed,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s, are on a convergent course that is moving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following. Countless forms of long term deter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that have yet to be named. Our world is in a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consciousness by lowering standards. Hell exi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on earth and it is man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severe limits of language, I have attempt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few of the recurrent patterns that continue to dec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e. Mere words will not convince you of any truth. Onl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uffering of life has such transform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th is within your grasp, But your hand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hael Roy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esta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Lamentation of th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Us 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Losing The Shadow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The Maxims of Madness            �To stop reading,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Rewriting the Unwritten Rules    �\IESC\I then \iENTER\i.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  The Art of Suffering             �will save your plac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 Cherishing the Perishable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   The Secrets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   Max Max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   The Bliss of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   Feeding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  Stealing from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   Imperish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   Wallowing in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   Changing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 Contra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 The End of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3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MENTATION OF TH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at has this unfeeling age of ours left un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ickedness has it shun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race (65 B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endulum s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sell to over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ong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cialism to fas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ss to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find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ady fo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rouble with dogs is that they insist on ac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s. The trouble with men is that they insist on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wants to talk. There are few who h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xual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, there is a perfect symmetry between the sex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married, you get to complain about i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arried�-you get to complain about it. Men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men. Women complain about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constant complaint is that people spend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I HATE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he butterflies, can't stand to deal with the w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fondest dreams involve beauty without ugliness,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ffort, rights without responsibilitie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onsequences. Selfish dreams don't hav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al world. That's why they're so easy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so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e worry: wasting time thinking about the tim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te people who hate and we hate admitting that we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e are surprised to see in the world�-so much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how large the backpack, it is always full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large the lie, it i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HAT LOUSY W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t as if even the weather should fit our pathetic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. A snowfall that will feed the summers thirst i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s only an unfair inconvenience to 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TOP THE P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ution of mind is a long, painfully steep slog in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 The degeneration of consciousness is a f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atter how hard we hurl our p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, There is a limit to our sp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FAULT A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y we are sorry is not enough. When I truly regre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one, I will face up to it until I learn how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sorry means nothing and is merely a way to g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ncient times, the politician discovered using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acher involved with a prostitute, and paren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ed their children, all apologize only when caugh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hey have perfected the art of apologiz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admitting they did anything wrong. While say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rry for any inconvenience or discomfort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, they refuse to admit to anything specific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wrong. In their mind it was only a misstep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's misperception. Then they are surprised whe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 in trouble as the result of rebellion to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ntance�-the one true sorrow�-cannot be taugh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learned. First, is to see the wrong, second, to be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, to discover the way out (watch it until it wea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, to stop doing it, and last�-to become bett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solution and the onl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e take the opportunity to face our own fo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can originate from the authority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more than can be said. Yet, that never stops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say it. We say more than we know and that nev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from thinking we are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'M UNDER TOO MUCH ST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of being human is to be under pressure. The other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how to deal with it properly. Once we reach adult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ity of stresses are those we allow or crea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own attitudes and expectations that keep the c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ling in front of us. It is our resentment of an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ion to the stress that makes us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fate throws a knife at you, you can catch it by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hand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ian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8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 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such fine specimens as you and I, aren't alway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ouldn't forget that if it were possible to mee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lways agreed with us, they would either be as wrong a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lier. They would agree with us even when we're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riendship and support would tend to reinfor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son sitting nearby does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ptions and cannot look through my unique pr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judice. His or her view is necessarily different.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courage to spend the time and pay the pai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, I can't begin to underst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usually two sides to every situation: pro and 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able solution that neither h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ILES AND F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you and me, there's only we. There is n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They are us. We are THEM. Between people of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, there are more similarities tha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AR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ur actions effect everyone else. What we d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 in a vacuum. When we do one thing, we d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. There are no wrong actions which don't e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all swimming in the same pond. If we throw a roc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how small, it sends ripples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ly, everything is effected. When we ignore or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 of wetness, people d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T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xperts are experts at denying the obviou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cate a simple problem with complex remedie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becomes indisputable because no one, not ev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what they are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the world is out of our hands. That small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ithin our abilities we give up daily to exper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habits. We let them decide what is normal, what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kids, how much of our earnings we can keep. Ev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reast or the shape of a nose. Some things are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leave to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pay for our experts. We, by our patronage, elevat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n expert. If he is discredited in our mind, he lo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to influence us and is out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urpose on earth is to learn how to go beyond here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ircumstance and approach nobility. The more we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s instead of common sense, the more we look f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ose outside ourselves, that much more we are conf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higher part inside of us which can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thwhile a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LO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didn't exist, most men would never marry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women would not have a seductive control over men. Fo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a weakness, for women�-sex is a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en have this power only because men fall for it. Pro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on would vanish if men were not so fundamentally wea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ve the pleasure of sex without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ces. The whoremaster can only end up as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BUT DIFFERE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ly creatures acquire a psychology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: lions and cats, women and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aternal role and physical stature ha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men inheriting subtle and guileful tactics to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power over physically stronger men. The selfis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n makes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en and women get married for selfish reas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 are usually different. Couples often think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is between subdue or submit. The result is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ess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aceful and free society is a delicate bal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le strength of men and the nurturing grace of wom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es become too effeminate or females too mascu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balance disintegrates families and event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lism . The government slowly takes over family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up mothering the citizens as if they wer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 the spiritual sense that we are created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ysical world, in society, men and wome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es to play which are not entirely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1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M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women use every feminine wile at their disposal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ir way and then complain that they aren't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men. How can a guileful woman respect a man weak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ll for her tri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because we know where they are wrong, that doesn't ma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. If we can see they are bad, that doesn't make u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out their defects won't accomplish near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our own. Our biggest problems are no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out there. Our greatest obstacles are the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iers that exist in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blame THEM until you become better. Don't k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ootstool, until you have put a ladder withi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FFERENCE BETWEEN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how to blame me and I know how to bla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12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ING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e requires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wth require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require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requires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ath require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bodies were made intentionally imperfect. As w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, smaller and smaller indiscretions are more keenly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steful habits of youth become the constant ache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. The finite body reveals itself, layer by layer,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dis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live in borrowed clay. It is no accident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se impermanent materials to work with.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incidence that we reside in temporary shells that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s and losses remind us of our impending death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gency to our lives. What we try to take and what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 determines the meaning of our life. It is their en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ies (their universal truth) that can make ou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hwhile. It can be temporarily misplaced, but nothing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the ground�-up. Dust that has learned to walk.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"adapt or perish", we must adapt while perishing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 die to make room for new. Our old lives en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sh day to begin. Obsolete actions die, for b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. Life requires death. That is the price of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ution in the world we find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born sentenced to death. Not out of some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geance, but as a means of advancing th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room for the new. The limited adaptability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sms makes this necessary. Even the greatest of l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magnificent of cultures eventually had to per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be surpassed. Our lives, like all tastes sw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r, are very, very,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death that feeds new life. A seed must d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flower. Unused cells atrophy and p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ductive plants and animals soon cease. A wav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th adapts to new conditions as it replaces the dying.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 becomes a roof, every roof is temporary. Rock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ts, plants feed animals and animals feed human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 that makes us possible and our demise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s the higher. Out of the manure of the past, b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orrows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seem that there's no compassion in this, but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ears of the lesser dying to create the greater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the hard-won awareness and abilities that we now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ard to believe in our own death.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helming evidence, a practiced forgetfulnes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if we were exempt from inexorable law. We live ou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owing in petty concerns and annoyed by minor discom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pend our days dazed, as if we were going to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so captivated with the spring, we've become hee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aching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void the topic of death. Our manners conspir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conversation and out of mind. To mention it,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uch. To accept it, is unacceptable. We dread dea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in our hearts that we haven't done what we wer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uilty will always fear death. We live in fea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ut and in fear of dying with the debts we have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. Most of us know, deep down, that we're no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. Our work is un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eparation for death is to live rightly. If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ew for certain we would die in six months, how different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expend our final days. Would there be time to 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war? Would we find it necessary to obtain that last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kill time one mor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well we die depends on how well we lived. Did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selves in harms way by a series of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xications? Were we on a highway we didn't need to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ursuit of the trivial? Did an aimless and selfish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on the disease that finally brought us down? Did w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s as a method of avoiding the uncomfortable tr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als us? Did we bother to look for our purpose?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meaning of our life found or did we ju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 one? Will we come to the end dismayed at the thing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or even worse, what we fail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us forget that we are only visitors on a short s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yet to prove themselves to be worthy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 must die for tomorrow to be born. Our sun will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can rise for another. In our short lives we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vine opportunity to learn to discard the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rish the imperishable. We are given the chance to 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ich endures beyond body. Those who remember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omorrow, are the most likely to nourish that which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 have shown mor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id and left more than I t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en am I read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16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xims of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DON'T HAVE TIME FOR PATI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are overly obsessed with where we are going, we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where we are. Patience is a calm waiting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. Patience takes the time to wait�-until it 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in a hurry to get there, so there will b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ax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CAN'T PROVE THAT GOD EXI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: you can't know if God exists but I can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heists assert that the process which crea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create anything higher. For these peopl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consciousness than their own. They are bi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he world has treated them and at the hypocris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-called relig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n't outgrown their resentment toward the in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lfishness of the people around them. They blame G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made misery. The truly religious obey that which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mselves. Atheists have no one but themselv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lower to 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IS WRONG FOR YOU TO TELL ME WHAT IS WR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: I want the truth, but only if it will mak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. If you're going to say something that will make 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, then it is none of your business. If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ttery, then anything about 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ost people need to hear never gets said when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alued above truth and politeness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ty. Sometimes, to say nothing is to say the wron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DON'T HATE HIM, JUST WHAT HE D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ite, we don't hate only what the dog did. W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te the dog. We fear what we resent. Anger ha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nsity which cannot be controlled.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n can end up hating all dogs, even those that don't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KNEW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what is right doesn't mean we can do it.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rong doesn't mean we will avoid it. When we can d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, that is the beginning of 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  <w:t>\F THIS IS SHAREWARE\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8 _______________�\F PLEASE REGISTER  \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MEMBER MY INTENTIONS, FORGET MY PROMI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really petty of you to expect me to remember my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I said that�-and I'm not saying I did�-that'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BE SO NEGA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is not a pick and choose buffet. It is toil in a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quires constant weeding. We may have to shove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re. We may have to get down on our knees.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the weeds is the lesson of life. If we wai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eds can't be removed without damaging the cr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points out a weed in your garden that you imagi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ower, is this being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SHOULDN'T GENERAL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tement which is itself a generalization. Frequentl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ose who refuse to admit there is unavoidable harm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1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insist it is wrong to label, categ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ze are generally the first to call someone a fasc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ot, religious fanatic, or blank-oph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, generalizations can be useful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is a generalization with exceptions. Deepe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the exceptions to the general rule without aband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. If we rely only on generalizations we becom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gmatic, unable to consider any exceptions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the exceptions for the rule, we lose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 is wrong to kill"�-is a useful generalization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killing legal because in rare cases it can be jus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restrictions aren't based on trying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nto the rule. They are made to cover wha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. It is up to the judge or jury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hold the law in a fair manner, we must underst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. We must know in our heart what is fair. A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just as its members. Social Justice is no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. It comes first from people following what they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 and if that fails, from the wis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ment of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imes than not, the generalities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or imbedded in law are accurat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inish its usefulness as a starting point, that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ments is a list of gener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O ARE YOU TO DECIDE WHAT'S 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, do not hesitate to decide that it is not righ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what is right. They expect you to tolerate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iew�-whatever it is�-while at the same time they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lerat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'S NO ONES 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increasingly become a radical idea that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responsibility for the consequences of thei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conspicuous absence of anyone coming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ing the blame for anything. There are ri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s and they fault the police, there are peopl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 because of their hate and the weapons are de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g abuse increases and parents and teachers and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 to take the blame. Yet, as soon as someone sets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orist bomb in New York, fifty people call i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�-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hings are our fault. Accepting the bl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owing in it, is often the only way to evolve hig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sympathy for the morally deficient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1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ly immoral, not less. When we go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uses and give their immorality special rights, we soo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right to even point out what is imm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orality continues to demand the right to choos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and inevitably expects those with more restrai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. The immoral accuse hormones, gene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for their failings. They deny that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s of birth, our own character and influence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our abilities to discover an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'S THEIR 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egin to improve the world when I stop re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ustration or outrage over every lying politician, b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e stomper and do something to increase my hone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ness. Things get done when I look at my ow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ishness and stop worrying about the greed of bi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w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lean up the world by cleaning up my neighborhood. I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my neighborhood by cleaning up my home. I clean up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eaning up my mind. Beware. Many have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iculously order the surface of their dwel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i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result, only when I begin to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of this world, originate from people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GER IS NOR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eculiar lack of self-control that is pas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generations and has been excused or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history. It continues to be justifie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rified by our present society. Murder, rape, riots,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use, and diseases like strokes and heart attacks 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hing. They originate in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the common craze, It is not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Except when it is blatantly violent, a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normal. After all, we're only human. No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. We have a thousand subtle excuses and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ications for it. People even feel justif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r at injustice. They think nothing about hating evil.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r could defeat injustice. In fact, it is anger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r is a denial of the ways of this world. It notifi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parity between our conceptions and reality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al to accept situations that we cannot avoid or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. Anger feeds anger until it grows into hate. Hat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ng or situation only because it doesn't fit 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ion of what we think it ought to be.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of this emotion, our defectiv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sonable expectations go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re so used to getting energy from resentm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It can be turned into something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r is an absence of self-control. We can't control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trol. We can only eliminate the lack and 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alm and fair part in us remains in charg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any anger. A thief, rapist, or murderer who lacks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argest part of their motivation is almost unhear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r is not an emotion which can be controlled. W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it and the object of our anger is hurt or we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we are hurt. Anger quickly loses its aim. It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ing the nearest target which is often the innoce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ming�-wasting energy and time�-we are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response that we could have ma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r and its offspring: resentment, frustration, im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pression are from an implanted identity that ge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. While all too common, it is not normal. Anger t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t touches. It cannot be converted or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ard useful ends. Left alone, it grows into rage or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oever fights monsters should see to it that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does not become a mon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ETZSCHE  (1844-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om men fear they hate, and whom they hate, they wish d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intus Ennius (B.C. 239-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just want to kill him mysel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ther of victim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rderer Jeffrey Dahl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would put them in hell, perpetual hell for the both of th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traged woman, in England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ut the ten year olds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ducting and killing a tod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ou become what you h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y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GER IS UNAVOID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't get rid of anger without admitt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rong with it. It is such a large part of ou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 don't see how it is destructive and can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positive. If we can't see that anger is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ason why the innocent suffer, then for 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ion of anger is impossible. As long as there is 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it or not�-we like anger. We like to pass jud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anger. We love to judge THEM. It seems much easi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world instead of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afraid that without the energy of anger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ft somehow weak in the face of adversity. Without 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ould they stand up to those who are constantly do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 How could they oppose the oppressors of the world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et to discover the state of opposition that is not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has the force of conviction and the resolution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oppose evil without descending into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eater strength than wrath exists; a capacity t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ustice that doesn't waste its energy and lose its bal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ive passion. When, after long and sincere eff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r is vanquished to a insignificant corner of the min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ptions take its place. Only when the unreasonable in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fed with resentment, is genuine justi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never be peace where there is anger. Yet man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of peace and love make their case in an angry wa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n't learned the essential minimum of self-control (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ger) that makes real pea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6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YOU SPEAK TO ME IN THAT TONE OF V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ell our children not to be angry, yet it was u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they learned it from. It makes us angr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dare speak to us in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IVE ME RIGHTS FOR WRO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: Denies its evil action has anything to do with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: It demands the right to do it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: Tries to force society to accept and then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d normal. Opposed to anyone even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it and believes any opposition can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hatred or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: Expects society�-especially those opposed to it�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for whatever it costs in money o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h: Wants to be able to teach it in the schools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th: Prohibits speech opp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: When possible, makes i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UILT IS B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d want to remove all guilt, not by stopp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ing wrong but by preventing others from say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They try to transfer their guilt by making u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lty for jud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uiltless are either saints or escape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BRIDLE EMO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feels right, the emotionalist needs no other 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. If it feels wrong, it must be someone else's 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feel that way. Recognizing a fee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identify problems. Common emotions cannot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e disagree with their conclusions, when we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ir hasty fix, the over-emotional claim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about the problem. It is not enough to ca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feel. It requires a continuous effort and uncl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ption to discover the real solutions that work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jump on the first convenient idea that preten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and assuages our guilt. We must do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reprimand others for not doing enough. We must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make ourselves feel better by thinking we c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'S ONLY YOUR FAIR SH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: whatever is worth doing is worth gett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KE YOUR LIE SINC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erage lier is sincere because they have lied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 They appear to be honest, because of a bel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excuses and rationalizations. Most of our li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iscovered (by us) because we aren't aware that we ma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intentions are not enough to obtain good results.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, shallow sincerity�-however deeply felt�-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iased perception and hard won understanding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I WANT ADVICE I WILL ASK FOR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: the adviser has gotten too close to the tru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ce that the egotistical need most is habitu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hey desire. It is the last thing they will as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, the best advice I can offer, is to never offe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2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IMINALS ARE AN OPPRESSED MINOR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treat criminals as if they are just the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ims of society, poverty, and upbringing, even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victims are accused of not having don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minals. In the end, the criminals end up with mor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victims. After a certain age, we are al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OWE ME, FOR WHAT THEY DID TO US IN THE P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owe you for what my ancestors may hav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stors. You and I are only responsible for what w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. To be fair, demands that we see clearly how w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nother and stop judging each other mainly by the pa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just, we must allow people the time to realize and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find fault in other races, other relig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and God before we blame ourselves for our ow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not become better by blaming government, big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wife, or my neighbor. I improve myself and my situ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see where I am wrong and start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CAN QUIT ANYTIME I W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nd stop (assuming you have one) your worst habit�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 You can't. If, through an effort of ego-will you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ing it, another wrong habit will pop up and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. Bad habits are escape mechanisms and unless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diminishes, the overall waste is the same. We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th in order to learn to overcome this momentu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Y CAN'T YOU GET AL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n to unreasonable people and they don't sudde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, they begin to crave more. No matter how mu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, they will never be satisfied. Compromi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 take us closer to their madness and further from peac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ppose them with anger, we become the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nd up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1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 THE TRUTH TO TELL A L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as much truth as possible, then mention what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ved. Do it all, to finally make a false point.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, imply that which�-if said out loud�-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. The lier uses words to hide thoughts and uses thou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flaws. It uses what we believe to be true to mas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OF SAN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insensitive and the oversensitive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generous and the over-selfish, between tyrannical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uly, between the unwary and the paranoid.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ist or rebel. Beyond dreams and enmeshed with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CAN ONLY APOLOG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not pay for wrong by doing something nice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o make up by abandoning the attitudes and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wrong. This is, of course, unlikely if I refuse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did wrong. An apology without change means noth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ness towards those we have wronged is only a de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ontinue on with the same wrong. When we know we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gain, then is our apology sinc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t this is what everybody does. Nobodies perfect. We'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. I wouldn't call it mad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gnant reader of maxims of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'RE ONLY HU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used to explain away someone's sub-human t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cannot stand to see who the actual enemy i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fense mechanisms which prevent us from see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lpability and going crazy. Comfort, escape, denial,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ser..... Left unchecked, they have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ziness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ed evil leads to insanity. It is imperfe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missed as insignificant; as small as a white li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as frustration. Hide them behind comforts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y several billion people and we are left with th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killers, terrorists, child abusers, rapists and bi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up at our doorsteps because we continue to open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unattended habits put out the welcome mat.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ces keep us comfortably unaware of the subtl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xims we have been unconscious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dness in our society isn't the result of som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 or Gods poor design, but comes from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et promises. It starts with small falsehoods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little greeds, and anger toward our childr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ty resentments towards petty tyrants that eventually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hate. The madness and destruction in any socie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pring of the faulty assumptions and shallow per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zy thinking and self-indulgence that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33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writing the Unwritte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w of Min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ill do the minimum only after doing nothing�-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, not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w of Maxim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ntity (An ego, a tree, an organization, or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so large as to start damaging its source of nour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ut or burnt or rots from the inside. Lightning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est and least adaptive. Disease see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fficient and removes the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w of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laws and everyone becomes a criminal. Too f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minal becomes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se the people, the more social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A decrease in self-control requires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straints. By external laws we cannot inven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We can merely reduce the rate of its decay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, the more 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orld were becoming a better place, we would ne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 instead of more. They will never substitute for virt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somewhat stifle vice. Improving individual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lasting way to improve society. If the peo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 were as good as we all think we are, we w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possible government will never achiev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In Utopia, there would be no institution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government by self-control would be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at government is the best? That which teach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oethe (1749-18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OWER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inition, we can't force democracy on a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ity have to support it. Democracy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le that people should get what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alism begins with a promise to provide what we wis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rved without effort and finishes by imposing a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tee's version of fairness. Fascism resul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eaction to the excesses of socialism. Tho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ipline become outraged and begin to try to forc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at they think is right. The two tyrannies always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resent those in the middle who naturally yea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alism reduces our capacity to work toward what we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ful and good. The results of our labor are confis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toward the governments statistical vers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good is. Socialism tries to replace the tyran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 with the tyranny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sence of evil is to desire control over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obtain that�-without force�-is to ge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duction. When it is able to dictate which endeavors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6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, how much we can earn and how much we can k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wages, it gains vas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power of a country comes from the people.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vernment is allowed to have or seize,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of the population. The quality of individu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list committees rule or a fascist dictatorship resul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eople who allow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cause oppressors are not good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ressed are good. They and their kin permitted the op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se to power. They wanted to believe their l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ed and finally fed the tyranny with their greed, 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S BY THE LAW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st, a just law represented the highest tha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s before had discovered to be successful. Now,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acted that reflect what people wish would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y defy the laws of psychology and nature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manipulate and redefine reality. Even the we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cast by professional liers (who will never know).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avoidable storms in the middle of play,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at the center of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laws should reflect the highest princip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the best in us. Instead, they are being dil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verted to excuse weakness or condone degeneracy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se of freedom). The ideals of humanity are lowe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replaced by the ideals of selfis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that follow conscience don't need outside man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at is right. Laws are a necessary restrain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earned to avoid their conscience. If the peopl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al or positive values, these traits can never be legi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xistence. When enough people break a law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nforceable and effectively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ocieties regulations don't restrain all, man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egree contained. Even when they don't work on so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they at least indicate the be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ity can only make laws. We cannot change The Law.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 little respect for the Grand Necessity, ou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deny or ignore it. Our laws are effective on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we stop feeding life, it starts feeding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used and useless atrophy. Nourishment and growth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ich puts out effort and works. Our choice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o re-seed or re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 of Den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remove the results of sin by denying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sin. We can only change the damag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ering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 of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uty of government is to protect the citiz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mies of their society. Its second duty is to not gr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and powerful that it becomes an enemy of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ongest, most influential force in society is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 attempt to compensate for the failure of parents. 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always be incomplete. Only when sons and daught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their parents failures, will humanity ev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Law reflects the standards that a society ho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nd is one of our children's strongest guid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put an end to crime. It does not create a fin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its best, it prevents it from becoming a worse one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 lower the standards of our principles as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, we lower the aims of 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39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external restraints of teachers, preac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e, the world would be worse. With the internal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aints of conscience and duty, the world beco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ves and laws should be an examp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tation, to those wh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TIC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erson devoted to serving the country. Sometim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st service is to be an excellent example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. They are usually people who live off their wi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a starvation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in any country are not attracted to power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able to do their service in private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ants have a historical tendency to turn the publ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 of Increasing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shold slowly increases until it reache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pse. Parasitical pleasures such as drugs, alcoh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nography, require more each time to get the sam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or excitement. The host is slowly diminished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,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WERING 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elieve our standards to be high. We think of our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jumpers, yet we move the bar as if it were a limbo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 of Supply and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ever gain self-reliance by demanding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you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ING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day, there are more laws. Everyday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less. We can rewrite our rules any way we feel lik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exempt us from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41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rt of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esire roses without thorns, yet it is the thorns which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se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ESS OVER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always wrong to cause suffering and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to remove suffering. To admit it when we are wro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suffering. To remove suffering instead of remo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is a shallow solution that can be destructive. 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less unless we know what those in pain need and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cquire it. Kindness involves more than a willing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 It requires the capacity to find out who bene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help and who will be hurt. If we really care, w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WING OLD GRAC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end up trapped in bodies that are large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. What we were born with was out of our hands.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ith, has everything to do with the way we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KE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in is the price of admission for this particula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ither learn how to pay gracefully or lose ou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than five billion kinds of deep dist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xperienced some of them doesn't mean w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who have suffered. Suffering is what happens when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touch with reality. When we ignore, deny, or ar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ruth, suffering is the unavoidable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of us still lives the child that longs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ll right. No parents arguing, no shins that brui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less world. There is a popular attitude that all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liminated. It is not only impossible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rimental to person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in-proof life would be disastrous. We believe p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welcome disease, when it is closer to a vacci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misery. Listen to pain, it is telling you wha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If it is too late for you to change, it may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to onlookers of what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ering, when unresented, can lead people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solution to their problem. If we remove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�-when it is still within the power of the suffer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�-then we take away the opportunity to see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and destroy their best chance of a perman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tend to think of pain and suffering a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lish oversight of Creation. We sett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satisfying resentment we get by blaming the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neighbors or THEM. Yet, we are the ones who perpet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symphony of suffering. The conductor is denounc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we were the ones who perfected the instrument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give them 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, we suffer the effects of another's fo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or of evil is that the innocent suffer. This i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ustice to deal with. It is the low reaction of an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us from seeing what our part in it is. When a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e, it is replaced by a new self-honesty that promot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d response instead of the overreaction which creat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ering. Hardship and even tragedy teaches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hort run, changing ourselves toward the better,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cceptably painful. In the long run, it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 leads to nothing. Character grows not from 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ry, but out of friction and discomfort. Sufferin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he result of evil, can be the beginning of go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in of the thorn that allows the rose to blos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n drunk, drives into a family and walks away un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ry adults snipe at each other and a child is h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ering that results from irresponsibility is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laws will never stop its inevitable results. W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ering when we escape this life. Until then, we m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istress is trying to teach us and when we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it, we must understand it in a more than 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We must provide more than mere sympathy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we just transfer the pai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biggest obstacle to personal progress is not p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ering. The biggest obstacle is our excessive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the hurt. Suffering, when it is seen cle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dulged (with depression or self-pity), can evol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y sailing in unfavorabl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we become masters of the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45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rishing the 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have offended God and mankind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didn't reach the quality it should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onardo Da Vinci (1452-15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ESSIVE F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s art is a lost art. If it has anything to s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omething low or trivial. If it has nothing to s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popular. In movies, music, and books, we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ing inexplicables to the size of our wispy wish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more for appearance�-the pleasant illusion�-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6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art replaces the ideal of functional beau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dreams and fancy doodles of the egocentric.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, are stolen and twisted versions of re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otions evoked are often base and exciting.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, there is symbolism of something high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ow representation that gives only the feeling o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 has become a mystery without meaning; weirdnes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; feelings with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turn organism into ornament. Life into artific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lly try to replace reality with symbolism and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sh. Everything we make, every energy we use, is sn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outh of some smaller eater. We fabricate our man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ies out of freshly killed, fully integrated,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fe itself, we etch all of our works. We ca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s currents without creating unpredictable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ples. We cannot do anything without doing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eventually affected. Our responsibil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 invented it first. Our fanciful and clever 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de approximations and imitations. We can imitate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it, deny it, even destroy it. Yet, w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r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TISTIC C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t me do what I want and you have no right to even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ything I might choose to do is vulgar or obsce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rimental to 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ck, the angry, and the deviant is largely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tory in the human arts, It is therefore easi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n that uncharted wasteland. To cre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ies of decency and usefulness is much more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s a greater grasp of what actually work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purpose of art was to reveal truth. Now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ent it. Most of the beautiful and true idea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aken. To portray an original, useful truth is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clever and convincing lie. Just because dep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avity can be done, doesn't mean it's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tion is a tool to be used sparingly, it is no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ve in. Many, considering themselves creativ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re of the lurid. Few who enter an unbounded imagin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s of a rebel), manage to retur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t only does beauty fade, but it leaves a recor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as to what became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lbert Hubbard (1856-19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TURE'S LITTLE J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beauty is vastly overrated. To be born beautifu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fortune. The few who are and the many who aren't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xception, end up damaged. Few escape the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of special treatment which results from no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. Success without effort or ability creat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curity. It hollows out character. Fortun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, who are average in appearance. Unfortunate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the last to 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looking for a perfect beauty in every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act. Even though we never find it, we continue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cious search. Looking for beauty is a crude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od. Being obsessed with beauty is a common way of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. A perfect human form does not exist. Every finit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letion searching for perfection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complete is the Infinite Univers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ion is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4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onstantly desire one more item, the possess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s vague promises to make us somehow complete or hap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argue with excess. Because it hasn't got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, It is convinced of its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W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wealth is unmerited; a great responsibility unmet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travagant or wasteful with their riches, that can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yours or mine or that we have been wis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booty (or would do better with the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time was spent obtaining, maintaining and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at minute jewel in our temporary possession?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essing things, we lose the possibility of self-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we have, matters not. What we do with it does.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rely a tool, a lifeless goal. The successful pers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cious labor, helps and nurtures life in its endles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merely clever at accumulating dead orn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ver trinkets. We have become gourm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tritional, connoisseurs of the useless. Howeve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erialism, it remains materi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ves proceed on an inward spiral. W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ing the light at the center, or uselessly ve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lost tangent. Ember light disappearing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rt is the elimination of the un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icasso (1881-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51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CRETS OF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 can best avoid a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knows how to se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ublilius Syrus (1st c. B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is that quality neither I nor my friends poss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perfectly willing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rst millennium, evil has known that virtu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disguise and truth the fastest way to sell a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se times, when popular religion has become a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nds and what remains of morality is go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, evil continues to refine its subtle methods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ttitudes and techniques listed in this chapter,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WAYS INDICATE THE PRESENCE OF EVIL. But sooner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uses these methods. They may seem small and common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ike a universal solvent, when ignored long en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troy anything of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just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 Its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knows when to smile. It knows how to manipulate peo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nding to go along with their ideas of the good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ant face of a child abuser offering candy; the gr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cian promising another free lunch; the beautiful, capp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th entertainer who portrays the decadent a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miles and practiced friendliness fail, i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e the good. It cannot honestly laugh at itself�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Its humor is always on the offensive and calc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y decency and confuse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fter all else has been tried does it reveal th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rking beneath the mask. The smile turns into a sne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narl. The blatant evil of a Hitler is rare. The commo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re easily seen in those who followed him. Hi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came from the accumulation of deceptions (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ificant) that most of his society willingly accepte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ive power was the result of his ability to mar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of the popular resentments already present in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is country. Directing their anger, he was able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IL'S FAVORITE DEF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he or he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Y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one is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DNA molecules (heredity)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t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t happened, but not the way you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It happened the way you say, but my actions ha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Why are you so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You're not so perfect, who are you to ju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ociety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Morality has nothing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t's m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You have no right (to accus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DE ITS POWER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is an IT. It is an identity that comes from out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power of its own except what we allow i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ly or by inaction. It is implanted idea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ur own. It is unconscious habits we are unaware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ptions we don't even know we've made. It is in u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rrupt will to get power over us, it must damag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know when we are wrong. This is done by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ness and selfishness and telling us what the worst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to hear. It has to make us believ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and things are too complex or nebulous for u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. Once we are confused enough, it get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�-wherever IT wants it. Its line continues to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wa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can grow so intertwined with our better ident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it can hurt as much as the loss of an old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, once gone, we discover who the real friend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BAL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tries to hide any negative connotations to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by calling it something less charged and li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oble ideal. It tries to reinvent the specifi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gue and more positive buzz word that bypasses common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xes are called revenues, user fees, o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doctrination becomes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paganda is rename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rnography becomes ero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domy is called�-alternative lifestyle or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miscuity becomes sexu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uman weaknesses like alcoholism, are called a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cusing immorality becomes tolerating d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rresponsibility is renamed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6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we call criminals the morally disabled? Will w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calling drug addicts the chemically handicapped?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will we continue to pervert the meaning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put a high light on low character? Do we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eliminate immorality and its harmful effect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IT OVER 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saying it (even if untrue) until they belie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be called indoctrination. Now, it is called edu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lic or raising consciousness and considered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of entertainment an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E GOOD WITH A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 who got his wealth through greed and gives to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p for it and the derelict who shares his liquor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this is generosity. They substitute a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ness for real generosity which is unselfish. They mis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feeling for devotion and begin to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 generosity doesn't care what others assume. A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 discovers what is needed and finds a way to prov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obvious or hidden expectations of reward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rity cannot go beyond the mere appearance of c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AT WHAT WE CAN DO WITH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tery tries to use vice to pay for virtue. A bureauc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ing to be able to do what we are unable,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e to pay for its vice. Power. We cannot solve 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must step in. Their solutions always pretend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's money but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actices a selfish sympathy. A sympathy without sen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ises what everyone wants and that someone else will p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make it appear as if the leech is a victi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ived of rights. Instead of spending their lives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eoples money, the truly generous discover how to g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 They do not make it their lifes work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into giving what they have decided is worth 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rather be liked than right. It invents endless 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s own and others weaknesses. It tells the li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 to believe and sings the songs that make us feel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ports the news in a way that makes i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e have are caused by THEM and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. It nourishes in us the false belief that we ar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those other evil people out there would only le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, we could have a wonderfu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most friendly when it discovers any weakness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 common with it. It makes self-indulgence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e and so attractive that many of us gratefully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LIKE YOU JUST THE WAY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-man pretends to have faith in the victim so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faith in him. The con-man can fool us only if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l to a part of our mind which is selfish. His fl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lse kindness that always expects some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H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how much we compromise, evil is never satisf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wants more. It pushes and manipulates for every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inch. When the once-taboo becomes acceptable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xt forbidden act to indulge in. It is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petual rebellion against any reasonable restr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 and is continually looking for the next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man beast is greed and the beast is angr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ver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5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AS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the childish attitude that if it screams loud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enough, It will get what it wants. The noise is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the weakness of its claim. Unfortunat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ne stands up in opposition�-with a sufficient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�-this method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CHOICES ARE CREAT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upt don't just demand the right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, they want whatever they've chosen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better alternatives (even when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s none of your business, but I want you to say it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one of your business, but I want you to pay fo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verse and rebellious will despise our opin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time demanding that our opinion accept them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ction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ONLY SHADES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ries to pretend that because some shades of gra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uch thing as black and white. Truth and virt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known for thousands of years and in intricate de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where it is found, only when we emerge from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 of den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yearn for the clarity of black and white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e are busy muddying the waters. Then we are app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um rises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ARE YOU TO TELL ME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fuses to listen to hypocrites unless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what it likes to hear. The one restriction it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 of, is to limit anyone from pointing out where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ries to redefine freedom as the ability to d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without any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mething wrong might only be a mistake (to b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). To deny it is wrong, is evil. To accept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murder of innocence�-the reason our children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lf not only knows how to convince you that he is a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ll accuse you of being the wolf if you dare to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anything other than a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1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 of evil is that once it has enough people wh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methods as normal, it no longer has to play with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YOU REACT TO UNREASONABL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lly pushes and pushes until he receives an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. Once he gets you to overreact, he can mak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wrong one and then manipulate you through your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can gain no control over those who don't respo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ss with resentment. It wants you guilty, it w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ry, as this is the easiest way to knock you off you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reaction to stress is overreaction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eact there is a backlash, another overreaction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spass against trespassers there will always be trespa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ll on this plane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PEOPLE THROUGH THEIR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ccessful tyrant is able to inflame the ang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is country. When the fury has reached the proper 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for him to steer their hatred towar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�-of his choice. If he is sufficiently vicious, and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, he can even direct their hatred of him towards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 external enemy is available, he pits th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and civil war ensues. If he remains unreasonab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keep people upset and off balance. As long as h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to direct their hate at, he maintain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great masses of the people.... will more easil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ims to a big lie than to a small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olf Hitler (1889-19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OTE BUREAUCRATIC COM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lieves that you and I are incapable of solv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so the government should provide the ans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not to encourage individual generosity. That w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ower. It says that government should handle our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 and redistribute the wealth according to the dic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it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omises to save us from the greedy rich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amounts of everyone's money in the hand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tees that, at their best, are a mix of fear, gr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um. Its help always tries to make more peopl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help. Self-relianc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believe they can institutionalize compassion,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bout institutions or compassion. If we force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passionate, that is not compassion. That is cha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e. Kindness by compulsion. Genuine compa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athy and personal understanding. Bureaucratic r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. Compassion occurs only when it is voluntar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 from obeying laws or other outside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not institutionalize compassion. It can only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heart, never from committee rule. Mak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ant on our generosity is not generous. Common sens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it won't work. History shows us it has never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the constant pain and the endless suff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It is the result of peoples actions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gainst themselves. Most of the evil is done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they are opposing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is rarely a conscious intention. More ofte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piracy of unconscious habits and associations; a lif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ency towards self-convenience. We think our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good and that it is only a coincidence that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trived to benefit us in some way. Evil is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misperception but an unavoidable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the evil we do is with the belief that we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. Much of the good we do is a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tudy of evil to be of use, I first need to stud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 Evil twists and warps the subconsciou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usually oblivious to the damage we are doi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ish the endless pleasant diversions which keep us un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 to eliminate evil, we must become aware of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cious level. Only the best in me can recognize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st always thinks it is the best. When I belie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others and not in me, then it h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V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believe that evil exists only to destroy. It ex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us rise above it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possibility of evil, good would not exis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no choice. With no opportunity to do wrong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ere automatons that acted correctly because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ossibility. Dogs, who are creatures of cond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are incapable of evil. They have no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nd wrong. What they do depends entirely on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pressures on them. While many of us never ri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level of a dog, we are the only creature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ch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is a fire which tempers the steel edge. Too li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al is too soft to be useful. Too much, and the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 We are born in need of a tempering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ossible with some temptation. The momentum of ev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inished when we begin to make the unconscious 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ong and difficult road that most of us pref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. Evil is always limited in time. Good is e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arkness that shows us in which direction The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66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 Max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ften, to say nothing is to sa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, to say nothing is to s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ely, is to say nothing�-to sa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ailure teaches us what success cannot. It forces u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ter plan than the original or to admit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the 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n sex is not Creative, it becomes destructive. When s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creative, it become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ain attracts its own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quility is not from the absence of stress. It fl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reaction to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 lose our peace of mind as soon as we want to gi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iece of 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ly a slave to the truth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ntil we understand ourselves, we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ack of humor indicates an obsession. Excessive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lack of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true philosophy tells you what you ought to be, hon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you what you are. Religion is when the two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fore you try and teach your child to fly, better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ear of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have not lived until you discover what is worth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n is the only animal who cannot stand his own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re is no nice way to say that someone's way isn't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criminal is someone whose life is an attempt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convictions ar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is the opportunity to sin that makes sain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knowledge was wisdom, teachers would know what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ook up and the mouth falls open. Look down, and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6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times you have to lie to discover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 teach best by example, for then we teach what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ds and money: too much of either and they lo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at we don't want to do, we pre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a humble person, the thought that they are humb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crosses thei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ur daydreams perpetuate the nightm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cause a few can fly, doesn't mean we should treat 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they had the sam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re science, psychology, philosophy and religion�-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forms�-intersect�-there is found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rest of me has yet to catch up with the bes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are inclined to destroy a country, let the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he laws and the entertainers teach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71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iss of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e who eats when he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s his grave with his tee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ersian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CA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iness comes not from what we add to our life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e learn to subtract. We cannot decrease discont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ing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ant appearance without reality, grow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mfort, comfort without effort. We want it all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iness appears when we're not looking for it and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we desi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umble on the path while trying to look miles ahea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ing for tomorrow instead of realizing today. It is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 us late; our fantasies of how long rea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. We misuse the creative imagination and indulge i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ubstitute for action, make us feel better than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lay us from arriving on time. We have conti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 and have yet to agree in which direction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th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ons daw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 sit�-content.    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  <w:t>\f THIS IS SHAREWARE\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  <w:t>\F PLEASE PAY FOR IT\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makes it harder to add up and even though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through it, sellers continue to play this pric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try and make it look like less than it is,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en the blow. After a while, we get used to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and it becomes an unconscious tradition. Pretty s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starts to look like an exagg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LUNTARY HONE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am filled with pride and hum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tress receiving an a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de: Excessive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ility: Without pride or pretent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USIONS OF ADEQU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who habitually prefer their way to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gnorance is bliss, these people are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us are a precarious balance of weirdness who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lk much better than we are. To know what is right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little if we can't do it. This is the sour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ocrisy. An angry reaction to our hypocrisy i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lion. Rebellion is the beginning of immora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generation of hypoc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ING MYSELF WA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I desire, the more I find it wanting. I am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, wanting not to want (greedily) and wanting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orth 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INED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allowed the necessary to become ugly, so w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e with ornaments. We try to add the beauty 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been taken away. We use makeup to cover the fr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put there. We repaint or veneer the many rusting, c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s that we spend our lifetimes collecting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realize they were born with the cake. All else is 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AL TISSU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ibal: "It's not your body, it's none of your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A-Portionist: "Selfishness like that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ibal: "It's not even human, it's only unviable tissue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I do what I want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A-Portionist: "Our society will not surv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respect for life. In the end, everyone has to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ibal: "Hey�-either stoke the fire or get in the p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I SHOULDN'T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o gave tax collectors and politicians the idea that w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m? Was it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come, ideas that are small enough to fit in our m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o large to fit the real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uld we treat politicians the way they treat far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them for the number of laws they don't p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could a homosexual who tends not to reproduce,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s that make him homosex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is it, that we who are water and dust, can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of ours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ES HAVE TE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once tried a planet where everyone's dreams cam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as soon as everyone realize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est wish would be granted, someone, somewhere,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and the plane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6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ursed storm clouds of necessity. They loved 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hey never really looked at. They were doubt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, yet never doubted their doubting. They expect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without limits. They condoned the mur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acle and called it choice. They loved liber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and they called the horror it created�-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have been too disconcerting to discover the lif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ived and believed was mostly make-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resented injustice and that anger grew into a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eated injustice. Attempting to flee suffer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trampled by their comforts. Popular trivial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ization of denial finally destroyed what was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ultimate result of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 from the effects of fo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ll the world with fo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bert Spencer (1820-19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77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eding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ERNATIVE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ber:  "I demand my rights. You can't tell me how to l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. You have no right to discriminate agains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zen: "You can't expect special rights.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ber:  "I don't want special treatment. I jus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ated like everyone else. You're just a thiefoph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ear anything that's different from you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my fault I love another's assets. Who a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me how to lo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zen: "You shouldn't make excuses for a weakness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ber:  "Morality has nothing to do with it. Stop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se your religion on me. You think if I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I would choose this? I was born this w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ew since I was two that I was attrac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s wall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njoy a certain secret satisfaction when we feel put u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advantage of. As we judge THEM wrong, it somehow m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right. An unending fascination with evil�-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�-feeds the evil 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D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eople can't find a reasonable support for thei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y manage to change the subject and act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the same subject. An issue of morality is sudde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. Bad choices are defended as being about righ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ut what they are doing they will accuse you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7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GRADATION OF MORALITY BY MINUTE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0s: sex is considered sacred and to b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i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0s: sex is thought normal for any consenting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70s: sex is for pleasure and abnormal sex is pl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s: premature sex is unavoidable and abnormal s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rights and should be taugh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was just for a few of my friends, it wasn'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bondage mistress on DONA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8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ING A BETTER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control the beast if it be horse or dog; but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 goes untethered. We nourish an unnatural exci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. Our books and movies link violence with sexual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ffort to increase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ornography, we invade the privacy of other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f our own gratification, we corrupt women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mand for the next generation of photo-pro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society, we consider resentment normal and exc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endless forms of titillation, even though 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 are the motivations of a ra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DIRT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s have been reduced to a four letter wor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in enlightened society. Those who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e wrong into right, now refer to sins as compul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ups or personality deficits. When enough peopl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definitions, they will consider i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we aim for brighter days, we will becom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 and Nature is whispering its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I hear only the din of my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81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aling from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gives to himself what he could be giv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own anything. We have the use of places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or a while. We can borrow, but we must return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trive to possess these things, it involves much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xiety. In time, we are possessed by an object which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attention. We become the owned. In the end, we will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MINAL HYPOCR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ief depends on honesty. Without the existence of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orable workers, any society collapses.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est production, there will be little worth stealing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recognize the truth makes honesty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fs ability to deny the truth that even he need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f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8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NEED TO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no right to another's work. They may choos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We have no right to expect it. Generosity is w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give, not a right we ca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alized giving is not generosity.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, it is a temporary stopgap. At its worst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lavement of those who are forced to give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ution of the politician or bureaucrat is a self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to put your heart in their pocket and their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who cannot stand to have anyone impose thei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Let me attain my own generosity, Instead of forcing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e. If I follow your version out of guilt or man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onditioning and is no longer generous.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selfless generosity with a compulsive charity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osity is giving when it is necessary and can on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heart. Not out of habit or because it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 or fashion. You can be an example of the genero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encourage it. You cannot dem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8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RU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lar generosity is small and shallow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e've got to give so little. It takes so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us from giving. We think of generosity as giv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venient. Even a child can do that. For the matu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what is needed. The average altruist donate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 by satisfying his desire for altru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osity gets its merit and effect from the mo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ations of the giver. We seldom offer without an ul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ve. It is a rare person who, at the moment of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o another, does not at the same time automatic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some personal advantage (however small)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ually receive or hope to get something in retur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. We expect thanks, favors, goodwill, respec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that we're a nice person for some small giving.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helpful or necessary, with no desire of retur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generosity. Those who live only for themselves, p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 and completely. The sincere few, who do real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leave behind their best�-while taking i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8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WORKER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minish our loaf of bread little by litt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incing us that it won't be missed. They clai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only crumbs. When it is pointed out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to make their own bread, they become indignant and ac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of selfishly depriving them of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HEISTI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 cannot produce empirical evidence 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e that will prove the existence of God. No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 convincing. Only with a clear perception�-unta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ntment or greed�-can we see that God exists i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that can recognize Go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ientific method, when properly done, has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truth. Any hypothesis contains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variables are and whether or not to valu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 continue to act as if order is an aberra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, it is the rule. These professional quibbler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that God is stupid and lets the accidents 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promises more than it can discover. It expl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t knows. It predicts patterns that are beyond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8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not reliably predict what the temperature will b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from now, yet it does not hesitate to tell u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wide temperature will be in fifty years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cosmic causes are beyond measurement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f our small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science thinks of the cosmos as mindles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 in motion. Will it expand forever, they ask? Or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lode again? It cannot see how it is alive and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is growth. This is only one of the m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in their tiny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nd life is blossoming out of chaos and r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scious constantly grows into higher conscious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dence of a Higher Force in control of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Heaven had looked upon riches to be a valuable 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have given them to such scoundre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wift (1667-17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86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erish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put on earth to work. It is intentio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ies of life can be obtained only by labor. Our stom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ve been made to eat grasses and other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vegetation. We could have been fur-cover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resistant. Instead, maintaining our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 requires continual effort. I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bling effects of daily exertion that we can discover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are and how to deal with each oth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is not punishment. It is a gift that helps u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 from wish. It tells us about ourselves.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about us. It points to impatience, reveals van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ck of skill. A person not working cannot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ologically or socially. Continuous effort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olution of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work that can be done at all times, und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: work on our failings. No tools are required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8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no special materials at all. It requires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itude. We need only to be aware of what we do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; to watch objectively without rejoicing or res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 wander into greedy dreams; lose ourselves in ang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out of fear; we lose the ability to clearly ident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is an expression of what we believe worthwhil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hink our energies are best spent. When we hand 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labor to the bureaucrat promising solutions to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own making, we also hand over any possibility of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ies to save ourselves in a way that increas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uly solves the problem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ON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e is not drifting towards chaos. What appear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haos is one of the evolutionary instruments.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s, no matter how big, don't go on to consum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cosmic laws which limit destruction and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s from expanding forever. More evidence of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many scientists labor at a dark equation.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 of evolution and tried to make Go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8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heories start with a belief in a violent begin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inding down to chaos with only accidental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ckets of order and life. They ignore the eternal ligh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nd everywhere ordering chaos into life. Evolution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tion and is bounded by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e leave the Creator out of the equation we are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ying the will of humans as the highest aim. Every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, people satisfy themselves with the lowe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ms. Our relentless pursuit of self-satisfaction i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uch of our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eat deal of the time, we are witless to a miracle. W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od's shadow and if the material world were suddenl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, we couldn't survive the light. Even in his shadow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b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dangerous to think that nothing exists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ciousness than ours. Nowhere and no time has a Go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ety thrived for long. Ignoring or denying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, has never stopped them from apply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FE 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us die before we live. Our fears and anxieti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from seeing how life is a discovery of limits,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ossibilities. All our tools and all our trinkets, ev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ies, are on loan. Sooner or later, the original ow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reclaim them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8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piece of paper worth all the work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ill give you paper money for it and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s tangible goods for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is a universal tool that is easily exchanged for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ter, or heartache. It is a leap of faith to exchang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ful labor. It assumes that the next person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 to honor the paper as representing useful efforts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ance. Without a minimum of universal honesty, wor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changed and money is worthless. That universal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till exists today, points to the inherent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to recognize what is true and what h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ue, deep religion does not perish no matter what socie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itself in. It may have to retreat or go undergroun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perishes or is diluted, it is becaus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follow it and it was never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ing people to do good is not goodness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ns create rebels instead of worshipers. Goodnes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dividual acts correctly out of an inner knowing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absence of dogma and hypocrisy is moralit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Morality is the MINIMUM standard for 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selves human. Morality is not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behavior or the final destination. It is merely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in the right direction on the way back to th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LOVE equals EMPATHY time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ve is not something you have or get. It is something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love, then you don't need it (from them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love, then you don't have it. Giving fre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expectations of reward, is the beginning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91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owing in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tural skill that keeps us from forgetting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led rabbits tend to run the way they are fac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 wrong way. Fear is stronger than logic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y alarm for an actual danger and there is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fulfilling fear that originates in a thought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ASES OF THE L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ildren: Relentless imitators who don't know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enagers: Egos in search of an identity,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because they are sure they kn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ng adult: A well rehearsed actor who knows how to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Old adult: One who pretends that it is not know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AY OF THE WO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offered an Endless Present. Still, we wor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orrow while today slips by un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change it to better�-do so. If you can'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n arrogant pride which denies that it i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influence and wastes your world with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rry when there is a selfish element to ou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lfish concern just wants to help, if it can, and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it is not emotional. The worrier feels ba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s but especially for how, what MIGHT happen,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urt the wo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our habits have worn a groove so deep that we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it. Most of the time we are unaware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ies. We have them, we just don't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ith bad parents rarely get over it. Thos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s never ge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LD'S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tend to admire expertise and skill no matter how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rrelevant it may be. We marvel at the natural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hlete moving with a hard won grace and precision.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when we know what the rules and boundaries are.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come experts at any kind of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heroes have become those who play children's gam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 in awe of people who chase balls around i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sport wastes the bodies of the play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ing the time of the spectators. We pay for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hild, it is useful to learn how to work in a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 the skills required to win with style or 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ce. An adult who makes his lifes work the play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's game, continues the age-old attempt to el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aturity to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UTH DIL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 religion often degenerates to a shallow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matic, ritualistic, and emotional. Most religions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what is right, yet they cannot explain wh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ering of life can show us why. They can tell us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incapable of teaching us how to do it.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 by example, they resort to indoctr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n, even when shallow, is not without some benefi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needed restraint to those who have learn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ter restraint of inner conscience. Throughou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, in most cultures, only the bare remnant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n have prevailed and we are in constant danger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EAT INTO COM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lives are a constant lookout for ways to avoid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ast. We can coast only if we're heading downhill.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someone has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95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ing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ssible for a man to learn what he thinks 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pictetus (50-138 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ny, who you were is who you are and who you'll always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growing�-you're dying, if you're not learning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dead. If you're dead, this might be a conven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RNING FROM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xpect to be taught by Jesus Christ himself. Most of 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fectly ready to learn and may have to settl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perfect teachers. The honest searcher can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, even Beelzebub. Only the sincere seeker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es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6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ded Pho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relate to each other as the ever-chan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ty that we are. We freeze each other with con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s and relate to these old partial images and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o who is he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us never get past the past. We think we are up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happening now, but often, we are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urbed by its resemblance to what has happened befo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annoyances accumulate into out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us are lost and we are lost because we ar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e way. We are a marginal mixture of truth and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ruth. The part of us that recognizes the actua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n charge and easily overridden by the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ve to avoid reality. No one controls the many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a certain age, we can end up frozen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change. That iceberg of stubbornness bloc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ok years, sometimes decades, to form. It will not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y with only a matches worth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stifles real learning. Too much and chan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STING BU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ke people up, they may need to be shaken. If you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from a disturbed sleep, expect no thanks. For 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is a slap in the face. Better be ready to run. In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leepwalking is normal, Those who don't,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ormal. Some will wake, most prefer to slee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UDENT BECOMES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ild teaches you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akes your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ild teaches you genero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learns your selfis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ild shows you how to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at you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ild teaches you to becom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becomes your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discover new contin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pushing off the old s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CHING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hildren, nothing has to die for new ideas an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root. They are fertile soil with few weed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ay in the sun they prosper. When it comes ti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ucation" they are taken out of the natural light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orm to an artificial bureaucratic idea of wha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remember their experiences naturally and comforta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repetition points out reality. When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fulness to sit all day and learn in an arbitrar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is reduced to a tedious chore. The joy of dis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in the repetition, murdered by the monot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9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are tireless mimics who want mainly to do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m are doing. The child's world is first a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s; then a world of friends and neighbors. Lat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of educators and authorities and finally God.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orld is dysfunctional, with only one parent or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s, he will deal with all worlds with the sam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ions. Today, the new generation has angry, impat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ent people to im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try to teach our children what we wish we had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for us, they learn what they see. They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our unconscious foibles. They magnify our mean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our folly. Telling your children what is right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 them. Showing them how to do it, b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ly�-will teach them. Better than telling i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han showing is helping them to discover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 hear it two or three times from seeming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, if we had no opinion on it, we begin to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 hear something seven times, whether we agre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't escape remembering it. Propagandists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rs make their liv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0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ESSON LESS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learned how not to learn. In school we were ta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 and parrot; forced to regurgitate w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, in a boring way, in an arbitrary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victims of inflexible bureaucratic rules, and assemb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, we were denied the joy of making our own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natural inclination to learn was replaced by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mer cannot grow a crop without touching the dir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holar tries to learn from words without touchi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is irrefutable until it is reduced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learn despite ourselves. Unconsciously, we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vor of our surroundings. As our society becomes t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ver more pungent bitterness, it takes gau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tainments and larger tragedies just to get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disappearance into recreations makes awar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ubtle patterns and occurrences�-the glue of life�-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fetime of favorite escapes and habitual excuse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from admitting we are doing something wrong. We canno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better if we have lost the ability to se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We promote such high standards for others. If on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w our own low standards as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addy says he's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momma says she'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n't a cala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babys' safes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101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a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nge: falling behind by getting even. Trying to ge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etting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heist: a fool who thinks he can create himself.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o envelope, he thinks endlessness was create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inite a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ering: Cold that makes us appreciate warm; pain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ppreciate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: using your hands to se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ster or Statistician: one who judges the whole movi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rry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cian: a statistician who ignores the snapsho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ty on nothing who has an answer for everything.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ne of the new alchemists; who have learned how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into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: If you think about it, it's not worth thin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: An illness that sometimes results from a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 or an environmental poisoning. More often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n implosion of negative or barrier e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itional intoxication, or a wasteful lifestyle. Ou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oice and alternative lifestyles buy the doctor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alphobia: an unreasonable fear of even minimu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zy: a fly who would rather walk; a rascal who ste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r: a lover of bad news who, when none can be fou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ng to imply or invent it. When that fails, he is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dge up old terribl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accountability: nothing is a mistake if no one knows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no patience for those with no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esty: an admirable ability that we appreciate more i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tic love: the lowest form of love; any lower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ve. Any higher and it isn't emotional. Romantic lov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n return for what it gives. Selfishness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omantic love meets with rejection, it turns into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've learned anything, it's that we can't lear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at we think we've learned can block what we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STRIBUTE THE W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replace the greed of the rich with the gr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ich. We can't satisfy our needs by eliminating their 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greed is in the way of our needs. We cannot era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rice by satisfying ours with false claims of a righ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-form author: someone who confuses voluminous for lumi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may lose count of his words but never of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lism: pollution of the government with hazardous wast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ystem, a paper shuffling bureaucrat is given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producer. The rule of self-interested committ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greater importance than the common sense and dec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. The bureaucracies this system cre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ntessence of rigid, unbending rule and inefficient dog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cialist is intent on killing incentive.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 before it has taught its lesson, by rewar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ir contribution and by pen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alism, under the guise of compassion, start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ricating excuses for destructive behavior and ends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innocent feel guilty enough to pay for the ex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u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ORTALITY B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hink that all they have to do is believe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mmortal. Others believe that if they bow to Mecca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union, or don't kill any sacred cows, the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ortal. Such actions will not create, by themsel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nd capacity that is worthy of 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lasts forever, only not in the same form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 longer be, becomes food for what will be. De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ce of evolution. You would have faith if you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, yet you won't survive death unless you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greater tha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6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ertainer is someone who usually has nothing to s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s finding endless ways to s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itic is someone proud of knowing how other people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e cannot. Not to be confused with a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-wit: one who meets foolishness halfway. Not eve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RN CONVENI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ods specially created to provide as little nutr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in an effort to have the indulgence of tas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 for any annoying moderation. Burps withou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ikes that don't move, weights that don't need to be l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springy shoes that make it more comfortabl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. Machines designed to give us the exercis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were invented to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7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, state of the art, high-tech autos that�-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the time they take to buy, maintain, and gas�-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faster than 30 miles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computer which, unlike a child, only does what we t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do what w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drugs to kill the hopeless or the unwanted. P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conception or destroy it. Other pills to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in and guilt afterwards. We've concocted a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rmacy to drug our way back to an unhealthy lifesty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 have the largest colosseums in history and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broadcast coverage so that people can 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 others exercise. The number who watch sport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the number who do them. The net result is a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sports, Games, movies and music: we manufacture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our rush for progress, we ignore that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been that our food, clothes, shelter,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't good enough. The problem has always been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8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e: Often not self-control or self-possession but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y: A fantasy used to explain reality or to esca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orality: those actions which cause damage to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ety, and the soul. In which no surgical inter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uses, or laws can prevent its' harmful consequ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new kinds of pain. Immorality always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ciousness or prevents it from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s: Those who spent the better part of their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learning how to make the simple�-compl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�-incompreh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tors and lawyers, politicians and tax experts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and explanations intentionally confusing.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rustrated and so far removed from your common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ubmit to any bureaucratic enlargement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of indecipherable regulations. They want you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m for an interpretation of just exactly wha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09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. They want you to look to them for answers. Then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nd wrong can be decided according to their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get to determine what is honest or legal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e it quarterly. That is where they obtain thei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how they continue to slowly gain contro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or and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give without getting if we thought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fessional actor is someone who has nothing real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ell paid to pretend that he is doing it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incing actors are generally those who have been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ir lives; the amateurs in the audience. They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ith nothing better to do than to pretend to be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ge who are pretending to be re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a small child and you can stare at the past while g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110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 of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D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raveled outward in search of truth and found a deser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ed inward and found I'd lost the thirst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DING LIGHT OR DAWNING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rue, not because it is believed or written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o said it. The truth can be verified by what we've s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. We are all reluctant witnesses to the trut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not as we think. Evidence exists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parents, teachers, priests, and experts of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. That evidence is recognized by the quiet calmnes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 that is capable of identifying lies and hypocr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e is possible only because truth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tion of the truth is the rediscovery of w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. All the essential, fundamental truths are alread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and rejected. Known and not followed. Know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been known for thousan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11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what's there, disregarding what we wish were the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truth is found. Our preferences and assump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of making us confuse the sunsets for the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uth is usually less expected than the lie. False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our habitual associations and greedy expectations. A l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omething we wish to believe in. A new tru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fortable truth, requires effort and sometimes, a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gain admittance. The right way, when fou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cepted, seems obvious a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CK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ny, the truth is a nice idea, but they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there. The most useful truths point out the ori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folly so that we can learn to avoid it. But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in a form that doesn't implicate us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ly resembling f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can be done for those who aren't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. Nothing. They will continue to follow their com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ions and the nearest pleasant lie, unti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mulation leads to a tragedy that either stuns them aw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12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RVEST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heard of the man who compromised with the ra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it devour half the baby? We can't arrive at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compromises. Halfway between the truth and a lie�-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e. Truth compromised is a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MENTUM OF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person lies, it is easy to doubt him. If a thousand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asy to doubt yourself. This is the beginning of the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lity and the basis of the medias success in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 and immoral i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lance is everything," said the master tight-rope 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let the people who have only read about it 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ell you how to move. Seek out th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and know�-those who have withstood the h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when the onlookers try to move the line,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till don't quite believe it exists or that i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n't want to believe that a line can be drawn that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at it actually leads to the other 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13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ENSUS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ivilized cultures, the truth is respected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pecial circumstances. The structur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tions does not allow for complete though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fortable with the truth. In polite society, the tr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impolite. To disagree is disagreeabl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, the truth had better be about someone els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ies it is the weapon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who spoke honestly, always and everywhe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udent caution of silence and patient timing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ly be driven insane or killed. The proscriptio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st pearls before swine" is not merely a warn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ing the truth on those who aren't ready,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 of self-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uth, unless it is personally flattering,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 of most conversations. It is a shock to the psy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we discover that the majority of people don't car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th. So many trivial things: food, movies, s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ess entertainments and new diversions take priority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o busy looking for the answers to pett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cipes, news, gossip, scores, techniques) that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ask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14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 OF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we have to follow a lie to eventually tr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. Fiction can tell the truth by telling li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a lie by pretending to tell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greater number believe that the fountainhe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downstream, it is sometimes wise to pretend to b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hile secretly paddling u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END TO A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rouble with lies is that most of the universe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ck them up. Without honesty, money is useless, w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eaning, and justice is impossible  In the end, more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support a lie than it takes to lean on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 115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ENT 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o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a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morrh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truth begins with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truth is the end of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END OF SHAREWARE VERSION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this book to be of value please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ore books can be produced. Send $14 to Maxi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disk with these addition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f ��������������Ŀ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Prejudice.                   \f �Order form at �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iving the Unthinkable            \f �bottom of file�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dom of Choice                     \f ����������������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of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ience of Me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Softcover, full version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complete catalog of our oth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EDIA MINI-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se regular, hard copy book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Infectious cell-free virus could be recovered from dri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terial after up to three days at room temperature, and in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queous environment (e.g., water), infectious virus survi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er than 15 days at room temperature.'                P.1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COVER UP?: The Real and Alarming facts about Ai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Gene Antonio.  The complete trut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virus is not being told by health and government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cquired political and media protection, aid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eated in ways dangerously different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us diseases. The author chronicles the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tudies that are not widely reported and revea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representations that are being sprea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e of "educating the public". This book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vailable in most book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       Paper, 253 pages                     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Conditioning that is unconscious, however, is impossibl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 if it remains unconscious. Once it is (or, rather, if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) made conscious, entrenched responses or attitudes may st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 very difficult to alter. They may be rejected on 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llectual level but still retain a strong hold emotionally.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.67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ED MIND by Denise Winn. This is a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 </w:t>
      </w:r>
      <w:r>
        <w:rPr/>
        <w:t>study of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from Pavlov to beyond Skinner. It cover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ethods that are used to influence minds: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ndoctrination of society to communist brai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They are examined in practical term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enefit to the non-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        Cloth 212 pages                                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A pacifist,' said the colonel, with a weary smile, `is some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o has not yet seen why he should fight for freedom. You'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rd the saying, no doubt: "A right winger is a pacifist who'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st been mugged".'   P.1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AFGHANISTAN by Louis Palmer. Short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</w:t>
      </w:r>
      <w:r>
        <w:rPr/>
        <w:t>resolute, low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had successfully stopped the high-tech super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vaded their country, the author travel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. This is an account of some of what he l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ual people h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6        Paper, 239 pages                     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The scientists now say that junk food can cause crimi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havior, but closer scrutiny will show that it is no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emistry of the food itself that causes aberrant behavi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ther, it is the excitement induced by the fact of its be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bidden that supports a man's rebellion against authori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gainst being told what he can or can not do.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NO EVIL by Roy Masters. Diets fail when they do no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root causes of ove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ails when it overemphasizes the genetic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gain. The author contends that we will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s, once and for good, only after we improve our un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 towards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        Paper, 127 pages            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Whoever might perfume a scorp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not thereby escape its sting.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FUMED SCORPION by Idries Shah. Is it possible to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belief and theory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balance and social peace the same 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or are they two different, yet necessary,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evolution? How can we identify an honest tea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a few of the fundamental ideas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s explored in the anecdotes, verses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volume. Sincere readers could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ir most cherishe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1      Cloth, 193 pages        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You want to stop smoking, drinking and overeating; you w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piness. But you will never find what you are seeking unt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discover the hidden cause, AND THAT CAUSE IS ALLOW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OPLE TO UPSET YOU TOO EASILY.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QUER NEGATIVE EMOTIONS by Roy Masters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</w:t>
      </w:r>
      <w:r>
        <w:rPr/>
        <w:t>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is normal and frustration and depression unavoidabl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or you. This is, perhaps, the most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formation, in print, on how to overcome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uch of what has been written about ang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 suppressing resentment (put on a happy fac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us sicker. It does not suggest that you ex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it out) and make others sick. Instead,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resentment that taints our view of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nnocent to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9        Paper, 325 pages            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There is a saying: `If you seek small things to do, and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m well, great things will seek you, and demand to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formed.'"       P.3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ER AFTER TRUTH by Idries Shah. There are oth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view that are mi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litical, social and media debates. Thi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m in recent teachings and ancient ta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Included are letters, lectures and discussions tha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o light the way that others see us. Thes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in a way which allows those who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new patterns of reality that wen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        Paper, 214 pages           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To print out order form, press\f\if10\i then \it\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Mark to bottom of file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most recent version of The Max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which includes five additiona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 and in softcover,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ize:    [ ] 5.25" 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$14 for registration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ly the complete softcover printed version for $8.5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following books: (not availabl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$3 for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$1 for each aditional book.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: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X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668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a, New Mexico   875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