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WITHIN THE FORBIDD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UOUSNESS"   v2.0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NTIOUS RATIONALISAT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IN RESPECT TO THE NURTU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 AND AGGRESSION IN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IBERATIONS ON THE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INCEST AND PEDOPHILIA. 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AS A MIND BROADEN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ROMOTING A BALANCED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RITERIA.  REQUIREMENTS IBM PC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.  HYPER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OO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