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U R S E 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!: Author: Rosemary West (ASP); Registration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URSE30B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Humor, Jokes, Entertainment, Novelty,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humorous, creative "insult generator"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. A single keystroke switches from insults to compliments!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s whacky food ideas. Phrases are randomly genera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id vocabulary! Because you control the contents, the program can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ve phrases on any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reates insults, compliments, food ideas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URSES! package should contain the following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file is present. If any of these files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.EXE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1.DBF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4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5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6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7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8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9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