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A R D   A T   W O 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HARD AT WORK; Author: Rosemary West (ASP)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, CGA or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HAW13c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ies up your computer with one of 7 routines - 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much too important to be interrupted. If someone doe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action by pressing ESC or &lt;CTRL&gt;&lt;C&gt;, a "DANGER!" message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and a tone alerts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The perfect excuse of a coffe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are included as part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W.EXE   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W.TXT        The 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