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XVIII......non-stop smoot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ce controlled by Up/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orses eligi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op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Lengths behind leader now post after every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nly VG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ntrived hesitations reduced in favor of continuous "seamless"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uns faster on slow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Greater clarity of Graph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orses are eligible for one race per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eld spread for greater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las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st performan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tight quar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aps Key =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ded Bookkeeping pack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Bet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equires a hard drive. VGA color or monochrom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offerred only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ME file exists on your disc,  it contains importan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race&gt; PRINT READ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ce this diskette in the floppy dr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&gt; PRIN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reduced to a maximum of 15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