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LETTE &amp;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lette is easy . .  . Give your money to charit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get a good feeling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riously want to play poker to wi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make a career out of it. That is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wha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and win a "friendly" once a week or so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inking you'r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oker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at their opponent is holding a good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every face up card discarded o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odds on a large variety of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knows who bet what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s small pots intentionally to set up a bigger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ncredibly observant and always watchful for "tel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mooth enough to actually choreograph a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luff more than a raise or a pot. Capable of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"tells," total emotional control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"TELLS' TO WATCH FOR OR EVE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're Bluffing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tare at their hands or at you when they plac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 uncharactaristically loud or flamboy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ore friendliness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for their chips out of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old their breath or breath shal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fling their chips into th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have a good hand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lean forward in their s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or show their hand to a byst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hake while they are making a bet (hands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indicates a relief of 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quest clarification on a bet, "How much i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?" or "What was that last b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evelop an "Oh well" attitude when betting (sig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rugging their shoulders-negativ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ncing at or "quick counting" players chips after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nd talking too ca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pros, you generally look for an "opposi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. Weak hands act strong, strong hands act we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ND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