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T MORE THAN YOU CAN AFFORD TO FLUSH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subtly; Never bet more than you c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and set on fire and never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gambling money mus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ble income. It can't be money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to be what I call Don't Give a Damn mon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, you don't give a damn. It won't affect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kind of money, KEEP YOUR BUT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S AND MACHINES! You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your livelihood away. You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miss any meals, get your car repossessed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leep over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s for fun. Unless you decide to devot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f that's the case, you shouldn't wag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until you know everything there is to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subject. By that time, you will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not to gamble at all. You will probably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cide you have some disposable incom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lan. Let's say you have $500.00 just to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is does not include traveling money, hot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money. Remember this must be separate,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Don't forget to budget your tip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yway, you have $500.00 and three days of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you. That's a little over $166.00 per d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on gambling for the three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to play only $166.00 per day. If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s budget by 4 PM of your first day, quit.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read a book, do anything but gamble. If you y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and tap into your next days mo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lose that as well. Remember, scar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ns. Perhaps by the first night, you've over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stupidly and shot your whole budget. Now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You still have two days to kill and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gambling anyway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smart and manage your money,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three days ahead of you. Just don't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.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25 times the minimum b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sit down. This will see you through thos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that are as inevitable as the sunris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going to bet $5.00, you have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125.00 when you sit down.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ETTING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ETTING SYSTEM IN THE WORLD THAT WILL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EDGE IN THE LONG RU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advertisements, maybe you have to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mselves as being able to beat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ful thinking. They just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betting plans that you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. The first, the flat betting plan,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lot machines and video poker where it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ALWAYS place the maximum bet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lo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progressive betting metho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betting, the gambler starts out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et or twice the table minimum. You start with 2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you bet 1X. If you win, you then bet 3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at one, you then bet 4X. If you lose,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X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essive/regressive betting meth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hope of beating the house edge. And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xperience a lot more fun. You will play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t a slow pace while taking advantage of a fast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hen the streak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; You must take into considerati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bet size will be larger than the min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You MUST NOT let this increased size of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your behavior at the tables, such as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ing down. You must still play the rules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ing even more to the house edge. Remem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take from the casino,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 Play smart, no matter what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can flat bet if you want, but sooner tha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will take all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chart explains the progressive bet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                           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bet                         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bet                         4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bet                         5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et is lost, return to 1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are sitting at a $5.00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bet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bet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bet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et is lost, return to $5.00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tend to go no higher than 5X pe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rd and fast however. Once in a whi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go as high as 8X. I have want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, but I've never won that many in a row. Not once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with the 5 unit rule for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ver "let it ride." This only works in the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playing for pure entertainment of cour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tually heard people say this. How stup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ntertainment, set your money on fire.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control over that and will get a little t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You may also get arrested, money i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It is against the law to destro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duped into thinking that you can "marting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ep doubling yourself into a prof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"system" of betting that is guaranteed to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 in the long run. When you "martingal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losing bets until you win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$10, you bet $20. If you lose that, you bet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that you bet $80 and so on, until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your original pot back at even mone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hort term, but the two problem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uge bankroll to support this losing strea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tting at a high limit table. Doubling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 can get real expensive, real fast.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blackjack for $10 and you lose 9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 would have to be for $5,120 just to stay i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you've already lost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r bankroll or the house limit will 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You may recoup a few small bets this way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lose, your loss will be greater than any wins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$160.00 to bet for the day, plan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are going to play and set you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ble to do this. If I'm going to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hours, this means I would limit my loss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a mere $32.00. Then I'm supposed to qu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with another $32.00? This just doesn't j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are supposed to sit down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minimum bet to see you through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generally do is play until I've doubled m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or lost half of it. Then I take a break (unles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ot table of course, then I keep playing), r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for more. If I start with $160.00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t ($80.00), I usually go over and shoot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two hands or rolls of the dice. (Se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et goals and quit when I reach those goals. I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in a special money clip in a different p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hem. Then I often go back and play th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s" at their tables as described in the lu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 my "good money." I just take a sizab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winnings (about 25 or 30 percent)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, I'm there for a good time. If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strict, I'd hire an accountant to accompan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be a conservative player, then se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t about 25% of your days stake and win lim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. In other words, if you start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160.00, you would call it a day when your pok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$120.00 or up to $2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n individual thing. You have to set li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. Be realistic however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 in the middle of a game or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money each day. Think about i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mfortable with your limits and then stic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ese whiners that say, "I should have quit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head." You ever notice how often you hear that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ing almost. One of the hardest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s knowing when to quit. Most people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back their winnings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atch for that casino trick where they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t. They know that a lot of gambler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for the ride, and lose more than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Stick with your limits. If you don'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minimum bet in your pocket, leav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wait until off hours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dip into your next days money, or mone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ed for something else. When you play despe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m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