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n exciting sound that yell can be.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 that's scream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 is fun, you get to go out, you social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meet new people and, hopefully w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Unfortunately, most Bingo players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in. They gleefully go along, week after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ng their hard earned cash to the bingo h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tefu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bout to show you how to change all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ing to show you how to significantly impr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chances of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recognize the fact that Bingo i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zed gambling. Some of you may o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but it happens to be a simple fact.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, you take your chances, hoping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to go into a lecture about how long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round, or how some of the casino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a Bingo game. Nor do we need to dep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able about odds etc. All we need to do is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get rid of a myth or two about 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yth you need to rid yourself of is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bingo cards have an even chance of winn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one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. More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yth we have to shatter is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k that you have a lucky number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C'mon lucky 7, three has always been good to m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me Bingo heaven, doing fine with number 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's birth date etc., is "lucky" for me.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as a lucky number. The proprie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ngo establishment would love to have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Every time you pick cards that have your luck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stically reducing your chances of wi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numbers are almost a guarantee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ut that joyful word "Bingo!" Oh su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n a few times with that lucky numbe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you are reducing your chances of wi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ame dras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ere are 1,000 cards in play on a straight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On average, a Bingo will occur after onl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have  been called. What does this d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cky number?" It means that your number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one out of five games, that's what!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. Your "lucky number" has just condemn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25% LES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numbers increase your chances of 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as a luck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. Now let's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else that a lot of you probabl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. How much of your money does th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eturn as prizes? This informa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the bingo sheets or somewhere in the h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or can't find it, simply ask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old back at least 50% for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. Some may return as much as 75%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 the value of this informa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hall that you  can  play at, your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ahead, are of course much impro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at returns the greater percentage of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is, which slot machine would you rather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returns or pays back 99% of the money 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only pays back 60% of the money played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latter, I'd love to sell you some swamp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bridge in Brookl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shown you how to increase your payback 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how to win 25% more often just by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 called lucky numbers, and now it's tim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start winning a lo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for straight bingo. Straight bingo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ver five squares in a row either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or horizontally as well as coverall or bl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 must cover every square on your card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ckpo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ingo card has 24 numbers printed on i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spaces but the center square is of course the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re are 75 numb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ree cards at random, you would ha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72 numbered spaces. But these 72 number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represent 49 different numbers. The othe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ould contain duplicate numbers. If you w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lucky numbers" you would of course hav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fact, is exactly the opposite. Y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as many of the 75 possible numbers on a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 as possible. Ideally, you want 7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a set of three cards, no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72 DIFFERENT NUMBERS on a set of thre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self down to that bingo operator'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o through the cards or sheets an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ee cards with no duplicating numbe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 have just increased your odds of winning by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ards chosen at random, and of course even mo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or unfortunates who insist on pla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cky numbers" (lucky for you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the prizes, this ca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 difference of hundreds and even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more in winnings in just a few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significantly improved your odds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ingo game, while most people continue to ignor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d along. You shouldn't mind however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your purse or walle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etting as many of the 75 possible numbers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enjoy the added benefit of an easier ga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to track the numbers you are coverin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rds with non-duplicating numbers,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alled you  will be covering a spac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 line where the "free space" is loc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it harder to miss a number by accid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control, a less stressful game and you wi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 is so much more fun when you win isn't it?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just a game of chance anymore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likely to win any given game, an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ome out ahead in the long run.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the more often you will win. That's the bea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system, it consistently  returns mor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ong run than any other system I'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yell you'll be doing much more often n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And a profitable one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Bingo's to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D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