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table game played in casinos is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lackjack. It is popular with play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make decisions which influenc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pular with casinos because players g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which influence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of course is the skill fac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 with strategy and skill, the house e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nil. Fortunately for the casino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oose to either not learn or ignore ev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take into consid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s to find the best game available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play at any casino, take a look aroun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elsewhere. Don't be afraid to a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 and sometimes even casino employe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a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ame is defined as the one that use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of cards. If a player uses correct strategy,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r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deck           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ecks          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decks         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decks          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decks        .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eck is played, a player can expect a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8% of the time. This numb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s the number of deck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ly at tables you can afford. Definition . . 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over at least twenty-five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. This means if you are going to sit at a fiv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you should have at least $125.00 to play wi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you through those inevitable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t flat (the same amount of money each ti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edge will eventually eat your cash to crum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come out ahead with smart playin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/regressive betting. This mean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ase your wagers at a fixed rat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bets that are twice the table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follow with X, then work back up to 2X as you wi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oney managemen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urn or let your winnings ride. House 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 quick. Doesn't make much sense to win one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up on the next hand. You will lose, s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and play smart. Sometimes your intu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 will tell you to go for it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just wishful thinking, go for it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hormones p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table after four consecutive losses, strea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reality and must be consider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a hot tabl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tting down to play at the table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atch the blackjack dealer for at least f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is cold and the deck is "high", jump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eet and bet whatever the bankroll will al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luck changes, be just as quick to jump ou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ck is determined by watching the dealers u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ler shows 2 thru 6 on their up card for 5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ands they have a "players" or high deck.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lit cards and double down when appropri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). Otherwise the house edge starts eating your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winnings goal and once achieved, pocke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it. Then get aggressive with the rest of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s money. Bet depending on hunch and 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ful thinking.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had a losing day or night at the table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ten percent of your blackjack stak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ifferent table and bet the wad on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51 to 49 loser anyway, might as well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 You might get "luck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o either of the above (bet the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nly 25% of your total. This way you ha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 or split if necessary. Or play four mo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buy insurance. The dealer may tout it as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again the house edge eats it. Not wor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un. The only exception is when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 the dealer and he/she might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Give them a chance to do so,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surance, ask if most players do.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, you might get an indication such as "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ten don't." Meaning no, or "Most of them d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ing system is your best bet of course and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much as a 15% advantage over the house. The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ystems take much time and practi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52 card deck, the house has an advantage of 5.9%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to help reduce this advantage to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4%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er's up c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, three or four: hit with twelve or less, stand wit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six: Hit with 11 or less, stand 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to nine: Hit with 16 or less, stand with 17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e or a ten: Hit on 15 or less, stand on 1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splitt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wo's and three's when dealer is showing a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plit four's, fives, or s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ven's when dealer's up card is 5,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lit eight's and nine's unless the dealer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lit aces, even when casino ru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aw one card per hand. Only split tens whe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require that dealer's hand be dealt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bet on 11 unless the dealer shows an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n 10 unless the dealer shows an ace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n 9 if the dealer shows 3 through 6 and 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(hands with an ace that can be counted as 1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 21) of 13 through 18 if the dealer show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nd on hard hands (hands with no ace or a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ounted as 1) of 17 and up. Stand on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hrough 16 if the dealer shows 2 through 6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nd on soft hands of 18 and more. Alway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ft hands of 17 or less if it is too late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money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;  The best way to learn this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keep this report handy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Play with your family and friends for fu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naturally. It honestly won't take long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Blackjack chart and even print it ou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ake it to the tabl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the fact that this char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rds to play statistically. It was made b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illions of combinations. It is not perfec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ould you do if you are holding 1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s showing a face card. According to the ch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You will lose no less than 75% of th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it, you will lose 77% of the time. Th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wins out of a hundred. It's suppos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ns 51 hands out of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at the chart and see what it tells you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lding a pair of aces or eights and the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picture. You are always supposed to split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lock you don't. Unless you just know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left in the deck are pictures or tens.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 To hell with the chart, trust your gona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