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s not a tutorial. If you don't alread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whatever game you are going to play, th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y until you know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isk is to improve your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as much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xcellent books, disks and video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you how to play your chosen game or games.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rst, practice what you learn and then app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on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bingo, lottery, horse racing and con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is disk, it is pretty much ge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player. With some study and familiarity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apt what you learn to any playing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surprised to see that some topic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here. Keno for instance, is conspicuously ab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asons for this. If you are gambling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then don't play Keno. The odds are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dable to overcome. The house enjoys a nearly 30%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n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, with an occasional venture to the cra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carat table is what you should concentrat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lette was included to slam just because there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"systems" touted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, video poker etc., are included just becau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play them no matter what. At leas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your chances at even these gam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