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at The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's make almost half of their money from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Payback percentages can vary greatly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ity to city, but from casino to casino and from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.If a payback percentage is only 85%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$85 out of every $100 wagered will b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nings. The Casino keeps the $15. If the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97%, then $97 out of each $100 wag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ack to the players and only $3 i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sino advertises paybacks of up to 99%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"up to" are the key words here.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one machine pay back 99%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place to play is Atlantic 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ck percentage there is only 85% to 92%. Slo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lantic City only have to pay back 8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is your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in Las Vegas payback 92% to 97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 is next best with a Payout of 92% to 95%.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or Reno clearly gives you an edg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ity. You not only stand to lose less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hitting those big payof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slot machines that are run by state lotte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never! The payback rates on these are so low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lay slot machines at Indian Reservation Casin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ay taxes and this is often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calibrated machines.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Casino's are predictable.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, stay off the strip (Las Vegas Boulevard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&amp; Virginia Boulevard in Reno)! Instea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sino's off the strip. These casino's cater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s and more to the local crowd who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ing and tend to go wherever the payoffs ar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once you are in a casino. If a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machines is deserted, assume it is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d play where the crowds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incredible difference even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! One machine may payback 99% whil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 only pays out 6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asino advertises a 97% payout rate, reme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every machine must payout that rate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average that in the Casino, 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f the strip casino's even offe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ayback 100% or more! The casino's are alway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ys to outdo each other and this i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The location of these machines i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but if you should find one of these,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you play, the more you'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``hot'' slots can also be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other factors. . . .Never play slo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at a convenience or grocery store, in fa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where that doesn't advertise good payback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tick to the casinos. Especiall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trip. Unless you can afford that kind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entertainment and don't mind losing.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ard games to teach you if you're one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 Very entertaining, but you'll los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urely as you will at these slots. Avoi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even in the casinos, if they are near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ople would at any time be standing in lin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ront of buffets or where you line up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find the ho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machines used to almost always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r fourth from the end of a busy ais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was very simple, good advertising!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is just isn't true anym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so popular that casinos have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But don't forget, we are enjoy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times, and, many other states a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he gambling business. Casinos ne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tising they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tactic is to tip both the change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brings you your drinks. Don't be afrai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re a good machine is. Hint that you like to t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your winnings. Don't be put off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know or that, ``they're all hot.''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ing and converse once in a while, just b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old ``you might have better luck over her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l them that you are not having very good lu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machine for you, you may get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for a machine that is [DELETED,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]. Sit down and start playing!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found that machines lined up like th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at least a small jackpot within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! Play it until it feels cold. You can usual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ayoffs from a machi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the my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hine pays back with ``hot'' coins, it'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 Not true. Hot coins are determined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s and other electrical compon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f you play a lot of money it has to hi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. With todays machines, each play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. How much you've played it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at all. Always play the maximum number of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s award a nice bonus for maximum coins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aximum (usually two to five coins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donating an extra 2% to 5% advant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! If you can't afford to play the maximum,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er denomination machine and play the maxim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keep the odds in your favor. The best payoff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gressive'' machines that increase their jackp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"pumped" through it. Some $1 machines can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ousands of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``The Big Wheel'' the house take is almos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ttle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 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uccessful slot player you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money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 what you can afford to lose. This is la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situation, or should be. If you have $3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 weekend, then budget only $100 per day.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ot time up into sessions of one or two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ly a limited number of coins for each ses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your daily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your winnings! Use only your original sta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when that runs out, cash in at the chang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ahead, put the profit in a ``winn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purse or wallet and consider it sac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! Never bet your winnings! Take frequen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winning (unless you have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s on giving--play it o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nly play slots at Las Vegas or Reno, the od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 your fav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``off the strip'' Casinos where the od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eatest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low traf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w traffic for a reason. Unless you run into a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heeled machine with a cherry on the wi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reel. Usually starts paying off within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and continues paying until ``dr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(toke) the change#person and cocktail server, be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ir opinion after you've proven an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 tipper. Consider tips an inves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y off many times thei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ay the maximum number of coins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gives the house an extra 2% to 5%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play the maximum number of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ower denomination of play. Go from a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a quarter machine, or a quarter mach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or nick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etter payouts on progressiv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oney that has been played, the more you can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ter slots are still found third or fourth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sy a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lse, gambling should be fun. With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it should be even greater fun. It's no fu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 Vegas for three or four days and to bl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in the first three hours. Be discipl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pays off, it helps to increase your 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th and W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