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ame titles than can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WHEN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Universal NeverLock from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ist of gam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Wide World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Qadim The Genie's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 Ate My Babys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chn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: The Elder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-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impson House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of Napo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Elliot NAS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hampion Omar Sh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Olymp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 Aldrin's Race Int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2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Fo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2: Siege &amp;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, Norther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Maniac 5 Billion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 of Steel WW II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the Cimm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: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for a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of the Dark S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L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Queen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ed (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Ten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k T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Animation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k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tales Quest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all Deluxe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2  Wrath of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6 Stri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 Quest fo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One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in' Funky Fuzz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orts Baseball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Sports Footbal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El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: 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r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i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ter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st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II Gua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 N At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: David Leadbe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Spy Crystals Armage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s to the Th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x Heresy of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edical Advis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e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Fate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Until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onnors 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&amp; Mac Caveman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ontana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dden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assic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 The 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&amp; Death 2: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of the Temp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Experiment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Andretti Rac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Teache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 Lo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Lace Battle Robo B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&amp; Minnie Fun Pri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123 Big Surpri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ABC Day at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's Runawa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Dazzling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Baseb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league Foot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3 Isles of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4 Clouds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ima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 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Road To The Final Fou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Road to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Q RAC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 Gai D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&amp;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U.S.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d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Cl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idge Compet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ic Bridge Novic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key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Leagu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star: War on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 Strahd's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ventures in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Arkania Blade of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Arkania StarTrail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f Arkania Sta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egion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Nebular Cosmic Gend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abbit Hare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&amp; Max Hit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5 World Clas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So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f City Life is 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on Tank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&amp; Al's Incredible T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the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acer Challenge Rac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ord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r 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The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X Tactical Fighter Exp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Ram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der 2 Fire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andry Strateg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Baseb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Ult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Cast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 Enem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The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n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merica Past Car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orld Carm SanD'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USA is Carmen 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Secret Mi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Grand Prix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ar 2 Battles S.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B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Imperial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 UFO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NeverLock, Business NeverLock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Lock are trademarks of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itles and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MEX         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UNIVERSAL NEVERLOCK                $ 5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upport for more than 500 different games.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^^^^^^^^^^^^^^^^^^^^^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fter you use NeverLock, you will be able to run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software without needing any manuals,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code-wheels or key-diskettes.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New game titles are added to NeverLock 4 times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each year.   Once you buy NeverLock we will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regularly mail you the list of latest titles.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Then you can buy the Update for $ 29.95 (USA)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UNIVERSAL SUBSCRIPTION            $17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6 editions      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LOWEST PRICE EVER !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 xml:space="preserve">^^^^^^^^^^^^^^^^^^^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 xml:space="preserve">Save money on updates.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 get the current Universal NeverLock right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way plus 5 Universal NeverLock updates in the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future.   Each update will arrive about once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every 4 months.   No need to call us.   We ship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automatically when the newest version is ready.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5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17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8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412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7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23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412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vl9412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