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Ŀ � � �Ŀ ��Ŀ ��� �   � �Ŀ ��Ŀ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</w:t>
      </w:r>
      <w:r>
        <w:rPr/>
        <w:t>Ŀ �Ĵ �Ĵ �</w:t>
      </w:r>
      <w:r>
        <w:rPr>
          <w:rtl w:val="true"/>
        </w:rPr>
        <w:t>ٿ</w:t>
      </w:r>
      <w:r>
        <w:rPr/>
        <w:t>� ��  � � � �</w:t>
      </w:r>
      <w:r>
        <w:rPr/>
        <w:t>Ĵ �</w:t>
      </w:r>
      <w:r>
        <w:rPr>
          <w:rtl w:val="true"/>
        </w:rPr>
        <w:t>ٿ</w:t>
      </w:r>
      <w:r>
        <w:rPr/>
        <w:t>�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� � � � � � �  ��� ����� � � � �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Copyware Inc Copyright (c) 1991-95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SA           Copyware Inc                 Master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152 Nelson Circ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Newmarket, Ontari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CANADA   L3X 1R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Order:  905-830-196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MEX         Fax:    905-830-506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find  that  Shareware�NeverLock is  useful  to you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ould be  appreciated.  You will receive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NeverLock that  defeats document checks on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opular computer games.  Universal NeverLock now h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than 500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</w:t>
      </w:r>
      <w:r>
        <w:rPr/>
        <w:t>Ŀ �Ŀ ��Ŀ �Ŀ � ���Ŀ � �Ŀ ��Ŀ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� �� � � � �   �   � � � �� � 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 ��� �  � ��� �   �   � ��� �  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</w:t>
      </w:r>
      <w:r>
        <w:rPr/>
        <w:t>Ŀ ���   � � �Ŀ 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 � ��    � � �</w:t>
      </w:r>
      <w:r>
        <w:rPr/>
        <w:t>Ŀ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 �     ��� ���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 defeats  document  checks on  a  variety  of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 unlock, then STOP�RIGHT�NOW and go out  and bu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cop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 only use  NeverLock on computer  software that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iles that NeverLock creates may NOT be sold, rent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way, or uploaded to BBS's (bulletin board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</w:t>
      </w:r>
      <w:r>
        <w:rPr/>
        <w:t>Ŀ ��� ��Ŀ �Ŀ 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   ��  �� � �</w:t>
      </w:r>
      <w:r>
        <w:rPr/>
        <w:t>Ŀ 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 � ��� ��� �  � ��� 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, Business NeverLock,  Shareware NeverLock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 of Copyware Inc.  All  other titles and trademark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lection  of search  strings (sequences  of bytes) 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engine  within NeverLock are  the copyrighted  proper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.   You must  not  reverse  engineer the  program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sembling or  decrypting the program.   You must  not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ortion of the NeverLock  program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nt of Copyware Inc.  You must not alter NeverLock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is  provided for the purpose  of allow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valuate its effectiveness for your own needs.  You are here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ted the  right to use  Shareware�NeverLock for  an e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of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 also granted  the right,  and encouraged,  to dis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to others who may find it of interest, 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it to computer BBS's (bulletin board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transmit Shareware�NeverLock,  please use precise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ZIP  file name  that you  downloaded.  Please  transmi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unmodified files NEV_SHAR.DOC, NEV_SHAR.EXE, TITLES.DO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_ID.DIZ that you downloaded.  The  file FILE_ID.DIZ allow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to automatically determine the correct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s  of this  Shareware NeverLock license  do NOT  app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versions of NeverLock.  Do  NOT distribute any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 Shareware�NeverLock.   For  the  terms  of  license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versions of  NeverLock, please  see  the licens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that accompan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�   � �</w:t>
      </w:r>
      <w:r>
        <w:rPr/>
        <w:t>Ŀ ��Ŀ ��Ŀ �Ŀ ��Ŀ���Ŀ� �   �</w:t>
      </w:r>
    </w:p>
    <w:p>
      <w:pPr>
        <w:pStyle w:val="PreformattedText"/>
        <w:bidi w:val="0"/>
        <w:jc w:val="left"/>
        <w:rPr/>
      </w:pPr>
      <w:r>
        <w:rPr/>
        <w:t xml:space="preserve">       �   � � � �</w:t>
      </w:r>
      <w:r>
        <w:rPr/>
        <w:t>Ĵ �</w:t>
      </w:r>
      <w:r>
        <w:rPr>
          <w:rtl w:val="true"/>
        </w:rPr>
        <w:t>ٿ� �ٿ</w:t>
      </w:r>
      <w:r>
        <w:rPr/>
        <w:t>� �</w:t>
      </w:r>
      <w:r>
        <w:rPr/>
        <w:t>Ĵ �� �  �  ���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 � � � �  � �  � � �  �  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of any kind, whether express or implied, is atta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hareware�NeverLock,  including any claim  of merchant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uitability of Shareware NeverLock  for any specific purp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shall extend to any  right to claim any damag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, including but not limited to loss of profit, dat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use of  the  software, or  any  consequential or  incid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s.  You use Shareware NeverLock entirely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opyware Inc Copyright (c) 1991-95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Do I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ne of the following from the floppy to your hard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UNIV.EXE  (Universal NeverLock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SHAR.EXE  (Shareware NeverLock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BUSI.EXE  (Business  NeverLoc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ype that name and press Enter.  Watch the introd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NeverLock menu, select 'Modern Collection' or 'Classic Collec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locks.  Copy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at the prices shown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defeats document checks on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  suggests that  you  obtain  the latest  version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from your usual shareware distributor or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is not  possible, you may  buy Shareware  NeverLoc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.  Select 'Order form and license'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do NOT call Copyware Inc for telephone numbers of BBS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Shareware NeverLock.  We do not provide any BB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defeats document checks on many more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purchase it from Copyware Inc or from your local ret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defeats the  Everlock key-diskette  syst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 business   programs.   Business�NeverLock   is 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as shareware.  To defeat  the Everlock system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Business NeverLock from Copy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tect  the presence of the  Everlock key-diskett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lecting  the 'Search�for�Everlock�hidden files' line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 menu.  NeverLock  will search  all  your drives  (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 A:,  B:)  for  hidden files  such  as  EV21.SYS  EV22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31.SYS EV32.SYS and inform you if Everlock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hunts for the hidden  files of form EV*.SY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rd  drive or  floppy drive and  simulates the  pre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.  Our success rate  is 100�% since Business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ncerned only  with the Everlock software  that surroun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successfully defeats  the Everlock  syst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verlock'd packages  from 1988 to 1995.  It's safe  &amp;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nd guides you step-by-step with easy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is completely  safe to  use.  NeverLock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information from the Everlock key-diskette or from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but will NOT alter it in  any way.  There is absolutely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that NeverLock can damage your Everlock'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use 'Business�NeverLock' you will be able to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mercial software and run it on your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Ŀ��� �Ŀ � � ��Ŀ � �Ŀ �Ŀ �    �Ŀ � � �Ŀ �Ŀ �Ŀ ��Ŀ���Ŀ �</w:t>
      </w:r>
    </w:p>
    <w:p>
      <w:pPr>
        <w:pStyle w:val="PreformattedText"/>
        <w:bidi w:val="0"/>
        <w:jc w:val="left"/>
        <w:rPr/>
      </w:pPr>
      <w:r>
        <w:rPr/>
        <w:t xml:space="preserve"> �   �  ��  �   �</w:t>
      </w:r>
      <w:r>
        <w:rPr/>
        <w:t>Ĵ �� � � �   �Ĵ �    �Ŀ � � ��� ��� � � �</w:t>
      </w:r>
      <w:r>
        <w:rPr>
          <w:rtl w:val="true"/>
        </w:rPr>
        <w:t>ٿ</w:t>
      </w:r>
      <w:r>
        <w:rPr/>
        <w:t>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��� ��� � � �  � � ��� � � ���  ��� ��� �   �   ��� �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is available Monday to Friday from 10 am to 5 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n Standard Time.  ONLY purchasers of Universal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usiness NeverLock can receiv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e huge number of Shareware NeverLock's in circulation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 longer provide technical support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nowledge of the unique NeverLock serial number will qual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or  technical support.   This serial  number appears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of the original NeverLock diskette that you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 Copyware Inc  for authorization  before re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 for any reason.  Help for  common problems can b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'TroubleShooting'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locks.  Copy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at the prices shown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� ��</w:t>
      </w:r>
      <w:r>
        <w:rPr/>
        <w:t>Ŀ �Ŀ���Ŀ��Ŀ � � �Ŀ���Ŀ � �Ŀ ��Ŀ �Ŀ  �</w:t>
      </w:r>
    </w:p>
    <w:p>
      <w:pPr>
        <w:pStyle w:val="PreformattedText"/>
        <w:bidi w:val="0"/>
        <w:jc w:val="left"/>
        <w:rPr/>
      </w:pPr>
      <w:r>
        <w:rPr/>
        <w:t xml:space="preserve">       �  � �� � �</w:t>
      </w:r>
      <w:r>
        <w:rPr/>
        <w:t>Ŀ  �  �</w:t>
      </w:r>
      <w:r>
        <w:rPr>
          <w:rtl w:val="true"/>
        </w:rPr>
        <w:t>ٿ</w:t>
      </w:r>
      <w:r>
        <w:rPr/>
        <w:t>� � � �    �   � � � �� � 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�  � �  � ���  �  � �  ��� ���  �   � ��� �  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re Document Checks and Key-Disket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checks  and special  key-diskettes are  schemes us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ublishers to  force purchasers of computer  soft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edly prove that they are the legitimate owners or licens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urchaser wishes to run the program, he/she must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ask.   But not just once.   This task must be  performed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he purchaser wants to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ogram presents  a short  quiz  which must  be answer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the manual  or using the code-wheel that  cam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Each time  the quiz appears the  question is differ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 purchaser has correctly  answered this  document che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 part of the program is allowed to be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rograms insist that you  insert a special key-diskette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 drive to  prove your  ownership of  the program. 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diskette is cleverly designed so that it can not be cop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ly availabl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Wrong with Document Checks and Key-Disket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methods interfere with the secure and pleasurabl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er product by legitimate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e getting into your brand new expensive luxury car, 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and hearing a digitized  voice announce:  'Please 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16 of  your owners  manual and  enter the  seventh wor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3  into the mini-keypad  on the dashboard'.   Woul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up with  that every time you  wanted to drive your  vehicle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ow  do you feel when  you discover this annoyance  AFT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aid the dealer in ful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ocument  checks are just  plain annoying.  Having  to h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manual or  code-wheel every time you play  your game g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rritating very quickly, especially  if you own many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piece of  paper is  lost, stolen  or destroyed, 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out of the software that you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kette is a fragile thing.  Each time the diskette is tes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head of  the floppy�drive  makes physical  contact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  Eventually  the diskette  becomes unreadable, 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hat you are locked out of your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 manufacturers  supply  a  utility   that  moves  a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from the key-diskette to  your hard drive.  Usual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diskette is disabled when the signature has bee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thod avoids  the diskette friction problem  and works 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a hard  drive failure occurs.  After you  restore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from backup, you discover that your install has disapp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are locked out of your own soft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ope  that the manufacturer of the software  is st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, still is  shipping the product that you  are us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iendly enough to ship new materials for a reasonabl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al life  companies do sometimes go out of  business, 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 outrageous fees  to activate  the program  that you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lucky and find that the company is friendly, you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ocked out of  your own software for days or  weeks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the requested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best part of all ?  You know it's only a matter of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whole cycle repeats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Should NOT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defeats  document  checks on  a  variety  of 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 to unlock,  then STOP�RIGHT�NOW and  go out  and bu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copy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 only use  NeverLock on computer  software that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files that NeverLock creates may NOT be sold, rented o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way, or uploaded to BBS's (bulletin board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fet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copy all the files of the commercial product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n your hard drive, and then use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System Requirements for Never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requires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must be DOS 5.0 up to DOS 6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450K free conventional ma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megabytes of free hard drive space for its w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is tested with the memory manager EMM386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and others usually work, but are not guarant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using any memory manager in 'stealth mod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'stealth mode' often cause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verLo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ch  the introduction  until the  'Conditions  of Use' 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conditions, answer the  question truthfully and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main  menu  appears  use the  arrow  keys  to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bar to any option and press the Enter key to select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 guides you every step  of the way  with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dialogue  boxes,  and  there is  always  help  available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 There is full mouse support if 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drive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defeats  document  checks  in  two  steps.   First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s the program files for the data that needs to be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t makes those changes with no intervention from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 main menu,  select the  product you  wish to  unloc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'Modern  Collection' or the 'Classic  Collection'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 a CDROM or Windows product, you must select a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word CDROM 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then  prompt you for the letter of  the driv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is  installed on.  It  scans this  drive and shows  you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all the directories i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irectory  where the product is  installed. 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w  display a box  explaining what it  is about to  do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ing you a chance to stop.  If you decide to proceed,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arch  the directory you  specified for files  tha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creates a work directory on your hard driv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will be  called NEV_001,  and subsequent  ones are  numb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ward.  It copies the original files  to this work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ttempts to alter these files to defeat the docu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then exchange these unprotected work file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files in  the product directory.  NeverLock  leave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files in its work directory.   In case the newly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do not function properly, the originals are thu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cases NeverLock creates a special loader file.  Watch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screen carefully.  If necessary, it will tell you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tart your  commercial product with the  special lo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onitors the whole process and presents you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 that ho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commercial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pecial instructions for this particular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iles were copied, searched, exchang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original files and the newly created files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ccess or failu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NeverLock,  change to  the product  directory and 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If a  quiz screen appears, just enter  any answ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will think your answer is correct and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's all  there is to it.  Remember that  the alter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created by  NeverLock are for your own use  only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transmitted to another person in any form.  Excep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 version  which  clearly  identifies  itself  as  suc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ust  not be  distributed to  others.  See  the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n the main menu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</w:t>
      </w:r>
      <w:r>
        <w:rPr/>
        <w:t>Ŀ��Ŀ �Ŀ � � �Ŀ  �   ���   �Ŀ � � �Ŀ �Ŀ���Ŀ� ��Ŀ ���  �</w:t>
      </w:r>
    </w:p>
    <w:p>
      <w:pPr>
        <w:pStyle w:val="PreformattedText"/>
        <w:bidi w:val="0"/>
        <w:jc w:val="left"/>
        <w:rPr/>
      </w:pPr>
      <w:r>
        <w:rPr/>
        <w:t xml:space="preserve">  �   �  �</w:t>
      </w:r>
      <w:r>
        <w:rPr>
          <w:rtl w:val="true"/>
        </w:rPr>
        <w:t>ٿ</w:t>
      </w:r>
      <w:r>
        <w:rPr/>
        <w:t>� � � � � ��� �   ��    �</w:t>
      </w:r>
      <w:r>
        <w:rPr/>
        <w:t>Ŀ �Ĵ � � � �  �  � �� � � Ŀ �</w:t>
      </w:r>
    </w:p>
    <w:p>
      <w:pPr>
        <w:pStyle w:val="PreformattedText"/>
        <w:bidi w:val="0"/>
        <w:jc w:val="left"/>
        <w:rPr/>
      </w:pPr>
      <w:r>
        <w:rPr/>
        <w:t xml:space="preserve">  �   �  � �  ��� ��� ���� ��� ���   ��� � � ��� ���  �  � � 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reports that 'The document check has been defeated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game still presents the quiz and blocks your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NeverLock give a message like this ?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IMPORTANT:   READ THIS NOW !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 have created the special loader: GAME_K.EXE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ou MUST follow these steps.  Write them down on paper.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1) Exit from NeverLock to DO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2) Type:  C:  [Enter]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3) Type:  CD \GAME  [Enter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4) Type:  GAME_K  [Enter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5) Then start your game just like usual.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ceived this message then you MUST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art your game with the special lo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crashes mysteriously when you run NeverLoc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special loader file that NeverLock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sometimes crashes when run from Windows whil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OS Session'.  You must run NeverLock from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ory resident program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your AUTOEXEC.BAT  and  CONFIG.SYS  to something 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new  CONFIG.SYS  with  just one  statement  FILES=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in stealth mode is causing the problem. Deactivate QE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alth mode, reboot your compu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ER in combination with PC-KWIK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NeverLock from your uncompressed drive, or disable PC-KW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screen blanker 'After Dark',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D-DOS' from your AUTOEXEC.BAT.  Reboot your computer and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 can  only find ?,???,???  bytes  of free disk space 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his may not be enough space for NeverLock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s.  Do you wish to continue anyway ?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 free hard  drive space to  hold copies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s.  In some cases the files  could be as large a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bytes.  If you have 800K of free disk space, NeverLoc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ork  anyway.  With  less than  that, you  may get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that a file could not be copied or exchang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ounds  confusing, then the best solution  is to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2 megabytes of disk space on any hard drive on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was unable to copy all of the product files.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 could not  read the  product files  from the 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, or it  could not write the files to  its work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 the  hard drive  just  become  full  ?  Perhaps  a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 is interfering.   Rename your AUTOEXEC.B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to  something else.   Create a  new CONFIG.SY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 one statement  FILES=20.  Reboot  your  computer and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nsufficient memory to run program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about 450K of main memory.  Free up as much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 as you can and then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The file that needs to be patched is miss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couldn't find  the target file that  it was exp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directory you  specified.  For  most recent  gam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 itself must  be installed  in  a directory  on your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Did  you select  the correct  directory when 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 the list of directories on your driv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facturer of the game has greatly changed the gam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  the quiz.  The file  that needs to be  alter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sent in this vers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ware Inc may be able to resolve this problem at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Register users of NeverLock are invited to c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could not find the bytes that must b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be a later version of the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required file was already altered.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 files were  present but  were not  what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  If the name of the desired product appears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on  the Modern Collection  list or the  Classic Col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try again using the next produ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ossibility is  that you are trying to  defeat th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within a file that has  already been altered by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imilar utility.  Be sure that the required file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NeverLock log is  actually the original  authentic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me wit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 manufacturer will re-release  a game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 does the  document check.   The manufacturer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has deliberately  altered the critical files 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ocument  check.   NeverLock can  not  find  the 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of bytes that need to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ware Inc may be able to resolve this problem at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Register users of NeverLock are invited to c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will be updated regularly to support new games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be updated for games that are older than 2 y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ISA           Copyware Inc                 MasterCard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152 Nelson Circ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Newmarket, Ontario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CANADA   L3X 1R3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Order:  905-830-196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MEX         Fax:    905-830-5064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UNIVERSAL NEVERLOCK                $ 59.95 (USA)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 xml:space="preserve">NEW LOW PRICE !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 xml:space="preserve">^^^^^^^^^^^^^^^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 receive the most recent version that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defeats document checks on the latest &amp; greatest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computer games.   Universal�NeverLock now has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support for more than 500 different games.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^^^^^^^^^^^^^^^^^^^^^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After you use NeverLock, you will be able to run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r software without needing any manuals,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code-wheels or key-diskettes.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New game titles are added to NeverLock 4 times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each year.   Once you buy NeverLock we will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regularly mail you the list of latest titles.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Then you can buy the Update for $ 29.95 (USA)    �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UNIVERSAL SUBSCRIPTION            $179.95 (USA)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6 editions   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 xml:space="preserve">LOWEST PRICE EVER !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 xml:space="preserve">^^^^^^^^^^^^^^^^^^^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</w:t>
      </w:r>
      <w:r>
        <w:rPr/>
        <w:t xml:space="preserve">Save money on updates.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 get the current Universal NeverLock right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away plus 5 Universal NeverLock updates in the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future.   Each update will arrive about once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every 4 months.   No need to call us.   We ship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automatically when the newest version is ready.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BUSINESS NEVERLOCK                $169.95 (USA)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NEVER LOSE YOUR LAST INSTALL !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^^^^^^^^^^^^^^^^^^^^^^^^^^^^^^    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Defeat the Everlock key-diskette system on all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business software.   No more hidden files on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r computer.   No more fragile key-diskettes.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Use Business NeverLock and then backup your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r valuable software to tape or floppies.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Run your software from any computer you own,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without the risky transfer of installs.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Solve your Everlock problems once and for all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for only $169.95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 U.S.A  &amp;  OVERSEAS ORDER FORM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Only U.S.A customers and overseas customers should use this page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U.S.A and overseas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heck/Money-Order in U.S.A funds drawn on a USA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NEW LOW PRICE !    $ 59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ubscription  ( 6 editions )   $179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               $ 8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69.95 (USA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USA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 PAY THE SHIPPING 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forget.  You must put 48 cents postage on you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412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State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Zip Cod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 CANADIAN ORDER FORM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&gt;  Only Canadian customers should use this page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  Canadian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heck/Money-Order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  NEW LOW PRICE !    $ 7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Subscription  ( 6 editions )   $23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                      $ 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99.95 (CAN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CAN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GST or PST.   WE PAY ALL TAXES AND SHIPPING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412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Provinc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Postal Code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vl9412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