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S &amp;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ing Carpal Tunnel Syndrome the Natural Way, by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ey, Let's Live Magazine, Nov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dd Disease that Wrecks Your Wrist, Medical Car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ion Magazine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ropractic Treatment for Carpal Tunnel Syndrome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in, Let's Live Magazine,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Live Longer and Feel Better by Linus Pauling, 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, New York, 1987.  Excellent book for general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ly for the effective use of vitam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r and Vitamin C by Ewan Cameron &amp; Linus Pa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by Camino Books, Inc., P.O. Box 590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adelphia, PA 19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Get Well by Adelle Davis, Harcourt, Brace and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., New York, 1965.  Thirty years in the past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valuable information.  Well-research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al findings of that period, but complicat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e supplements of that day were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trition Desk Reference by Robert H. Garrison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.A., R.Ph., and Elizabeth Somer, M.A., Keats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., New Canaan, Connecticut, 1985.  A book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rious students or health c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book of Nutritional Medicine, Editor Jefferey B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.D., Keats Publishing, Inc., New Canaan, Connecti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85.  For serious students or health c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tion Encyclopedia by Patrick Quillin, Ph.D., R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Gordon Reynolds, M.D., F.A.C.S., Nutrex Enterprises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go, California, 1984.  A wealth of information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ous about their optimum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Atkins' Health Revolution by Robert C. Atkins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by Bantam Books, 666 Fifth Ave., New York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k 10103, 1990.  Dr. Atkins is ver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mentary (all healing arts) approach to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rolling health problems.  He is one of th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alternative health ca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Guide to Anti-Aging Nutrients by Sheldon S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dler, M.D., Ph.d., Fireside Book published by Sim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uster, Inc., New York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Heimlich's Home Guide to Emergency Medical Situ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ry J. Heimlich, M.D., Simon &amp; Schuster, Inc.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, 1980.  This is an easy-to-read, no-nonsens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ny suggestions for home treatment, and warn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erious problems requiring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lete Medicinal Herbal by Penelope Ody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ling Kindersley Inc., 232 Madison Ave., New York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k, 1993.  An authorative encyclopedia on more tha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s by an internationally known herbalist.  Pri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ing Power of Herbs by Dr. John Heinerman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e Communications Corp., 5401 N.W. Broken Sound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ca Raton, FL 33487.  This is a very inexpensive pap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at many markets and health food store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.  John Heinerman, Ph.D., a medical anthropolog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of many books, has researched herb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al use all over the world.  He works with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al doctors and folk healers.  A very readable 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s of authentic information about h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hysician's Handbook on Orthomolecular Medicine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ger J. Williams and Dwight K. Kalita  with introd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ram Hoffer, M.D., published by Keats Publishing, Inc.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an, Connecticut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RP Pharmacy Service Prescription Drug Handbook, an A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 published by American Association of Retired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hington, D.C.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erican Medical Association's Hom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yclopedia, Medical Editor, Charles B. Clayman,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House, New York, 1989.  A book designed for pat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, that helps you understand what the doctor tell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s you make a choice in the treatmen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erican Medical Association's Family Medical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rrfrey R.M. Kunz, M.D., Editor, Random Hous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82.  Laymen's terms for patien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Scheuler's Home Medical Advisor, software from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, Inc., 10460 S. Tropical Trail, Merritt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rida 32952.  This is similar to the America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ion's books, in helping you diagnose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from symptoms.  Requires VGA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se reference books are available throug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, or can be ordered throug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  *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