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NTION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contact with fellow shareware authors.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, write, etc. to share ideas, suggestions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, industry news, marketing ide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uthors - will help you get started or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right direction. No need to register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 Pu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Churc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, NY 1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u@phant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 - 71051,3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ervice that I've made avail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many shareware files. One of the most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ing things in this business is designing a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-looking install program without c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e. After a long search and finding astronomical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come up with a way to design an instal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that expert touch and impress your users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the better your program looks the more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areware users will be. Same goes for review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ing whether to carry your file. The first th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is your install program. Here's your chance to make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first impression. Don't let a flimsy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mine your efforts before they've had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the possible benef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create your very own customized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shareware or commercial programs. 24K file -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st available with so many features; compar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K for other commercial programs. FREE UPDATES FOR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or additions in your program? No problem.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for each software title. Guaranteed to work on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r Windows system from 8086 to Pentium, b &amp; 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A. You choose colors, text, user messag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Will work with you until you'r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 Give a professional look to your program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first impression. Receive one instal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ize disks at no extra charge. Multiple disks?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executable handles them all.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s handled easily - subdirectorie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ecompressed, programs executed, etc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disk space and changes other system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Very easy to use. Almost no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ention (no "Is disk in A: or B: ?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ce - $45.00 per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s lifetime updates and changes. Se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Your install program will appear similar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ation program for this sharewa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