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7431985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45500929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