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7928442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3570801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