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Vehicle Hi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4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4866 (KVNF-FM) Mondays 12p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VH24S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intenance history tracking, rep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for garages and in-house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VH provides any easy way to track the service his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s, trucks, campers, dozers, grading equipment, etc. 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dentified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.  WVH contains these data bases:  Vehicles;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or places of service; Equipment owners (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departments, etc.); Types of service; Service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; Parts vendors.  Other features include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, mouse support, and many reports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is provided in ASCII and 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vehicle, service, maintenance, history, car, truck, 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, mechanic,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3 within continent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 to Canada, Alaska, Hawaii, Puerto Rico, or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9 for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nus Freeware          * What Mailing List? (Un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