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NUAL.DO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the features of CPP 'The C Programming Package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so gives a list of comments and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all the associated files are Copyright 1993,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NADE and M. GRANDCHAMP. This is NOT a public domain software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This program is Shareware. That means you can copy it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must not sell it. You can use it for free only for trying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this program is good for you, you MUST register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MUST NOT use it after a trying period.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vided "as is". You use it at your own r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annot be held responsible for any damage caused by the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ckage. In other words, if your dog bytes you,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your applications on its own or if your TV explodes because you use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an be freely distributed by BBS, CDROM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etc. as long as it is distributed completly. Distribu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fee but it must not exceed 10$ and they must war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PP is shareware and that the amount they paid is not for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ot sure of getting all the files, please contact 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how to get our other releases or if you find a bug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r want to see a new feature of CPP, please contact us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or a Shareware Distributor and want to become a registr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reate a Public Domain software, a Freeware or a Share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 Programming Package', we would be very happy if you sent u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ench version of this program is available. Contact u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ag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address is :        Maxime GRAND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t 4D - Block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arwel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7 2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available until June 1995. From June 1995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us at this 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e GRAND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Rue BIR HAK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160 L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PURPOSES OF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does nothing ! This is more than 8,000 lines of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code is highly portable and is made for C beginners et 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: it will help the beginners to understand how C work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 to those who already program in C by providing them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of common functions such as file manager : find, save, delet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: printer, colours, sounds, tests, ... All this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ull down menu and on-line hel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have to do is to fill up the blanks with your own men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your own help text : Just fill up an ASCII text to make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! This help file will be used by your program and will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CII reader : you do not need HELP.DOC or MANUAL.DOC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in Borland Turbo C, with no use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compilation model is "large". This is a text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interface. The Graphic version (Full VGA features) will be s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register user ! This graphic version features a lot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uttons, mouse and keyboard manager, etc. Of course the V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using only the standard libraries of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is splitted in various files to help you underst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You already have 7 menus totally blanks. All you have to do i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with your own applications and call the appropriat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Sorry we will not write your application !). You can delet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change titles, there is no li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last menu (Help) and get a full documentation, spl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. Each chapter deals with a menu, except the Help itself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understand how the program works and will provide you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you can access on-line help by typing &lt;F1&gt;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 either a menu or just a function ! These are the same help pag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, but they only concern the actu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ve in the program by one of these three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USE : Just click on a menu, on a line or in a box.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left or the right button. If you click in th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window, you will go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BOARD : Two ways : You type Alt + &lt;F&gt; for the Files menu, Al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to get the help menu, etc. or when in a menu you just typ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, it is your choice, you use the cursor arrows and vali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other possibilities will be told to you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d not disable the sound, the program will generate lovely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en he waits a key, an error occu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COMMENTS AN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programming manual, but only a listing of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to use CP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use your C manual to get details on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yntax, include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 - U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dvice you to create a specific directory, under your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or instance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copy all the files in this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is example assumes that your C compiler is in C:\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P files are in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 - C COMPIL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size of the files, you need to compile it in 'LA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If you did not install your TurboC with this opti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3 - OPENING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assumes that you use 'Turbo C'. If you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refer to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program is made up of several files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o link them together. All you have to do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en the project menu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 new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ng all the C files 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4 -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'Large' compilation mod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 in the 'Options' menu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oose 'Comp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n 'Code Gene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n select 'Model Lar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5 -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try to compile and lin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 to the 'Compile' menu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oose the second line : MAK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6 - 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e message 'File too large', that is because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ight compiling option. Do not forget to choose the 'Large'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e message 'Call to undefined function',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CPP C files in your project. Be sure that in the linking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another problem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not do a perfect control of the files because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the DOS gives it an handle number BUT this number does not chang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o be able to test whether a file is opened or not, w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0 or -1 when the file is closed. This will avoid a lo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limit the number of global variables used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void using local variables which cause sometimes problems witho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x them, we advice you to split the global variables in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lare th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permament ones, that are used by all the prog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resent a configuration parameter (printer, colours, menu choic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variables that are used only locally and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sub-program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full on-line help available in this program.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everything you need just by typing &lt;F1&gt;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in the help file, in the configuration menu, how to ad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the existing help file HELP.TXT and how to use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menu to create from your HELP.TXT (save it before 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FIC file which i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e function is to cut the line feeds and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ASCII code 0x0d and 0x0a). The file will be 5% small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avoids a display error in the case of a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pecific help, you must respect th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_help("xxxxxxxx",n1,n2,n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"xxxxxxxx" is the name of the help. It is the one tha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lp file, at the beginning of the line abov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ange the menu name without any problem but w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ot to change the call name, otherwi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the help file. As all this is transparent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no interest and can cause a lot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1 is the original offset which is a parameter pa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is opened. It is useless for the program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help screen in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t jumps over n1 screens and then sta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 that you can add pages without changing this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takes around 1 second to search in 100 screen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ge will be useful only if you had a lot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you computer is so slow that you must wai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 before getting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2 is the number of the first page you want to displ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number in the upper-right corner of the pag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s are numbered in the menu border. So you always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for a menu. This allows you to add menu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page number is 0 (zero), this mean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worry about pages and displays as long a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3 is the number of pages to display. Most of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1. This does not mean just one page bu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the specific help if you are at page n2+n3. This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you to put as many screens as you wan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number is always the same. So you can add help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nction without modif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put n2=0, then put n3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GRAPHICS DRIVER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urbo C when you use the graphic mode, you need to hav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nd the fonts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get it, your user can delete one of the files and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thing, it does not give your program a 'pro lo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o it in a more lovely way by integrating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library (graphics.lib) so that they will b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ncrease the program size of 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the information in the documentation but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morize a way of doing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Go into the sub-directory where EGAVGA.BGI and *.CH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Transform these files in object files.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</w:t>
        <w:tab/>
        <w:t>BGIOBJ EGAVG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you get a file called EGAVG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the same for the CHR files and get LITT.OBJ and TRI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Copy these object files in the sub-directory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.LIB (usually TC\LIB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Add the object files to the library with TLIB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IB GRAPHICS+ EGAVG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 on for all the files. We had to do it fil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TLIB did not want to deal with SANS.OBJ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 you have to do is to declare these drivers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 with 'registerbgidriver' and 'registerbgifont' (c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ource code was written in full ANSI-C compatible c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'_setcursortype()' which is provided in the graphics.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some compilers. This function is not in the TurboC version 1 to 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uild your own function to hide and show the cursor. This i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o replace the '_setcursortype(_NOCURSOR);'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hidecursor()' and '_setcursortype(_NORMALCURSOR)';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showcursor()'. Of course, you will need to add thes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ource file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idecurso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h.al=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h.ch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s.h.cl=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86(0x0010,&amp;regs,&amp;regs); /* hide blinking text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howcurso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on 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s.h.ah=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s.h.ch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s.h.cl=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86(0x0010,&amp;regs,&amp;regs);   /* restore (show) text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all to the interrupt 0x10. To understan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see the following chapter 'How to handle the mou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other problems, please contact us, so we can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BONUS : HOW TO HAND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the mouse we use the interrupt 0x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rupt is a routine that allows you to communicate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or, either via DOS or via BIOS. As its name tells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the computer to stop its current work to do a specific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 you put in little processor memories, called register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that are the code of what you want to do and t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. Thus the processor looks at the data code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and, if required, returns information by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where you can get them (for instance the curso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rk in assembly language, you need to save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in the stack and, when you have finished, put back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what was in it. Otherwise you can get errors or eve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provided functions of your C compiler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re about all this. All is done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types of regis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eneral registers (AX,BX,CX,DX) which are composed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that you can access in once (AX for instance)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. In this case, we speak of AH (High byte, bits 7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 (low byte, bits 0 to 7). The access is differ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enter just one byte, for example to res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 to 0 you write inreg.h.al=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ent of AH will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other hand, if you write inreg.x.ax=0x00; you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hole AX register to 0 (same as 0x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ther 16 bits general registers (SP,BP,SI,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6 bits segmentation registers (CS,DS,SS,ES,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te and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the mouse, you will just use the fir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0x33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see how to use it to control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doing an error, we put the data cod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whether the mouse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  <w:tab/>
        <w:t>AX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AX = 0</w:t>
        <w:tab/>
        <w:t>No mouse or no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-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  <w:tab/>
        <w:t>AX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  <w:tab/>
        <w:t>AX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mouse position and butto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  <w:tab/>
        <w:t>AX =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BX = buttons state</w:t>
        <w:tab/>
        <w:t>1 =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=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= right and left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=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column (x)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line (y)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mouse i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  <w:tab/>
        <w:t>AX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colum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line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number of times th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  <w:tab/>
        <w:t>AX = 0x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button to check (cf function 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AX = butt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Number of press sinc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column (x) at the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line (y) at the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counter is reset to 0 each time you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number of times the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  <w:tab/>
        <w:t>AX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button to check (cf function 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AX = butt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Number of releases sinc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column (x) at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line (y) at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counter is reset to 0 each time you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of the horizont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  <w:tab/>
        <w:t>AX =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Left mouse limit (column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Right mouse limit (column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of the verti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  <w:tab/>
        <w:t>AX =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Top mouse limit (column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Bottom mouse limit (column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unction 7 and the function 8 to define a wind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PP includes the function 9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mouse shape in graphic mode. It is provided with a lo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hapes such as various Arrows, Pointing Hand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