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ming Package is Copyright 1993,1994 by R. NADE &amp; M. GRAND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public domain nor freeware, it is just distribu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allows you to try this program before you buy it.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time we have spent doing these source files and, if you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C Programmin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only 150 FF (or $30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) for the right to use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applications with no limitation and no royalties to pa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registrations, please write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egistration number, you will get a full VGA Graphic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C source code. If you like CPP in its text version,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without CPP VGA version when you have seen it ! The VG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buttons, mouse, different windows and a lot 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up this form, print it and send i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e GRAND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4D - Block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well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woo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7 2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 is valid only till June 1995. From June 1995, please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mone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e GRAND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ue BIR HAK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160 L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   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CP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think useful in CP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like to see in the next release of CP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be interested in getting help by E-Mai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Yes. My addres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be regularly informed of our releases and updat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Y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 [] CPP Frenc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CPP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enclosed is my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1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must be in cash if you are from outside France. Sorr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ccept foreign checks nor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