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Musicbox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other parties to distribute the SHAREWARE vers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shareware concept is explained adequately else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software for less that $5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of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unless express permission is given by the author. This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only and should not discourage such distributors from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y wishing to sell this product in a retail environment must me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conditions that apply, in addition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of this program, and 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lease send us a copy of your packaging for every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this software with new hardware (comput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etc) as long as you don't 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the author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"Trademarks" refers to the nam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Except as expressly licensed by the author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may be terminated by the author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sitting in Tampa, Florida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:  We thank you for distributing this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ffrey Full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o, FL 3464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