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&lt;ASCII-PRO&gt; DOCUMENTATION FILE "ASCIIPRO.DO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K. Th. Hell (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            &lt;ASCII-PRO&gt; ASCII/FILE TOOLS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Author: K. Th. Hell (c), Dammerkirchstrasse 32, CH-4056 Basel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he  &gt;SWISS ARMY KNIFE for [(ASCII-)Text] FILES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&lt;ASCII-PRO&gt; contains practically all tools and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eeded to handle (ASCII/Text)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CRITICS said:" There is no other program available 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n earth which can do more for its purpose - not for any money!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"&lt;ASCII-PRO&gt; is one of the few golden TOP UTILITI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RODUCTION and OUTLINE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ain features of &lt;ASCII-PPO&gt; in genera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ELIMINATE or REPLACE some or all PRINTE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CHANGE/DELETE some or all ASCII CODES in ANY FILE (also BI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SEARCH and REPLACE up to 12 TEXT STRINGS SIMULTANE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Do GLOBAL SEARCH or search at specified LINE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ADD LINE NUMBERS to ASCII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REPLACE UNPRINTABLE CODE SIGNS by INSERTING ASCII CODE 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SEARCH for WORDS in ANY TYPE of FILE with many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USE MARKERS to EXCLUDE text from WORD LIST and 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USE EXCLUSION LISTS ("NEGATIVE.LST") of words NOT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o the WORD LIST (INDEX /KEY WORDS/LIST of CONTENT!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ADD PAGE NUMBERS to WORD LISTS and use individual 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o INSERT &lt;END-of-PAGE&gt; MA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CREATE WORD LISTS of all WORDS found (� LINE/PAGE NUMB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p to 20 MILLION words (provided there is enough space on dis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ith a wide variety of options to select words to look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UNHYPHEN words during selection for WOR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SORT WORD LIST alphabetically with or without line/pag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COUNT the occurrence of EQUAL WORDS found in the WOR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ADD the original LINE NUMBER to all words found in WOR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SEND WORD LISTS to SCREEN, PRINTER o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SCROLL in WORD LISTS 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REMOVE or REPLACE up to 256 ASCII CODE SIGNS SIMULTANEOUSL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lso in BINARY FILES (CHANGE CODE between ANSI and ASCII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ADD a certain number of SPACES in front of every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REMOVE all the SPACES in front of every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REMOVE a certain maximal number of SPACES in front of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REMOVE all SPACES at the end of all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ADD SPACES at the end of every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REMOVE MORE THAN ONE SPACE SIGN BETWEEN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REMOVE MORE THAN ONE CONSECUTIVE EMPTY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OUTPUT any ASCII file to PRINTER, SCREEN or FILE with many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CHECK and CORRECT PUNCTUATION 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CHECK sequence and occurrence of all types of BR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CHANGE UPPERCASE/lowercase characters with many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CHECK for UPPERCASE characters within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CHANGE the first character of all words to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HANDLE SPECIAL foreign CHARACTERS (e.g. transform &lt;�&gt; into &lt;Ae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REPLACE TABS with a certain number of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TRANSFORM a certain number of SPACES to 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CHECK FILE NAMES according the rules of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COMPLETELY UNFORMAT ASCII TEXT FILES (create FLOW 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TRANSFORM old WORDSTAR FORMAT to ASCII FORMAT on de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REMOVE END-of-FILE CODE SIGNS &lt;EO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ADD an END-of-FILE CODE SIGN to the END of an ASCII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REMOVE or REPLACE &lt;LF&gt; &lt;CR&gt; &lt;FF&gt; &lt;TAB&gt; &lt;EOF&gt; individu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EXTRACT all readable ASCII TEXT out of PROGRA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HANDLE up to 5 FILES of WORD LISTS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PATCH PROGRAM/BINAR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SORT ASCII TEXT FILES LINE by LINE alphabe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INSERT TEXT/MARKER at a specified POSITION in every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DELETE characters at a specified LIN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COPY � PASTE / DELETE a certain RANGE of every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ADD/DELETE at START or END of LINE a certain  number of sig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WRITE the DELETED PART of LINES into a new COPY "DELETE.ASC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OUTPUT only LINES of a certain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ENSURE a certain MIMIMUM LIN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USE a SEARCH LIST for "SEARCH and REPLACE with LIST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number of words to search for practically UNLIMITED!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CREATE TABLES AUTOMATICALLY 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DATA BASE TOOLS to INSERT/CHANGE/DELETE DELIMI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RANSFORM ASCII DATA BANKS into FIXED or VARIABLE LENGTH D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INSERT TEXT/MARK at any postion in every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INSERT lines with MARKER under certain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DIVIDE FILES in up to 999 smaller FILES and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E-UNITE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SPLICE 2 FILES LINE by LINE into one NEW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SPLIT one FILE controlled by MARKERS into 2 new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PATCH an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COUNT NUMBER of every ASCII CODE SIGN in AN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Result is in FILE "COUNT.ASC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COMPRESS ASCII FILES automatically without r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and many more features 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pecial groups of functions are available which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TEXT MANIPULA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LINE MANIP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SEARCH +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CODE MANIP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ASCII DATA BASE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FILE MANIPUL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MPLEX PROCEDURES might need several steps to achie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esired result. Important tasks offer options to run on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lmost fully automatic (e.g. COMPLETELY UNFORMAT ASCII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EARCH and REPLACE up to 12 text strings simultaneousl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EARCH+REPLACE an unlimited number of strings with SEARCH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even automatically from the COMMAND LINE with PARAMETER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AKE FILES READABLE (try to read "COMMAND.COM!)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ften, there is more than one way to achieve the desired resul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program uses 16 COLORS for screen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COLOR PALETTE may be changed from with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OUND can be turned on or off (also with PARAMET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HELP is available in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program runs in text mode, therefore, precious memory is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hich can be used to perform the task. It should work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mpatible computers using DOS version 3.0 or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ake sure there is ample working space on disk for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iles. Preferably, the program should be run on the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floppy disks usually are very slow!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or SORTING word lists, the program asks for MINIMUM of 10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f needed, the computer will give out a message, for insta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"Add a line to CONFIG.SYS, e.g.</w:t>
        <w:tab/>
        <w:t>FILES=16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program contains extensive error handling routines which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atch most errors (wrong input by the user, number too big,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ot found, wrong PATH, missing directories, insufficient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inter not available, write protection on disks, and so 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s a general precaution, do perform all file procedures on backup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ASCII-PRO&gt; has now MOUSE support for choosing FILES on all D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verall, there are more than 50 DIFFERENT PROCEDURES inclu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re than 500 different OT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program is completely MENU DR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make it AMENABLE for EVERYBO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ke a look at the different MENUS to find out how easy it is to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 </w:t>
      </w:r>
      <w:r>
        <w:rPr/>
        <w:t>Version 6.1 �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  <w:t>ܰ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       </w:t>
      </w:r>
      <w:r>
        <w:rPr/>
        <w:t xml:space="preserve">MAIN MENU :     &lt;ASCII-PRO&gt;      TOOLS         </w:t>
      </w:r>
      <w:r>
        <w:rPr/>
        <w:t>۰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  <w:t>߰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  </w:t>
      </w:r>
      <w:r>
        <w:rPr/>
        <w:t>SEARCH + REPLACE using DIRECT INPUT or SEARCH-LIST    ��1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  </w:t>
      </w:r>
      <w:r>
        <w:rPr/>
        <w:t>WORD LIST: CREATE / SORT / OUTPUT with MANY OPTIONS   ��2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  </w:t>
      </w:r>
      <w:r>
        <w:rPr/>
        <w:t>TRANSFORM any ASCII TEXT to FLOW TEXT automatically   ��3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  </w:t>
      </w:r>
      <w:r>
        <w:rPr/>
        <w:t>OUTPUT of HELP or FILES to SCREEN / FILE / PRINTER    ��4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MENU II: DATA-MANIPULATION  (CODE/TEXT/LINE/FILE, etc.) ��7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UTILITIES: Colour/Sound/ASCII-CODE/SPACE/DATABANK-TOOLS ��8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                    </w:t>
      </w:r>
      <w:r>
        <w:rPr/>
        <w:t>QUIT &lt;ASCII-PRO&gt;                    ��9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                                       </w:t>
      </w:r>
      <w:r>
        <w:rPr/>
        <w:t>Choice ( 1 - 9 ) 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IN MENU :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�    SEARCH and REPLAC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�������������������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SEARCH + REPLACE can be carried out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 -  Direct Input of up to 12 SEARCH STR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 -  USING a SEARCH LIS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search list (default &gt;SEARCH.LST&lt;) may contain as many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RINGS as desired of up to 40 CHARACTERS (Position 1-40 of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hich will be REPLACED by the remaining characters on the sam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arting at Position 41 (if SEARCH STRING is found on comparis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 INPUT (D) or SEARCH LIST (L) ?     ENTER &gt;D&lt; or &gt;L&lt; : 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IN MENU : 1.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�    SEARCH and REPLAC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�������������������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&lt;SEARCH and REPLACE&gt; is able to SEARCH at the SAM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for up to 12 SEARCH STRINGS in any ASCI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 is carried out LINE by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fore, the STRING will NOT be found when spread over TWO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prevented by first CREATING FLOW TE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RANSFORM ASCII TEXT to FLOW TEXT first            (Yes/No)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IN MENU : 1.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� SEARCH + REPLACE with LIS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���������������������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s in SEARCH-LIST when found in SEARCH-TXT will be REPLACED in NEW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 "ASCIIPRO.EXE SEARCH.LST SEARCH.TXT FILE.EXT [CODE Y|N Y|N CONDITION]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ER NAME of SEARCH LIST FILE                           (Yes/No) ?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PUT [� DRIVE:\PAT] File NAME &gt;SEARCH.LST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und FILE &lt;SEARCH.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RING at each LINE POSITION 1-40 will be SEARCHED f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OUND, REPLACED by the STRING starting at POSITION 41      (Yes/No) ?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RST matching STRING found in SEARCH LIST will be processed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REPLACED TEXT is no longer available for SEARC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STRING for REPLACEMENT is missing, the TEXT FOUND is DELE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ND of SEARCH STRING must be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f SPACES at the END are PART of the SEARCH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pertinent ENTER CODE of &gt;MARK&lt;  : 1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ARCH TEXT at Position 1-40 ends before CODE &gt; 177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NOT match UPPER/lower Case                              (Yes/No)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EAT CODE 255 and TAB as &lt;SPACE&gt; and SIMULAT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NEEDED (Start/End of LINE and SPACE OVERLAPPING)   (Yes/No)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orm REPLACING only if the LIN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CERTAIN STRING or MARKER                            (Yes/No) ?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CONDITION (STRING or MARKER): &gt;TEXT to be FOUND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&gt;TEXT to be FOUND&lt; is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SEARCH+REPLACE will be carried ou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OOSE the FILE for PROCESSING !         Continue with any KEY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IN MENU :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      CREATE WORD LIST of any FILE and SORT WORD LIST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emporary files will be created in the activ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words chosen will be sorted and shown 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tion: ADD LINE/PAGE # + OUTPUT to FILE/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NPUT FILE TYPE ..... ASCII &gt;A&lt; or BINARY &gt;B&lt;  :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 HYPHEN at END of LINE                                  (Yes/No) ?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 END-of-FILE SIGN [ASCII-CODE 26 &lt;EOF&gt;]                 (Yes/No) ?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match UPPER/lower CASE                                 (Yes/No) ?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 UPPER CASE A-Z ONLY                                     (Yes/No) ?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 SPECIAL CHARACTERS [CODE 128-168 (e.g. �,�,�,�,�)] + �  (Yes/No) ?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 also NUMBERS (0-9)                                      (Yes/No) ?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 an ADDITIONAL character                                 (Yes/No) ?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CII-CODE of Additional Sign: 4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HYPHENS will NOT be REMOVED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CODE of SIGN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IMAL LENGTH of WORDS (1-9) :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MAL WORD LENGTH (1-9999)  :         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LINE NUMBERS/SORTING maximum is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ED WORDS only                                           (Yes/No) ? 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RRECTED SELECTED STRING is &lt;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ARCH for &gt;e&lt; also WITHIN Words                      (Yes/No) ?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WORDS containing &lt;e&gt; will b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OT MATCHING UPPER/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LINE/PAGE NUMBERS to WORD LIST &lt;WORDLIST.ASC&gt;             (Yes/No) ?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# also for EMPTY LINES                                   (Yes/No) ?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PAGE # to WORD LIST in FILE &lt;WORDLIST.ASC&gt;                (Yes/No) ?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AL Number of LINES per PAGE                                (Yes/No) ?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 ASCII-CODE for &lt;END-of-PAGE&gt; SIGN (1-255) :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CII-CODE for &lt;END-of-PAGE&gt; is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LUDE Text between MARKERS                                  (Yes/No) ?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CII-CODE of EXCLUSION MARK (1-255) : 1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DS between MARKERS [CODE 177 ] will be EXCLUD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NEGATIVE LIST of WORDS to IGNORE                          (Yes/No) ?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ER FILE NAME [� PATH] &gt;NEGATIVE.LST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und FILE &lt;NEGATIVE.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CLUDE all WORDS in this LIST (1 WORD per LINE)        (Yes/No) ?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OOSE the FILE for PROCESSING !         Continue with any KEY 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 may choose to COPY the alphabetically SORTED WOR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the PRINTER and/or a FILE with a file name of your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of the temporary file &lt;ASCII-PRO.TMP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**** This file contains the number of EQUAL WORDS FOUND 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SKED "DELETE the temporary file &lt;ASCII-PRO.TMP&gt; without COPY TO 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SWER &gt;N&lt;: DO NOT DELETE this file if you want to create a NEGATIVE LIS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reate a NEGATIVE.LST for WORD EXCLUSIONS from word listings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 the program copy this temporary file WITHOUT DOUBLES an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/PAGE NUMBERS to a new file with a new file name (e.g."NEG.LST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you have to do now is to REMOVE the words you WANT to ha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FINAL WORD LIST in this file with any text editor (1 WORD per L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-run the same program again, using the same specifications, an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ked for a NEGATIVE LIST --&gt; INPUT the FILE NAME of your new EXC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 (e.g."NEG.LST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nsuing word list "WORDLIST.AS*" will have the words listed,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ith all the LINE  and PAGE NUNMERS you are looking f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p to 5 WORD LIST FILES will be saved with the FILE NA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-   &lt;WORDLIST.A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-   &lt;WORDLIST.AS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-   &lt;WORDLIST.AS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-   &lt;WORDLIST.AS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-   &lt;WORDLIST.AS4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files are VERY USEFUL (espacially with PAGE/LINE NUMBERS) fo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REATION of TABLES of 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DICTION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FREQUENCY LISTS of VOCABUL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KEY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nd SPELLING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CONTROL of WRITING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IN MENU :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�������������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� COMPLETELY UNFORMAT any ASCII TEXT FIL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�����������������������������������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PT DEFAULTS of PROCEDURE                               (Yes/No) ?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VE PARAGRAPH Sign [CODE 20]                            (Yes/No) ?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VE all SPACES [CODE 32] at START of LINE               (Yes/No) ?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VE all SPACES at END of LINE                           (Yes/No) ?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VE all HYPHENS (-) [CODE 45] at END of LINE            (Yes/No) ?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 1 SPACE at End of LINE to SEPARATE last WOR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first WORD of NEXT LINE if there was NO HYPHEN     (Yes/No) ?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E &lt;TAB&gt; [CODE 9] by SPACES                           (Yes/No) ?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EPT vor CODES 13 &lt;CR&gt;, 10 &lt;LF&gt;, 9 &lt;TAB&gt; and 20 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OVE all CODES &lt; 32 starting at LINE POSITION 3       (Yes/No) ?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put ALRIGHT  [&gt;Q&lt; to QUIT]                         (Yes/No)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IN MENU :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</w:t>
      </w:r>
      <w:r>
        <w:rPr/>
        <w:t>FILE OUTPUT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OUTPUT of any FILE in PRINTABLE FORM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</w:t>
      </w:r>
      <w:r>
        <w:rPr/>
        <w:t>- to SCREEN with many Options ....... 1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</w:t>
      </w:r>
      <w:r>
        <w:rPr/>
        <w:t>- to PRINTER with many Options ...... 2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</w:t>
      </w:r>
      <w:r>
        <w:rPr/>
        <w:t>- to a NEW FILE COPY with Options ... 3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OUTPUT of HELP FILE &gt;HELP.TXT&lt; to SCREEN .................. 4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OUTPUT of DOCUMENTATION FILE &lt;ASCIIPRO.DOC&gt; to SCREEN ..... 5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OUTPUT of ANY FILE as HEX-DUMP to SCREEN .................. 6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</w:t>
      </w:r>
      <w:r>
        <w:rPr/>
        <w:t>CHOICE  [&gt;0&lt; to QUIT]  ... 1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                      FAST METHOD :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         LIST any ASCII FILE without Options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         - no LINE NUMBERS and other Options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            - no REFORMATING before OUTPUT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&lt;SPACE&gt; for FAST METHOD or ENTER NUM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IN MENU : 4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                 HANDLE FILE as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                      - ASCII FILE ..... A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                      - BINARY FILE .... B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                 INPUT &gt;A&lt; or &gt;B&lt; ... :  A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OOSE the FILE for PROCESSING !         Continue with any KEY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 </w:t>
      </w:r>
      <w:r>
        <w:rPr/>
        <w:t>CONTROL of FILE OPERATIONS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LINE NUMBERS                                             (Yes/No) ?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to EMPTY LINES                                        (Yes/No) ?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ACE PRINTER CODE with {ASCII CODE #}                     (Yes/No) ?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ER CODE as SYMBOL:  EOF �, TAB �, FF �, others �        (Yes/No) ?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OUTPUT of CODE &lt; 32 EXCEPT for &lt;TAB&gt; [Changed to SPACES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 SPACES at BEGINNING of LINE                           (Yes/No) ?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T LENGTH of LINE to 80                                     (Yes/No) ? 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AXIMAL LINE LENGTH is &gt; 60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PUT only a certain NUMBER of Lines                        (Yes/No) ?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P OUTPUT at first &lt;EOF&gt; SIGN [CODE 26]                    (Yes/No) ?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 </w:t>
      </w:r>
      <w:r>
        <w:rPr/>
        <w:t>CONTROL of FILE OPERATIONS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 with DIFFERENT IN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LINE NUMBERS                                             (Yes/No) ?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ACE PRINTER CODE with {ASCII CODE #}                     (Yes/No) ?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 SPACES at BEGINNING of LINE                           (Yes/No) ?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T LENGTH of LINE to 80                                     (Yes/No) ?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PUT only a certain NUMBER of Lines                        (Yes/No) ? 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INES in FILE &lt;D:\TEMP\A&gt; : 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NTER RANGE for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starting LINE #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up to LINE #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OUTPUT of LINE # 12 -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FILE &lt;D:\TEMP\SAMPLE.TXT&gt; READY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PUSH any KEY *** &gt;Q&lt; to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IN NENU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��������������������������������������������������������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      </w:t>
      </w:r>
      <w:r>
        <w:rPr/>
        <w:t>*****  MENU II:  &gt;ASCII-PRO&lt;  TOOLS  *****       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��������������������������������������������������������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TEXT MANIPULATIONS: CASE /PUNCTUATION /BRACKETS /PATCH     1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LINE MANIPULATIONS: TEXT /MARKER /SPACE /LENGTH /TABLE     2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SEARCH + REPLACE CODE SIGNS / NUMBERING at SITE of MARK    3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REPLACE or ELIMINATE PRINTER CODE SIGNS [CODE &lt; 32]        4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SPLICE or SPLIT and REUNITE FILES or DIVIDE using MARKER   5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UTILITIES: Sound/Colour/ASCII-CODES/&lt;SPACE&gt;/DATA TOOLS     8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</w:t>
      </w:r>
      <w:r>
        <w:rPr/>
        <w:t>Back to MAIN MENU of &lt;ASCII-PRO&gt;              9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</w:t>
      </w:r>
      <w:r>
        <w:rPr/>
        <w:t>INPUT (1 - 9) :   1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IN MENU II 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����������������������������������</w:t>
      </w:r>
      <w:r>
        <w:rPr/>
        <w:t>ͻ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�     </w:t>
      </w:r>
      <w:r>
        <w:rPr/>
        <w:t>II.1. TEXT MANIPULATIONS     �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����������������������������������</w:t>
      </w:r>
      <w:r>
        <w:rPr/>
        <w:t>ͼ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ifferent Typs of UPPER/lower CASE Operations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- Transform UPPER to LOWER case ..................................... 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- Transform LOWER to UPPER CASE ..................................... 2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- FIRST LETTER UPPER Case - other Characters LOWER Case ............. 3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RRECT PUNCTUATION, UPPER/lower CASE, SPACES, and so on ............... 4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DUCE consecutive CHARACTERS to a certain LIMIT ....................... 5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HECK different Types of BRACKETS in ASCII TEXT FILES .................. 6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MOVE unprintable CODE SIGNS in any FILE (Make PROGRAM Files READABLE)  7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PLACE TEXT with SAME Number of DIFFERENT CHARACTERS (PATCH any FILE) . 8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***************  RETURN to MAIN MENU of &lt;ASCII-PRO&gt;  ******************* 9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change UPPERCASE characters to lowercase characters, or 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a, you have the option to TRANSFORM foreign character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gt;�&lt;, &gt;�&lt; or &gt;�&lt; into &gt;AE&lt;, &gt;oe&lt; or &gt;Ue&l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IN MENU II : 1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</w:t>
      </w:r>
      <w:r>
        <w:rPr/>
        <w:t>II:1.4. TEXT MANIPULATIONS: CORRECT Punctuation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handle SPECIAL CHARACTERS 128-155 (�,�,�, etc.)           (Yes/No) ?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 DOUBLE-S &gt;�&lt; to &gt;ss&lt; or &gt;SS&lt;                            (Yes/No) ?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E all SPACES at BEGINNING AND END of LINE                 (Yes/No) ?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 SPACES at BEGINNING of all LINES  [INPUT NUMBER 0 - 80] : 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O SPACES are ADDED to Lin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CORRECTIONS are carried out in the new FILE COP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) SPACE bevor &lt;.,;:!?)]&gt; or after &lt;([&gt;     e.g.:   &lt; ooo Text . And so on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) MISSING SPACES after &lt;.,;:?!)]&gt;          e.g.:   &lt; ooo Text.And so on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) NO UPPER CASE after &lt;.&gt;                  e.g.:   &lt; ooo Text. and so on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) UPPER CASE within lower case Word        e.g.:   &lt; ooo TeXT. And so on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) More than 1 SPACE between Words          e.g.:   &lt; ooo Text.  And so on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) More than 1 consecutive Punctuation Sign e.g.:   &lt; ooo Text,.;and so on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 several consecutive FULL STOP Signs  &lt; Text ..&gt;      (Yes/No) ?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right to PROCEED  [&gt;Q&lt; to QUIT]                              (Yes/No)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IN MENU II :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</w:t>
      </w:r>
      <w:r>
        <w:rPr/>
        <w:t>II:1.5. TEXT MANIPULATIONS: LIMIT consecutive Characters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will LIMIT NUMBER of CONSECUTIVE CHARACTERS in ANY (binary)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upper LIMIT for CONSECUTIVE CHARACTER(s)   [1-99] :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 ALL CHARACTERS to 2                                  (Yes/No) ?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PARATE all WORDS with 1 SPACE only                        (Yes/No) ?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 &lt;EOF&gt; with &lt;CR&gt; + &lt;LF&gt;                              (Yes/No) ?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IN MENU II : 1.6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[[[[[[[[[[[[[[[[[[[[[[[[[[[[[[[[[[[[[[[]]]]]]]]]]]]]]]]]]]]]]]]]]]]]]]]]]]]]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{{{{{{{{{{{{{{{{{{{{{{{{{{{{{������������������ͻ}}}}}}}}}}}}}}}}}}}}}}}}}}}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(((((((((((((((((((((((((((((� II:1.6. BRACHETS �))))))))))))))))))))))))))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{{{{{{{{{{{{{{{{{{{{{{{{{{{{{������������������ͼ}}}}}}}}}}}}}}}}}}}}}}}}}}}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[[[[[[[[[[[[[[[[[[[[[[[[[[[[[[[[[[[[[[[]]]]]]]]]]]]]]]]]]]]]]]]]]]]]]]]]]]]]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BRACKETS are CHECKED in any ASCI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for LOGICAL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and CLOSING BRACKETS ([{}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CHECK further TYPS of BRACKETS, e.g. "&lt;" + "&gt;"         (Yes/No) ?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dditional STARTING SIGN    :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dditional CLOSING SIGN     :    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LRIGHT  [&gt;Q&lt; to QUIT]          (Yes/No)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procedure CHECKS SEQUENCE of BRACKETS in any ASCII TEXT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ll brackets are checked for LOGIC and SEQUENCE 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inconsistencies are found, all brackets so far encountere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hown and the offending bracket will be demonst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IN MENU II : 1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</w:t>
      </w:r>
      <w:r>
        <w:rPr/>
        <w:t>II:1.7. TEXT MANIPULATIONS: MAKE BINARY FILES READABLE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 PROCEDURE to REMOVE all UNPRINTABLE CHARACTERS in ANY (binary) FILE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: A-Z, a-z, 0-9, "-" &lt;SPACE&gt; and "(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CCEPT DEFAULT                                   (Yes/No) ?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SPECIAL CHARACTERS 128-168 (e.g. �,�,�,�,�,�,�,�) and �(Yes/No) ?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the following SIGNS: !?#@[]_^+*$%&amp;/'`,.:;=&lt;&gt;{}"</w:t>
        <w:tab/>
        <w:t>(Yes/No) ?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imal LENGTH of WORDS      (1 - 9) :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PARATE WORDS with ONE SPACE only                           (Yes/No) ?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AIN FORMAT with &lt;CR&gt;+&lt;LF&gt; [CODE 13+10]                    (Yes/No) ?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 all &lt;EOF&gt; SIGNS [CODE 26]                             (Yes/No) ?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old WORDSTAR to ASCII FORMAT                          (Yes/No) ?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IN MENU II : 1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</w:t>
      </w:r>
      <w:r>
        <w:rPr/>
        <w:t>II:1.8. TEXT MANIPULATIONS: PATCH Program Files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NY TEXT in ANY FILE of minimal LENGTH of 3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may be REPLACED with ANY TEXT of EQUAL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CHARACTERS A-z, �������, 0-9, SPACE and BRACKETS will be pres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 string of at least 3 consecutive ASCII-characters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 or binary file can be REPLACED with an EQUALLY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ng with signs of your choice (please, respect copyrights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CHARACTERS (A-z), SPACES and NUMBERS are candida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lacements. No changes will be made without your verifi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ATCH it:  YES/NO/Q to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no further changes are requested (&gt;Q&lt;), the r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iginal file will be copied to the new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IN MENU II : 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�������������������������������������������������������</w:t>
      </w:r>
      <w:r>
        <w:rPr/>
        <w:t>ͻ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                 </w:t>
      </w:r>
      <w:r>
        <w:rPr/>
        <w:t>II:2. LINE MANIPULATIONS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�������������������������������������������������������</w:t>
      </w:r>
      <w:r>
        <w:rPr/>
        <w:t>ͼ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REMOVE all SPACES [� CODE &lt; 32] at START and END of LINE .......  1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COPY PART of LINE � PASTE it to NEW POSITION in LINE or any FILE  2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CUT PART of LINE and COPY DELETED TEXT to "DELETE.ASC" .........  3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INSERT TEXT or MARKER at certain POSITION in each LINE .........  4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COMPLEX LINE MANIPULATIONS: &lt;TAB&gt; &lt;SPACE&gt; &lt;MARK&gt; &lt;LENGTH&gt;,  etc.  5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TABLE TOOLS: ADD missing END-of-FIELD MARKERS and BUILD a TABLE   6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CANCEL Procedure and RETURN to MAIN MENU .......................  7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</w:t>
      </w:r>
      <w:r>
        <w:rPr/>
        <w:t>ENTER 1 - 7 : 2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IN MENI II :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</w:t>
      </w:r>
      <w:r>
        <w:rPr/>
        <w:t>II:2.2. COPY + PASTE a CERTAIN PART of LINE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 COPY at LINE POSITION  (1-9999) 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 to what LINE POSITION  (1-9999) : 4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each LINE 31 SIGNS are copied: STARTING Position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 in MISSING SIGNS up to Position 40 with SPACES        (Yes/No) ?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TE COPIED PART                                          (Yes/No) ?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TE it into another FILE                                (Yes/No) ?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?  ENTER LINE POSITION 1-9999 :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will be filled with SPACES, if SHORTER than &gt; 49 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IN MENU II : 2.3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ELETE LINE from POSITION 1 up to a specified &gt;MARK&lt; ......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NO MARK in LINE --&gt; NO AC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ELETE between &gt;MARK&lt; and &gt;MARK&lt; in each LINE 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NO MARK in LINE   --&gt; NO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MARK present ONCE --&gt; DELETE from MARK to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ELETE from LINE POSITION (x) up to LINE POSITION (y) 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ELETE a CERTAIN NUMBER of SIGNS at END of LINE 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CHOICE 1-4  [&gt;0&lt; to QUIT] :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ELETED PART will be COPIED to &lt;DELETE.ASC&gt;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N MENU II : 2.3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RT CUTTING at LINE POSITION (1-9999) : 10   (= POSITION 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UT up to LINE POSITION (1-9999) : 30   (= POSITION 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every LINE 21 SIGNS are CUT starting at POSITION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LRIGHT to PROCEED [&gt;Q&lt; to QUIT]                 (Yes/No)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3 : DELETE a certain RANGE in EACH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ELETED PART will be COPIED to &lt;DELETE.ASC&gt;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IN MENU II : 2.5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</w:t>
      </w:r>
      <w:r>
        <w:rPr/>
        <w:t>II:2.5. COMPLEX MANIPULATIONS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DD/REMOVE a certain NUMBER of SPACES to every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CREATE a certain LINE LENGTH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RANSFORM &lt;TAB&gt; to &lt;SPACE&gt; or ELIMINATE &lt;TAB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CUT LINE at START or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or INSERT a MARKER at a certain INTER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 all SPACES at START of LINE                          (Yes/No) ?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 all SPACES at END of LINE                            (Yes/No) ?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 &lt;TAB&gt; at END of LINE                                 (Yes/No) ?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 all &lt;TAB&gt; [CODE 9] with &lt;SPACE&gt; [CODE 32]           (Yes/No) ? 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&lt;TAB&gt; NOT transformed to SPACES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T SIGNS at START of LINE   [0 = NONE]  (0-80) 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UT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T SIGNS at END of LINE     [0 = NONE]  (0-80) 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UT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SPACES at START of LINE  [0 = NONE]  (0-80) 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DD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SPACES at END of LINE    [0 = NONE]  (0-80) 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DD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MINIMUM LINE LENGTH by ADDING SPACES to END of LINE  (Yes/No) ?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 Line ONLY if it has a certain LENGTH                 (Yes/No) ?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IMUM for OUTPUT (1-9999)   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XIMUM ( 10 - 32000 )        :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LENGTH 10 -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 EMPTY LINES also                                     (Yes/No) ?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 new LINE with MARKER at certain INTERVAL             (Yes/No) ?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ERT new LINE every n.LINE(S) (n=1-9999) :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 CODE of &gt;MARK&lt; after 3 Lines  [1-255] : 1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3 LINE(S) 1 EXTRA LINE with CODE 177 is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WAYS (A) / IF proceeding LINE is EMPTY (E) / NOT EMPTY (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ONLY if proceeding LINE starts with NUMBER (Z)  :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LRIGHT to PROCEED [&gt;Q&lt; to QUIT]                 (Yes/No)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IN MENU II : 2.6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</w:t>
      </w:r>
      <w:r>
        <w:rPr/>
        <w:t>II:2.6. TABLE TOOLS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ISSING END-of-FIELD-MARKS are ADDED to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 to CREATE TABLE: FIELD (LENGTH/NUMBER) are 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nd the necessary FIELD LENGTH ensured by ADDING SPA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ODE of FIELD MARK [&gt;0&lt; to QUIT]  (1-255) : 4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MARKER = &gt;,&lt; [CODE 44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ISREGARD MARKS between QUOTATION MARKS              (Yes/No) ? 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INIMUM NUMBER of END-of-FIELD MARKS per LINE (1-9999):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LRIGHT to PROCEED [&gt;Q&lt; to QUIT]                 (Yes/No)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�����������������������������������������������ͻ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             Automatically CREATE TABLES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�����������������������������������������������ͼ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order to create TABLES just provid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 structure, 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st_N*Name*Profession*Street*ZIP-CODE*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ton*M�ller*Carpenter*Bahnhofstrasse 12*12-3456*New Yor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rta*Keller**Broadway*CH-6789*Bas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tc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ogram CALCULATES the NUMBER and necessary LENGTH of all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utput might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st_N|Name  |Profession|Street           |ZIP-CODE|Ortschaft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ton  |M�ller|Carpenter |Bahnhofstrasse 12|12-3456 |New York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rta  |Keller|          |Broadway         |CH-6789 |Basel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tc    |      |          |                 |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may EXCANGE the END-of-FIELD DELIMITER (here, CODE &gt;124&lt;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a nicer looking character (e.g. CODE 179 "�")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"SEARCH and REPLACE any CODE SIGN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also may cut the last FIELD MARK with "LINE MANIPULATIONS"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lt;DELETE a certain number of characters at END of LIN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IN MENU II :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           II:3. SEARCH and REPLACE ASCII CODES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PLACE up to 256 different CODE SIGNS simultaneously ....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EARCH + REPLACE up to 99 CONSECUTIVE ASCII CODE SIGNS ...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DD NUMERATION where a certain CODE STRING is PRESENT ....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Choice   [&lt;0&gt;= QUIT] .....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IN MENU II :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</w:t>
      </w:r>
      <w:r>
        <w:rPr/>
        <w:t>SEARCH + REPLACE ASCII CODE SIGNS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</w:t>
      </w:r>
      <w:r>
        <w:rPr/>
        <w:t>REPLACE up to 256 different ASCII CODE SIGNS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</w:t>
      </w:r>
      <w:r>
        <w:rPr/>
        <w:t>with any other CODE SIGN.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</w:t>
      </w:r>
      <w:r>
        <w:rPr/>
        <w:t>REPLACING with ASCII CODE &gt;0&lt; will DELETE it.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</w:t>
      </w:r>
      <w:r>
        <w:rPr/>
        <w:t>INPUT CODE &gt; 255 will STOP INPUT!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 SEARCH for CODE     (0-255) :   17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REPLACE by CODE (0-255) :        1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 SEARCH for CODE     (0-255) :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REPLACE by CODE (0-255) :      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 SEARCH for CODE     (0-255) :   333  &lt;-- QUIT INPUT (Number &gt; 25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NPUT alright ?         [&gt;Q&lt; to QUIT]            (Yes/No)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IN MENU II : 3.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PUT SEARCH CODE ....  LENGTH of CODE : ..  COD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PUT Text [CODE] at SITE before NUMBERING (� SEARCH CODE): 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PUT Text [CODE] at SITE after NUMBERING (� SEARCH COD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many consecutive ASCII CODE Signs                   (0-99) : &gt; 2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1 . CODE (0-255) :           &gt;18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2 . CODE (0-255) :           &gt;68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able CODE STRING &gt;.D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INPUT alright             (Yes/No) ?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NUMBER to start NUMBERING with: 1   &lt;-- ANY positiv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up to 32'000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PLACE of the SEARCH COD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after 2 CODE SIG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NUMBERING starting with &gt; 1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and 2 CODE SIG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will be 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NT: If you don't enter the SEARCH CODE before or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ITE there the NUMBER is PUT, then, the SEARCH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ill be DELE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IN MENU II : 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����������������������������������������������������������</w:t>
      </w:r>
      <w:r>
        <w:rPr/>
        <w:t>ͻ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</w:t>
      </w:r>
      <w:r>
        <w:rPr/>
        <w:t>II:4. REPLACE or ELIMINATE PRINTER CODES in ASCII-FILES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����������������������������������������������������������</w:t>
      </w:r>
      <w:r>
        <w:rPr/>
        <w:t>ͼ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ELIMINATE or REPLACE some or all ASCII-CODES &lt; 32 in any ASCII FILE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OPTIONS for &lt;CR&gt; &lt;LF&gt; &lt;TAB&gt; &lt;FF&gt; &lt;EOF&gt; [CODE 13, 10, 9, 12, 26].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CONSECUTIVE &lt;CR&gt;+&lt;LF&gt; [= EMPTY LINES] may be REDUCED to 1 or 2 PAIRS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</w:t>
      </w:r>
      <w:r>
        <w:rPr/>
        <w:t>&lt;TAB&gt; can be TRANSFORMED in any number of &lt;SPACES&gt;.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</w:t>
      </w:r>
      <w:r>
        <w:rPr/>
        <w:t>Also, change old WORDSTAR to ASCII FORMAT.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IMINATE/REPLACE ALL ASCII CODES &lt; 32 EXCEPT 9,10,12,13,26 :  (Yes/No) ?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IMINATE &lt;TAB&gt; [CODE 9] or REPLACE with &lt;SPACES&gt;              (Yes/No) ?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IMINATE LINE FEED &lt;LF&gt; [CODE 10]                             (Yes/No) ?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IMINATE CARRIAGE RETURN &lt;CR&gt; [CODE 13]                       (Yes/No) ?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IMINATE all EMPTY LINES                                      (Yes/No) ?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IMINATE more than ONE consecutive EMPTY LINE                 (Yes/No) ?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IMINATE all FORM FEED Signs &lt;FF&gt; [CODE 12]                   (Yes/No) ?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IMINATE all END-of-FILE Signs &lt;EOF&gt; [CODE 26]                (Yes/No) ?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FORM old WORDSTAR to ASCII FORMAT                         (Yes/No) ?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OOSE the FILE for PROCESSING !         Continue with any KEY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IN MENU II : 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����������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 DIVIDE/SPLICE/SPLIT and REUNITE FILE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��������������������������������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SPLIT FILE in up to 999 smaller Files  &gt;S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REUNITE splitted FILES  &gt;R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DIVIDE FILE in 2 FILES using MARKER(s)  &gt;D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PLICE 2 FILES LINE by LINE into a new COPY  &gt;L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QUIT  &gt;Q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Choice : 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PLITTED FILE NAMES are &lt;ASC.001 ASC.002 ASC.003 ... ASC.99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or &lt;BIN.001 BIN.001 BIN.003 ... BIN.999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S&lt; : SPLIT  according to LINE NUMBERS (ASCII FILE)  &gt;A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                 BYTE COUNT   (ANY FILE)  &gt;B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MARK   (ANY FILE)  &gt;C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CHO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R&lt; : REU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            REUNITE   -  ASCII-FILES   &lt;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-  BINARY FILES  &lt;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D&lt; : DI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     �����������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 DIVIDE/SPLICE/SPLIT and REUNITE FILE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��������������������������������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DIVIDE FILE in 2 FILES using MARKER(s)  &gt;D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riginal FILE will be copied to 1. NE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until 1. MARKER is found. Then, COPY go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o 2. NEW FILE up to next MARKER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MARKERS may be IDENTICA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L&lt; SP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       �����������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 DIVIDE/SPLICE/SPLIT and REUNITE FILE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��������������������������������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PLICE 2 FILES LINE by LINE into a new COPY  &gt;L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rom 1. FILE x LINE(s) will be copied, then y LINE(s) from 2.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to a NEW COPY, etc.           [INPUT 1 each for DATA COMPARISON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&gt;x&lt; (1-32000) :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&gt;y&lt; (1-32000) :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DD LINES, if lines are missing in 2. FILE             (Yes/No) ?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OCESSING will STOP after handling all lines in 1. F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TILITY MENU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</w:t>
      </w:r>
      <w:r>
        <w:rPr/>
        <w:t>UTILITIES  MENU III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TRANSFORM &lt;SPACE&gt; to &lt;TAB&gt; / Automatic ASCII FILE COMPRESSION     1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SORT any ASCII FILE:  LINE by LINE � CASE MATCHING, etc. ....     2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DATABANK TOOLS: Change Data Structure (Fixed/Variable Length)     3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OUTPUT of ASCII CODES/COUNT NUMBER of ASCII-CODES in any File     4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Choice of COLOUR PALETTE   (CHOICE of 5 DIFFERENT PALETTES)        5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HINT: Specially useful for LAPTOP SCREEN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Turn SOUND off                                                     6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MENU II: CODE/TEXT/LINE/DATA-Manipulations                         7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Back to MAIN MENU of &lt;ASCII-PRO&gt; TOOLS                             9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</w:t>
      </w:r>
      <w:r>
        <w:rPr/>
        <w:t>INPUT  (1 - 9) :    1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TILITY MENU III :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�       TRANSFORM &lt;SPACES&gt; to &lt;TAB&gt; SIGNS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�����������������������������������������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TRANSFORM consecutive SPACES to &lt;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nd AUTOMATICALLY COMPRESS any ASCI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1 - 8 SPACES (according to LINE POSITION) will MATCH 1 &lt;TA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c ASCII FILE COMPRESSION                           (Yes/No) ?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&lt;SPACE&gt; to &lt;TAB&gt; at START of LINE only              (Yes/No) ?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only &gt; 1 &lt;SPACE&gt; to &lt;TAB&gt;                           (Yes/No) ?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IMINATE remaining CODE SIGNS &lt; 32                        (Yes/No) ?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IMINATE &lt;TAB&gt; and &lt;SPACE&gt; at END of LINE                 (Yes/No) ?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PUT an EMPTY LINE if only &lt;SPACE&gt; + &lt;TAB&gt; present       (Yes/No) ?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RIGHT to PROCEED  [&gt;Q&lt; to QUIT]                          (Yes/No)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NT: This FILE has been COMPRESSED using AUTOMATIC FILE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hich reduced the FILE SIZE by 20'000 BYT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TILITY MENU III :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���������������SORT TEXT in any ASCII FILE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LINE by LINE will be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CCORDING to VALUES in ASCII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All CHANGES will be made to a FILE COP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VE all PRINTER CODES + SPACES at START of LINE         (Yes/No) ?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OOSE the FILE for PROCESSING !         Continue with any KEY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TILITY MENU III :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====== 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�  ASCII DATA BANK TOOL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�����������������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FIELDS of VARIABLE LENGTH into FIELDS of FIXED LENGTH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AUTOMATIC CALCULATION of FIELD LENGTHS ...............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MANUAL INPUT of FIELD LENGTHS and TYPE ...............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STANDARD DATA FORMAT into VARIABLE LENGTH or "RANDOM"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-ARRANGE FIELDS in STANDARD DATA FORMAT (SDF) DATA BASE (DB)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 FIELD and RECORD DELIMITERS into "RANDOM" DATA BASE (DB)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FIELD and RECORD DELIMITERS in any VARIABLE LENGTH DB   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CHOICE  (1-6) ................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ILITY MENU III: 3.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FIELDS in RECORD  [&lt;0&gt;=QUIT] (1-9999) :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 all SIGNS LEFT-adjusted into FIELD                      (Yes/No)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LP in &gt;HELP.TXT&lt;: ANALYSE CODE with HEX-DUMP and DATA with RUL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&gt;  HINT: RULER is available in MAIN MENU 4: Output to SCREEN with &gt;F4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INPUT NEW DATA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aximum FIELD LENGTH is 9999; Number of FIELDS: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IELD TYPE # :      NOT FORMATED = 0 (TRIMMED if too lon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L SIGNS allowed LEFT-adjusted = 1 ; RIGHT-adjusted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UMBERS ONLY  LEFT-adjusted = 3 ; RIGHT-adjusted =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FIELD:  FIELD LENGTH = 10           TYPE # 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FIELD:  FIELD LENGTH = 12           TYPE # :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LRIGHT to PROCEED [&gt;Q&lt; to QUIT]                       (Yes/No)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CHOICE  (1-6) ................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ILITY MENU III: 3.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UMBER of FIELDS in RECORD  [&lt;0&gt;=QUIT] (1-9999) :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INPUT NEW DATA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aximum FIELD LENGTH is 9999; Number of FIELDS: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FIELD:  FIELD LENGTH =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in FILE start at LINE POSITION: 1      Number of SIGNS: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FIELD:  FIELD LENGTH =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in FILE start at LINE POSITION: 11     Number of SIGNS:  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TILITY MENU III :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                      ASCII - CODES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&gt;B&lt;  BRING it to SCREEN   --&gt; OUTPUT to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&gt;D&lt;  DUMP it to PRINTER   --&gt; OUTPUT to 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&gt;C&lt;  COUNT ASCII CODES of FILE   &lt;-- HINT : RESULT is 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 "COUNT.ASC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&gt;A&lt;  ABORT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CHOICE (A-D) : 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ILITY MENU III : 4.B     ASCII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2  =     33  = !   34  = "   35  = #</w:t>
        <w:tab/>
        <w:t>36  = $   37  = %   38</w:t>
        <w:tab/>
        <w:t>= &amp;   39  = '</w:t>
      </w:r>
    </w:p>
    <w:p>
      <w:pPr>
        <w:pStyle w:val="PreformattedText"/>
        <w:bidi w:val="0"/>
        <w:spacing w:before="0" w:after="0"/>
        <w:jc w:val="left"/>
        <w:rPr/>
      </w:pPr>
      <w:r>
        <w:rPr/>
        <w:t>40  = (   41  = )   42  = *   43  = +   44  = ,   45  = -   46  = .   47  = /</w:t>
      </w:r>
    </w:p>
    <w:p>
      <w:pPr>
        <w:pStyle w:val="PreformattedText"/>
        <w:bidi w:val="0"/>
        <w:spacing w:before="0" w:after="0"/>
        <w:jc w:val="left"/>
        <w:rPr/>
      </w:pPr>
      <w:r>
        <w:rPr/>
        <w:t>48  = 0   49  = 1   50  = 2   51  = 3   52  = 4   53  = 5   54  = 6   55  = 7</w:t>
      </w:r>
    </w:p>
    <w:p>
      <w:pPr>
        <w:pStyle w:val="PreformattedText"/>
        <w:bidi w:val="0"/>
        <w:spacing w:before="0" w:after="0"/>
        <w:jc w:val="left"/>
        <w:rPr/>
      </w:pPr>
      <w:r>
        <w:rPr/>
        <w:t>56  = 8   57  = 9   58  = :   59  = ;   60  = &lt;   61  = =   62  = &gt;   63  = ?</w:t>
      </w:r>
    </w:p>
    <w:p>
      <w:pPr>
        <w:pStyle w:val="PreformattedText"/>
        <w:bidi w:val="0"/>
        <w:spacing w:before="0" w:after="0"/>
        <w:jc w:val="left"/>
        <w:rPr/>
      </w:pPr>
      <w:r>
        <w:rPr/>
        <w:t>64  = @   65  = A   66  = B   67  = C   68  = D   69  = E   70  = F   71  = G</w:t>
      </w:r>
    </w:p>
    <w:p>
      <w:pPr>
        <w:pStyle w:val="PreformattedText"/>
        <w:bidi w:val="0"/>
        <w:spacing w:before="0" w:after="0"/>
        <w:jc w:val="left"/>
        <w:rPr/>
      </w:pPr>
      <w:r>
        <w:rPr/>
        <w:t>72  = H   73  = I   74  = J   75  = K   76  = L   77  = M   78  = N   79  = O</w:t>
      </w:r>
    </w:p>
    <w:p>
      <w:pPr>
        <w:pStyle w:val="PreformattedText"/>
        <w:bidi w:val="0"/>
        <w:spacing w:before="0" w:after="0"/>
        <w:jc w:val="left"/>
        <w:rPr/>
      </w:pPr>
      <w:r>
        <w:rPr/>
        <w:t>80  = P   81  = Q   82  = R   83  = S   84  = T   85  = U   86  = V   87  = W</w:t>
      </w:r>
    </w:p>
    <w:p>
      <w:pPr>
        <w:pStyle w:val="PreformattedText"/>
        <w:bidi w:val="0"/>
        <w:spacing w:before="0" w:after="0"/>
        <w:jc w:val="left"/>
        <w:rPr/>
      </w:pPr>
      <w:r>
        <w:rPr/>
        <w:t>88  = X   89  = Y   90  = Z   91  = [   92  = \   93  = ]   94  = ^   95  = _</w:t>
      </w:r>
    </w:p>
    <w:p>
      <w:pPr>
        <w:pStyle w:val="PreformattedText"/>
        <w:bidi w:val="0"/>
        <w:spacing w:before="0" w:after="0"/>
        <w:jc w:val="left"/>
        <w:rPr/>
      </w:pPr>
      <w:r>
        <w:rPr/>
        <w:t>96  = `   97  = a   98  = b   99  = c   100 = d   101 = e   102 = f   103 = g</w:t>
      </w:r>
    </w:p>
    <w:p>
      <w:pPr>
        <w:pStyle w:val="PreformattedText"/>
        <w:bidi w:val="0"/>
        <w:spacing w:before="0" w:after="0"/>
        <w:jc w:val="left"/>
        <w:rPr/>
      </w:pPr>
      <w:r>
        <w:rPr/>
        <w:t>104 = h   105 = i   106 = j   107 = k   108 = l   109 = m   110 = n   111 = o</w:t>
      </w:r>
    </w:p>
    <w:p>
      <w:pPr>
        <w:pStyle w:val="PreformattedText"/>
        <w:bidi w:val="0"/>
        <w:spacing w:before="0" w:after="0"/>
        <w:jc w:val="left"/>
        <w:rPr/>
      </w:pPr>
      <w:r>
        <w:rPr/>
        <w:t>112 = p   113 = q   114 = r   115 = s   116 = t   117 = u   118 = v   119 = w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 = x   121 = y   122 = z   123 = {   124 = |   125 = }   126 = ~   127 = 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 = �   129 = �   130 = �   131 = �   132 = �   133 = �   134 = �   135 =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36 = �   137 = �   138 = �   139 = �   140 = �   141 = �   142 = �   143 =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 = �   145 = �   146 = �   147 = �   148 = �   149 = �   150 = �   151 =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52 = �   153 = �   154 = �   155 = �   156 = �   157 = �   158 = �   159 =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60 = �   161 = �   162 = �   163 = �   164 = �   165 = �   166 = �   167 =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68 = �   169 = �   170 = �   171 = �   172 = �   173 = �   174 = �   175 =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76 = �   177 = �   178 = �   179 = �   180 = �   181 = �   182 = �   183 =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84 = �   185 = �   186 = �   187 = �   188 = �   189 = �   190 = �   191 =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92 = �   193 = �   194 = �   195 = �   196 = �   197 = �   198 = �   199 =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= �   201 = �   202 = �   203 = �   204 = �   205 = �   206 = �   207 =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08 = �   209 = �   210 = �   211 = �   212 = �   213 = �   214 = �   215 =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16 = �   217 = �   218 = �   219 = �   220 = �   221 = �   222 = �   223 =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24 = �   225 = �   226 = �   227 = �   228 = �   229 = �   230 = �   231 =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32 = �   233 = �   234 = �   235 = �   236 = �   237 = �   238 = �   239 =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40 = �   241 = �   242 = �   243 = �   244 = �   245 = �   246 = �   247 =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48 = �   249 = �   250 = �   251 = �   252 = �   253 = �   254 = �   255 =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</w:t>
      </w:r>
      <w:r>
        <w:rPr/>
        <w:t>&lt;ASCII-PRO&gt;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"SWISS ARMY KNIFE for (ASCII TEXT) FILE MANIPULATIONS"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  <w:t>Author:  K. Th. Hell (C)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The AUTHOR hopes that YOUR WORK has been SUCCESSFUL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 </w:t>
      </w:r>
      <w:r>
        <w:rPr/>
        <w:t>SHAREWARE  VERSION 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  <w:t>USE without LICENCE prohibited by LAW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  <w:t>THANK YOU VERY MUCH FOR REGISTERING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</w:t>
      </w:r>
      <w:r>
        <w:rPr/>
        <w:t>ENTER &gt;R&lt; for ADDITIONAL INFORMATION and REGISTRATION !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  <w:t>[&gt;Q&lt; to CANCEL]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All rights (C) Konrad Th. Hell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Dammerkirchstrasse 32, CH-4056 BASEL (Switzerland)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PORTIONS (C) BY MICROSOFT CORPORATION 1982-1992 / All rights reserved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                                            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                    </w:t>
      </w:r>
      <w:r>
        <w:rPr/>
        <w:t>&lt;ASCII-PRO&gt;                  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   </w:t>
      </w:r>
      <w:r>
        <w:rPr/>
        <w:t>The SWISS ARMY KNIFE for FILE MANIPULATIONS   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                   </w:t>
      </w:r>
      <w:r>
        <w:rPr/>
        <w:t>Version 6.1 E                 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                                            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 </w:t>
      </w:r>
      <w:r>
        <w:rPr/>
        <w:t>SHAREWARE VERSION 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  <w:t>PLEASE, respect LICENCE and COPYRIGHT Regulations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  <w:t>SWITCH PRINTER ON and PRINT REGISTRATION FORM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  <w:t>[&gt;Q&lt; to QUIT]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&lt;ASCII-PRO&gt; 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ank you for taking the time to evaluate &lt;ASCII-PRO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, consult the FILE "REGISTRATION.DOC" for further INFORM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. Th. Hell, Dammerkirchstrasse 32, CH-4056 BASEL /Switze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Fax: +41 61 / 322 84 2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