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dor de unidades de discos flex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�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po de programaci�n Emp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:341/110@SubNet, 2:341/70@FidoNet,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ci�n en castel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mporium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BS oficial de distribuci�n y sopor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+34-1-378 01 2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24h, 1.200-28.8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or qu� necesitas DiskE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sta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ueles instalar cosas frecuentemente en tu ordenador, sea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(juegos, utilidades, etc), ya  sabes lo tedioso que  es. Cada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 como m�nimo dos minutos en el mejor  caso, y algun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iran quince minutos por disco (no hace falta citar ejemplos, se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ya tienes algunos en 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 ahora que en lugar de tener  los discos f�sicamente,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de  ellos en el disco duro, y puedes coger uno, instalarl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salir de la instalaci�n, puedes cambiar al siguiente y seguir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. DiskEmu  hace precisamente  eso: Permite  leer/escribir  "foto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s" (im�genes) de los discos en el disco duro, y usarlas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, cambiando de disco "al vuelo", interrumpiendo cualquier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para elegir el  nuevo disco, y luego  seguir  tranquilamente. Ade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mu  permite borrar las  im�genes en cualquier  momento, para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 para seguir insta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o en el caso de que tuvieras que leer primero los disc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los en el disco duro antes de empezar la instalaci�n, glob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a un ahorro de tiempo, ya que el tiempo necesario  para hacer l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en el  disco duro es menos que el ahorrado luego en  la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s comprobarlo con 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adem�s tienes las im�genes de los discos en alg�n disposit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como cinta  o incluso CD-ROM, las instalaciones ser�n much�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 r�pidas. DiskEmu lleva  compresi�n, por lo que  puedes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propio de DiskEmu para hacer lo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nidad de emerg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ez en cuando, en sistemas de una unidad, se  necesita una se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a  hacer copias, o  pruebas. DiskEmu  puede emular una  un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 tipo, que se  puede  utilizar. Adem�s,  la unidad virtu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mu, es mucho m�s rapida que una real (1000 veces m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o puede ser nececesaria una tercera (o cuarta) unidad  d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DiskEmu puede actuar como cualquier n�mero de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pias de disco a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ndo se necesita hacer muchas copias de un mismo disco, es muy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o tener que leer el original  varias veces. Por supuesto, ha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tilidades que leen el disco una vez y luego hacen las copias. L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�a de ellas utilizan el disco duro para almacenar el disco.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o, aun siendo muy  r�pido, tambi�n necesita algo de tiempo. Con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, el proceso es instant�neo. S�lo  hay que copiar  el disc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unidad de DiskEmu (con DISKCOPY, por  ejemplo), y empezar a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alidas temporales al sistema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as veces cuando se est�  dentro de un programa vendr�a  bien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lir un momento al sistema operativo, hacer algo (incluso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programa), y volver al primer programa, sin perder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mu permite hacer una salida temporal al sistema operativo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acticamente cualquier programa. Una vez en la l�nea  de �rden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hacer  lo que sea,  sin limitaciones, y luego volver 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DiskEmu tiene la capacidad de  interrumpir cualquie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guardar correctamente su e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caracter�stica especial de DiskEmu es  que maneja perf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modo de pantalla (tanto gr�fico como texto). Al contrar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programas, se puede salir al sistema operativo independ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do en que est� el programa en curso. Al volver la pantalla s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ar�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ci�n del programa y caracter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vemente: DISK-EMU es un programa  residente que emula un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oppy en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emulaci�n es a nivel BIOS, siendo por tanto compatible co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rogramas que  no accedan directamente al  hardware (excepto lo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s, ninguno lo h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no debe ser considerado  como un disco RAM. Aunque re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 unidad emulada es lo  que se conoce como  un disco RAM, no es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p�sito de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explicar por qu� DISK-EMU no es un simple disco RAM, come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de sus caracter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 emulaci�n es a nivel BIOS, no a nivel DOS. Por tanto,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programas que funcionan con una unidad de floppy funci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la unidad de DISKEMU. Esto incluye a FORMAT, DISK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permite cambiar de  disco al vuelo. La utilidad d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  opci�n es permitir  utilizar DISK-EMU para instalar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 de varios discos a gran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 posible hacer volcados exactos del disco de la unidad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, lo que es mucho m�s r�pido que copiar fichero a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volcados  llevan CRC, por lo que es  posible detectar c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r posible error en los dis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comprime estos volcados, por lo que se pue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o m�todo de almacenamiento de programas de varios disc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gar de los cl�sicos compres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 puede entrar en el men� de DISK-EMU desde las insta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cualquier modo  de v�deo, tanto de  texto como de 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EMU restaurar� correctamente la pantalla al 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 puede hacer un shell al DOS desde el men�  de DISK-EMU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jemplo, para borrar ficheros en  mitad de una instalaci�n (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conseguir m�s espac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unidades  de DISK-EMU se  pueden proteger contra escri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�ctamente igual que  las unidades  normales de disco. Ade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 un modo especial de protecci�n (pseudo), que permite pr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 el disco  "enga�ando" a los  programas. Es muy �til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programas que tienen  la necesidad de escribir en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da costa aunque no se qu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unidades pueden ser de  cualquier tipo, desde las cl�s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360 kb, 720 kb, 1.2 Mb y 1.44 hasta las de 2.88 Mb, o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no  est�ndar, por ejemplo  100 pistas  y 20 sectores/p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y software requeridos para utilizar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ente no mucho, para estos  tiempos. Como m�nimo (y sufic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iguiente equ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86SX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kb de  memoria convencional, m�s  la memoria nec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a para los discos que se  quieran crear. Tip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44 Mb. Tambi�n se puede  usar memoria para 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intercambio  del residente, pero  se pue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guramente una EGA o VGA para poder hacer las insta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ones en  modo gr�fico. No he  podido hacerme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, as� que no lo aseg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 controlador de memoria XMS o EMS. Cualquier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si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porte a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cencia de uso de Disk-Emu, tanto la temporal de evaluaci�n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la definitiva para los usuarios  registrados incluye soporte po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l autor. Las formas de  contacto con el autor est�n  detalla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 este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diciones de distribuci�n de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 se distribuye mediante el m�todo  conocido com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quiere decir  que la copia de evaluaci�n se  distribuye libr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 puede probarla durante  un tiempo  prudencial  (normal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 tres semanas) para  decidir si el programa le gusta  o no.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ustarle,  debe registrarse, lo  que le da  derecho a ventajas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ci�n detallo. Si no  le gusta, simplemente debe dejar de us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 m�todo de  distribuci�n es de  absoluta garant�a para  el usu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abe ex�ctamente por qu� est�  pagando, y muy barato para 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r, lo que  tambi�n redunda en beneficio del usuario, que paga m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el caso de DISK-EMU, registrarse da derecho a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  supuesto, derecho  a utilizar  el programa siempre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ra, sin  limitaciones. La versi�n registrada  no podr�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bui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tualizaciones  gratuitas de  por vida. Hay varias  for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ener las actualizaciones, a elegir por el usu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viando un disco virgen con  un sobre y el sello 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trav�s de CompuServe. Esta es sin  duda la form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�p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ara usuarios de FidoNet, SubNet  y redes 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, concertando una clave para la conexi�n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eva versi�n estar�  en hold desde  el momento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� disponible y se podr�  recoger con una simple 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trav�s de Empori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a actualizaci�n  autom�tica a la siguiente revisi�n impo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(no es  necesario enviar disco alguno). Esta  actu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 enviar� autom�ticamente  a todos los  usuarios regist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l mismo momento en que la  versi�n est� disponible, s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porte a trav�s de  correo electr�nico, bien por SubNet,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, InterNet  y CompuServe. El  soporte por correo 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bi�n est� garantizado, aunque es m�s l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 versi�n registrada  tiene algunas opciones que no est�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ibles en  la versi�n shareware. Ninguna  de ellas es nec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  para evaluar el producto  completamente, pero son c�mo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mo extra son intere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sugerencias de usuarios  registrados ser�n tenidas en c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 siem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l disco que lleva el DISK-EMU registrado incluye muchos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as con utilidades  relacionadas con DISK-EMU. Much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as son gratuitas. Otras son tambi�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�n shareware puede ser distribuida mediante cualquier me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yendo los discos que acompa�an a las revistas, CD-ROMs, BBS, r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InterNet, cat�logos de servicios  de venta de shareware, etc, s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se elimine  ninguno de los ficheros que  acompa�an 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a. Se pueden a�adir ficheros y comentarios de public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l precio cobrado sea el mismo que el correspondiente a c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er otr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registrarse es necesario enviar 1.800 pesetas (desde Espa�a)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�lares estadounidenses (desde fuera de Espa�a). Los m�todos de 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idos, son los siguientes, en orden de preferen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greso en una de las siguientes cuen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ular: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co: Caj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ursal: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enta: 300105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co: Bank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ursal: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enta: 01011650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recibo o fotocopia del  mismo debe enviarse a 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figura m�s abajo. Para m�s rapidez en  el env�o, se me p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tificar el ingreso  por correo  electr�nico. En este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adid la cantidad  equivalente a  los dos �ltimos  n�m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estro tel�fono, para que pueda identificar el ingreso r�p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. Si  utilizais  FidoNet, enviad el  mensaje direc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 rut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que banc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mplemente, enviad  dinero. �cuidado! Siempre que hagais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ad correo cert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iro postal. Este m�todo es  muy lento, porque tengo  que 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cina central  de correos, por lo que  espero a que  haya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s esper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trareembolso. S�lo en caso  extremo en que  no sea 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guna otra forma. Los gastos adicionales del contrareembo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n a cuenta del interesado. Esta opci�n s�lo es posibl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pide desde Esp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uServe. GO SWREG, y luego pedid el ID #3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rjeta de  cr�dito. Esta forma  est� detallada en 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D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todos los casos es necesario  enviar debidamente cumpli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l formulario incluido en el fichero PEDID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irecci�n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rant�as con que se distribuye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y ninguna garant�a para la versi�n shareware. El usuari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del uso del programa, no siendo el autor responsable de 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 da�o al que el uso o abuso de DISK-EMU pueda dar l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zo que la versi�n  registrada incluye todo lo descrito e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nual y de la forma en que s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ncionamiento de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, DISK-EMU crea una unidad del mismo tama�o que teng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d A: f�sica,  utilizando memoria  extendida preferentemente (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se utiliza expandida), y utiliza memoria RAM  como soporte pa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s de intercam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es muy flexible en todas  sus funciones. Los siguient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tros permiten cambiar  la configuraci�n  por defecto. No impor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 en que vayan. Pueden ir precedidos por / o -, pero no es oblig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. Los par�metros que llevan  subpar�metros pueden llevar : par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los par�metros de los subpar�metros, pero no es imprescin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Emu se  instalar�, pero  no crear� ninguna  unidad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. M�s adelante puede crearse una desde 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s 360, 720, 1220, 1440,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defecto DiskEmu crea un disco del mismo tipo que la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 A:. Mediante estos par�metros se puede indicar el tama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defecto la unidad sustituida  es la 0, que casi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 a la A. N permite  establecer  otra unidad dist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defecto. La 1 suele ser la B:, mientras que la 2 y la 3 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ser unidades que necesit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sintaxis es N:unidad, siendo unidad un n�mero de 0 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bilidad de usar tambi�n los  n�meros 2 y 3 permit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tercera unidad en sistemas de dos un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e par�metro s�lo est� disponible en  la versi�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nque generalmente se utilizan discos de capacidades e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, Disk-Emu ofrece total flexibilidad  para crear unid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 tipo. Por  ejemplo, para trabajar con  discos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o 2M, o de otros formateadores especiales es  muy �til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indicar otras caracter�sticas  f�sicas para la unidad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iando las caracter�sticas f�sicas se pueden obten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de cualquier capacidad. La forma que da  la capacidad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as   pistas   sectores   bytes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dad = ----- * ------ * -------- * ------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o    cara      pista    sector  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intaxis es T:pistas. Por  ejemplo, DISK /T:100 cre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 de 100 p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E: DiskEmu formatea autom�ticamente lo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�ndar 360 kb, 720 kb, 1.2 Mb y 1.44 Mb. Los discos  de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dades deber�n ser formateados con programas para ello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endo  especialmente el FDFORMAT, que permite  formate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de cualquier t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: H:ca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e cambiar el  n�mero de caras del  disco.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dos (aunque los primeros IBM llevaban  unidades de u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). Pueden ser entre 1 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: S:se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e cambiar el n�mero de sectores  por pista. Depend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el tipo de disco suele ser 9, 15, 18 o 36. Pueden se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y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 B:bytes po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mente 512  para  todos los  discos, aunque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128, 256 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 D:directorio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de el men� de diskemu (explicado m�s adelante)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ar im�genes de  discos en memoria. Con el par�metro D 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a el directorio que se listar� al entrar por primera vez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siguientes veces se entrar� al �ltimo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 K:c�d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defecto, el men� de DiskEmu se activa  pulsando simul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mente las teclas Alt-Tab. Es posible que esta combinaci�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siendo usada ya por otro programa, o que sea incomoda p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a raz�n. Con el  par�metro K se puede  cambiar po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a combinaci�n de teclas. El c�digo para  una determinad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ci�n se puede obtener desde el men� de Disk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cuestiones de  velocidad (la memoria  XMS es m�s r�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la EMS), DiskEmu intenta utilizar memoria XMS antes qu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almacenar el disco virtual. Con este  par�metro DiskE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ar� utilizar primer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e par�metro  no impide que se  use XMS. Si no hay EM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r� XMS. Por tanto, su  funci�n es cambiar  el orden de p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tiene en  el men� una  opci�n para hacer una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l al  sistema operativo  (lo que se  conoce como 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embargo, hay veces que se  sabe por adelantado  que n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ario. El par�metro  M permite  reducir el consumo  d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 a costa de no poder hacer 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utiliza un sistema de intercambio que permit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 s�lo 10 kb de memoria en su  parte residente, a pesar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o que es el programa debido principalmente a los men�s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s s�lo son necesarios cuando  se utilizan, y normalmen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quedan residentes en la memoria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defecto, la parte  no residente de DiskEmu se guar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XMS/EMS por ser muy r�pido. Sin embargo, puede ser 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io ahorrar  esta memoria para otras  aplicaciones. El par�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 F hace que DiskEmu utilice el disco duro como espacio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nstala DiskEmu. Tambi�n puede hacerse desde el men�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 para ficheros .bat suele ser 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: R:nombre d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e leer una imagen de un disco. Si diskemu no est�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ado, se instalar� al  mismo tiempo que se lee  la imagen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est� instalado, no se volver� a instalar. La imagen la le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pia ya insta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� opci�n s�lo est� disponible en la versi�n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: W:nombre d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ba en el fichero indicado  una imagen del disco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 unidad virtual. La imagen es un fichero  que contie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cera con las caracter�sticas del disco, y un volcad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tor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� opci�n s�lo est� disponible en la versi�n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taxis: WP:nombre d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igual que W, pero la imagen se graba con compresi�n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que se puede utilizar para hacer copias  de seguridad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s, sin tener que usar programas exte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� opci�n s�lo est� disponible en la versi�n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estra una pantall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�metro G:[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e par�metro es un poco complejo  de explicar, ya 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oco t�cnico. Realmente lo  �nico que hay que saber de �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permite a DiskEmu interrumpir  programas que normalmen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ueden interrumpir, aunque a costa de una cierta in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dad, por lo que quiz� sea una  buena idea usarlo  s�lo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los interesados en una explicaci�n un poco m�s de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, aqu� va: Generalmente,  las interrupciones hardware  d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  no sabes lo que es  una interrupci�n hardware esta ex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�n no te interesa  en absoluto) empiezan a partir  de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s decir, para la IRQ0 (reloj), la rutina de gesti�n es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irecci�n apuntada por  el vector 8, para la IRQ9  (tecla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vector es el 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mayor�a de los programas dan  esto por hecho (pues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as� como lo defini� IBM en su primer PC - ignorando la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ficaciones de Intel, pero esto es  otra historia)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quieren el control del teclado simplemente cogen la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upcion 9. Cuando  estos programas  controlan completa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do (es decir, no  le pasan el control  al gestor anteri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  pueden interrumpir. Ning�n residente que est� cargad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 se podr� activar, simplemente porque no  se enterar�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le est� llamando desde el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embargo, es  posible redefinir el vector base  pa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ciones hardware. Por ejemplo, Windows empieza en el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orma que el reloj tiene el vector 50h, el teclado el 51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sta forma, siempre se tiene la primera lectura del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u�s de leerlo, se llama a la  int 9 normalmente. El res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s que se puede interrumpir casi cualquier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ar�metro que  acepta G es  el vector para  la IRQ0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o es el 50h (por compatibilidad Windows y EMM386)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ser cualquiera  que est� libre y  tenga otros 7 libr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l men� de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accede a �l pulsando la combinaci�n  de teclas elegida con e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tro K, que por defecto es Alt-Tab. Para  salir del men� y volv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n curso, se us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detendr� el programa que  est� en  curso, grabando tod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 para que despu�s continue funcionando con normalidad. Es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ye el propio programa (que es sobreescrito en  memoria con 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ente de DISK-EMU), la  pantalla (tanto en modo texto como gr�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), el DTA, etc. Lo que pasa al activar el men� no es en absoluto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 para el usuario (aunque s� es interesante para los programad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men� est� distribuido en  tres partes, que son "Imagen", "Fi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" y "Sistema". En  la pantalla  aparece adem�s  un cuadro co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referente al disco virtual actual, si lo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cuadro aparece la siguiente inform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caso de que no  haya ning�n disco virtual, simplemente a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un aviso. En el caso de haber dis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dad: N�mero de la unidad f�sica sustitu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as: N�mero de p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as: N�mero de c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s/Pista: N�mero de sectores por p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/sector: N�mero de bytes p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tores: N�mero total de sectores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: N�mero total de  bytes del disco. La  f�rmula uti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CARAS*PISTAS*SECTORES/PISTA*BYTES/SECTOR.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os entendido se extra�ar� de que este n�mero no c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a con el que da el DIR del DOS cuando  el disc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c�o. Esto es  debido a que los  primeros sector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 est�n ocupados por el DOS para gestionar  el e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gido: El  disco puede  estar protegido contra escritura 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m�s hay un  tercer modo (que he  llamado pseudo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ne el  disco protegido pero  enga�a a  los progra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olviendoles "OK" como resultado a las oper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ritura. Algunos programas se empe�an en grabar fi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 de configuraci�n (entre  otras cosas) en los dis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no dan  opci�n de no  hacerlo. El modo  pseud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il en estos c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o: El disco puede  estar activo o no. En  este �ltimo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ccesos a la unidad  se pasan a  la BIOS, para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 la unidad real la que func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del men�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"IMA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r disco | Aparece un submen� opciones para escoger el t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.    | �o  del disco. Puede  ser  un disco  est�nda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ien puede tener caracter�sticas f�sicas prop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ara  crear un  disco virtual hay que  bor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a existente, en caso de habe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orrar disco| Elimina de memoria el disco virtual  y activ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uevo la unidad f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Des)prote- | Permite  conmutar entre  las opciones  d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 disco.  | ci�n, ya explicadas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Des)acti-  | Activa o desactiva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disc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mbiar    | Por defecto, DISKEMU sustituye la  unidad f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dad     | 0, que corresponde a la A: en  el DOS. Sin em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go, se puede sustituir cualquier  otra (son v�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as de la 0  a la 3). La unidad  f�sica 1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onde a  la B:. Sin embargo, en  los siste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na sola unidad, el DOS asigna  la unidad f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0 tanto a A: como a B:, por lo que  en esto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emas no  es posible indicar  simplemente el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io de  unidad. Para solucionar  el problem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s  opciones posibles. 1. Cambiar la  CMOS 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icar que hay otra unidad, aunque no la haya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argar el  DRIVER.SYS,  que viene con 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S-DOS. Por ejemplo, DEVICE=DRIVER.SYS /D:1 /F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ce que el  DOS asigne una letra de unidad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nidad f�sica 1 (que puede ser la de DISK-EMU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e asigna 1.44 Mb  como tipo. El 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 DRIVER.SYS viene  explicado en el  manu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a letra puede ser E:, F:, etc, aunque el DOS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gue tratando la unidad como  una unidad d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lexible,  por lo que todas  las �rdenes pr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 estas unidades funcionan a la perf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os sistemas de dos unidades pueden  instal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 DISK-EMU como unidad f�sica  dos (con /D: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R.SYS), para poder acceder a todas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sta opci�n s�lo  est� disponible en 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"FICH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er imagen.| DISK-EMU  mostrar� una lista de  los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agen  que haya en el  directorio de trabaj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ermitir� elegir una para cargarla. Adem�s,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icar� al  sistema operativo  el cambio de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ara que todo funcione igual que si realme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ubiera cambiado de disco en una unidad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er imagen | Permite leer volcados del disco que no llevan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 pelo'    | becera, por ejemplo los  generados por UPAKO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 es imposible saber con  seguridad de qu�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 disco se  trata es  necesario crear  ant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isco del tama�o adecu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ribir    | Esta opci�n escribe una imagen, sin comprimir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n      | ro con CRC, en el directorio  de trabajo.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l nombre, se puede teclear una descrip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parece en la opci�n de leer imagen, para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ar la ident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ribir    | Es ex�ctamente igual a  la opci�n anterior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 CRC     | las im�genes  no llevan CRC. Esta  opci�n 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ara crear im�genes  que se van a usar  y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mediatamente, y  no son adecuadas  para alm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arlas, porque no  son seguras. Sin  embargo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 ser necesario  calcular el CRC  se graba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ribir con| Las im�genes se graban comprimidas, ahorrando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i�n. | cho espacio. Esta opci�n se suele usar para al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enar las im�genes en cintas u otros siste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ribir 'a | Graba el disco en memoria  sin cabecera. Esta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o'       | ci�n es �til para exportar a otros programa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be utilizarse para las im�genes que se vay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mace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orrar      | Permite  borrar una  imagen  del disco  duro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n      | cual es muy �til si el espacio es neces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eguir instalando un determina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"SISTE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�ditos    | Muestra una pantalla con los nombres de la 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que ha colaborado para hacer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mbiar     | Permite cambiar la combinaci�n de teclas eleg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key     | para invocar al men�. Primero hay  que pul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ecla principal o primaria (las letras y  los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eros) y despu�s la(s)  secundaria(s) (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tc). DISK-EMU dar� el c�digo asociado a t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inaci�n, que se puede utilizar con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K para futuras instal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ell al DOS| Esta opci�n  s�lo est� disponible en 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ce una salida  temporal al DOS. Despu�s  d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er lo que sea en el  DOS (se puede  incluso 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ar a otro programa) se teclea  EXIT para 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instalar | Desinstala DISK-EMU de la memoria, si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lgunas notas adicionales sobre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que el modo de trabajar  con DISK-EMU ya est�  perfectament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o, algunas cosas deben ser co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que DISK-EMU  tiene compresi�n, no est� pensado  como med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r ficheros,  sino discos. Para ficheros, es mejor utilizar c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ra de las  excelentes utilidades disponibles  para ello, com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ca debe cargarse Disk-Emu antes que  programas que reciban men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  en tiempo  real (por ejemplo,  redes, programas  de comunic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Al entrar en el men�, Disk-Emu desactiva  estos programas,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ueden perder  datos. Adem�s,  no debe cargarse  ante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DesqView. La forma  correcta (si se quiere acceder  al men�,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 necesario) es cargar Disk-Emu dentro de un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mu ofrece un servicio a trav�s de la interrupt 2Fh  para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o y obtener algo de inform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da: AX    = AFDEh  (Ask For Disk-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= Puntero a  una tabla de 14 bytes  donde alm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r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ida: Si DiskEmu est� instalado devue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   = CFDEh  (Carlos Fern�ndez Disk 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   = versi�n (BH=n�mero principal, BL=n�mero me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 dem�s registros permanecen inalte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o de la tab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p.  Long. Sign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1   P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1   Sectores/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2  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1   C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1   Activo (0=no, 1=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1   Protecci�n contra escr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=no, 1=s�, 2=pse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1   Grabado (0=no, 1=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1   Disco en memoria (0=no, 1=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2   Hand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2   Hand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1   Memoria usada, 0=XMS, 1=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o contactar con 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v�s de las siguientes direcciones electr�n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     : 93:34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2:34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410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or  supuesto, tambi�n  por correo  ordinario. En este  caso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s que lleven dentro otro sobre con  la direcci�n y el sello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iente tendr�n prioridad. Mi direcci�n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�d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m�s de m�, Carlos Fern�ndez Sanz, como autor del programa,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s han colaborado muy activamente en este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baci�n de versiones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ael Imedio           93:341/101      2:341/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J. Gonz�lez   93:341/101.3    2:341/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o Romero             93:341/901.0    2:341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o de Paz            93:341/501.0    2:341/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o Rapallo  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Cordero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Manuel            93:341/108.0    2:341/7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ha ayudado, y mucho, con  la traducci�n al ingl�s  tant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 como de la documentaci�n, Francisco J. Gonz�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ias,  muy especialmente, a Ciriaco  Garc�a de Celis,  que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u magn�fico libro "El universo  digital del IBM PC, AT y PS/2"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con el intercambio de mensajes que hemos tenido a trav�s d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 ayudado much�simo en algunas partes de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is Crespo (el autor de  Visual Player), ha colaborado  cont�n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xperiencia en la distribuci�n de su magn�fic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islav, Daf y Undo, ellos ya saben por 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i�n quiero aprovechar para saludar a todos aquellos que se a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n a la reuni�n inform�tica que montamos en Madrid  unos cuantos 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. Y a los que me aguantaron en el Assembly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ier y Juan Carlos Ar�valo, de  Iguana, Arturo Ram�rez-M, Jon 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n de Heredia (vali� la pena esperar tu libro de ensamblador), Arc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, Francisco Carrascosa, Oscar  Esteban, Aitor  Garay, Patxi Ol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evil, Cesar Alba, David Tolosana, Enrique Coi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or supuesto  a todos los  miembros de Emporium: Packer, Guamm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