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Diskpie is done by sending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 STAT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______________________________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      |  QTY  |   UNIT PRICE   |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pie v3.0            |       |     $19.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&amp; Handling     | XXXXX |     $ 3.00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IPPING &amp; HANDLING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RCHANDISE TOTAL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ND TOTAL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SA &amp; Canada only, Other countries include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check one) 720K ____  1.44M ____  360K ____  1.2M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payment via 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K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wnee Mission, KS 6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96-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