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al for Sysops &amp; Co-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-large-size Thank You for evaluating and helping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You have my attention any time you want to call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mail on one of my support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reciation for what you are doing to help me, I would lik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Registered Edition (single-user licence) version of What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? for ten dollars ($10 US or Cdn).  Specify 3" or 5" HD or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and tell me which printer model you use.  This offer does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give me your input and send me back disks to re-use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pdates regularly.  If you don't, I'll send updates as ofte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DISTRIBUTED ON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s)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.  A fee of no more than $5 may be charg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ing costs.  If the files on this disk have dat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ld please contact the author for a free upd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ndled" packages (e.g., CD-ROM, placing on new comput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terms are those specific to BBSs and Users Group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ENDOR.DOC or the documentation for any of the pack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erms concerning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