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SBOS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ghly Customiz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owerful Tool Wri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d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ffectiv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launching AND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- James Baarts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&amp; Features of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 I Read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DOSSBOS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Note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ools, Variables, Pages and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nderstanding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Menu Activation, Naviga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Main Menu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Main Menu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Main Menu FI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 Main Menu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Main Menu PAG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 Main Menu TO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 Main Menu VARIAB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9 The Customizable USE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Navigation Between and Insid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Use of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 Main Menu Comm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Running Tools Listed in the To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The Work With Too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Creating and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Understanding the Tool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 Using the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3 Tool Line Types: Descrip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4 Tool Edit Menu COMMAND_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Tool Edit Menu LINE_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6 Tool Edit Menu TOOL_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7 Tool Edit Menu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8 Tool Edit Menu EX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9 Traversing a Directory and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Other Tool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A Useful Batch File Utility: BOSSY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Some Example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Associating File Extensions With Tool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Creating Your Own On-Line Help with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6 Keeping multiple to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7 Using the BOSSVIEW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Scheduling Jobs Via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Understanding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 Format of the Date-Time Field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 Caution About Mandatory, Repea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Valid Names for Files,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Calling DOSSBOS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Automatically Run a Tool when DOSSBOS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Commonly Asked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2 Details of Changes sin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&amp; Features of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we need another DOS Shell?  DOSSBOSS was bor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with existing DOS shells which were not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e. One or more of the following problems has caus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 every shell I've look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mited function - I needed to shell to DOS to do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shells do not INTEGRATE program launching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ell. (e.g. simple tasks like select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NY program against it; or selec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ping them all on a program! The best most shells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rop a file on a tool or program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prompt you for a file name - very tedi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le manager commands, such as view or edit, were not 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y own preferred editor, viewer, print ut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sic commands such as copy and move still required typ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 (ie. where do want to copy to?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efficient use of screen space, requiring fli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(or various keystrokes) to see the information I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plish the task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igh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OSSBOSS was written to overcome these problems.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packed with a lot of features I found useful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nique. You won't find them anywhere else (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and believe me, I've looked at a lot of menu/shell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So be prepared to have your idea of how a shell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work be stretched and expanded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BOSS v2.5 is a menuing program, a file manager, shell, and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hancer all rolled into one! It does all these thing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nd integrates them together seamlessly! If you don't belie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and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tree has expanding/collapsing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, remove and 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a bookmark to allow jumping to a common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witching back and forth between two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gging of multiple files possible (one at a time or all files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rename, delet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, edit, view, find commands are customizable to ru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, viewers, etc. (and also will work on multi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 commands like toggle read-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ing and sorting. Also a handy filter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immediately isolate all files having th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 file extensions with programs (or tools)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n unlimited number of 'tools' which can be as si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, or as complex as a batch file contai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(and powerful) commands that DOSSBOSS will pre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fine up to 100 pages with up to 43 tool references on each pag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50 line video mode). The same tool can exist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having to recreate the tool over an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of one tool can be used as input to anoth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ized built-in editor for writing your ow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unch tools with just one key stroke (and you define the hot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ilities exist to help you debug the tools you write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e way you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start DOSSBOSS up, you can pass it a name of a too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it should exit when its finished running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your tools from a Windows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Commands (like having enhanced batch file capa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ach tool, you can specify whether DOSSBOSS should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commands that can be included in a tool bes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DOS and batch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messages and prompt for input (placed i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ve manipulation of 12 differ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other tools (up to 3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s up to 15 key strokes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use after any command or at the end of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ditionally execute lines (based on a number of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ny number of DOS commands in your tool ru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AND all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a DOSSBOSS menu command from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 to another page (allows setting up of submenu effec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hell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p command stack to keep track of 10 las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b Scheduling - Schedule jobs (i.e. tools) or popup remind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ytime in the future (at repeated intervals if des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ized Popup To-Do-List (up to 200 items &amp; 9 priori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fety mode (otherwise known as 'child-proof'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43/50 line video modes (for ega/vga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function keys to run your favorit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the 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eal beauty and strength of DOSSBOSS lies in how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ly and seamlessly integrated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four windows (page, tool, directory and file window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on-screen! No flipping through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iles tagged in the file window can be dropped on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, with just on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to a tool (normally the selected files in the file window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overridden by pressing &lt;Shift&gt; along with the tool's hotke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tool has a flag to indicate whether it should be run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a calculator tool) or if it should be run against every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 window (like a tool for prin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command line in a tool can be run once at the beginning of th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 the end of a tool, or once for every tagged file (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prompts from appearing repeatedly when the same answ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for every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different variables are accessible to every tool,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ile name(s) passed to the tool, their attribut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xist in, a target directory (if needed), work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variables are even accessible from the DOS command stack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need to type a file or directory name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 is that all this still only costs $1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1 catch to all this power -&gt; You will probably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! The section on 'Some Examples of Tools' should b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 helping you to write powerful tools. It thoroughly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mple and complex tools and illustrates how the various to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is highly, highly customizable! The things you can make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 are limited only by your imagination! Hackers and an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knowledge of DOS or programming (which helps in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ools) will particularly love DOSSBOSS! I use it for all m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have a slew of tools created to do all sorts of tas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call up DOSSBOSS from Windows to run some of the DOSSBOSS too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! It is through my own extensive use of DOSSBOSS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eatures were added. DOSSBOSS was not designed to just be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(although its screens do look pretty good). It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actical and producti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 I Read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is an extremely powerful, flexible and effici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ad the manual, you will definitely no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tential of DOSSBOSS or be able to customize it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optimize your own efficiency. In particular, DOSSBOSS to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owerful and save you a lot of tedious work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earn all the various DOSSBOSS commands that can occ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. The time you spend reading this manual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will be those of you who are not convi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urn to a manual until you get stuck. That's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you at least read the file MUSTREAD.ME!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in which you installed DOSSB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OSSBOS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SBOSS is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NOT freeware or Public Domain Soft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the author and owner of DOSSBOSS and as sole owner I gr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try out this unregistered copy of DOSSBOSS for 2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y the end of that time you have not yet registered DOSSB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for a license to keep using it, you must stop using it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your computer (from whatever media it was on). You may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keep the unregistered version for purposes of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. Although DOSSBOSS is copyrighted, you are encourag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distribute it to others (to friends,user groups, local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etc.) However, you must distribute it with all 17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altered form. In addition it must be distributed free of char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aximum fee of $7 to cover distribution costs such as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pping. DOSSBOSS may NOT be distributed as part of an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(whether freeware, shareware, or a commercial product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from myself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register DOSSBOSS and purchase a license,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und in the file REGISTER.FRM, fill it in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your payment (which must be in the form of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James Baart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SB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88 St. Franc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L7P-1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DOSSBOSS has been kept intentionally low (les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S shells often sell for $30-$40) in hopes that the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e mutually beneficial. You get a great shell at a fantastic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pefully I receive more purchases/registrations due to the low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register! When you register, you will need to provide a name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ame or a company name) which you will enter into DOSSBO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our registration information. This 'registration name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me to calculate your registration id number. Again, please prin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form found in the REGISTER.FRM file when register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is just about fully functional in its distributed for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enefits to registering (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SSBOSS into its registered mode once you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formation screen appears when you start DOSSBO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ps up every so often while running the program.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pup when DOSSBOSS is started; any tool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SBOSS to run on startup will be ignored. By register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you a registration id/number which you can ent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is Information and Registration screen from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'unregistered' message appears on the line below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gistering this message is eliminated (or you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messag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n-registered users are only able to schedule 3 job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schedule 512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n-registered users are only able to have 3 items on their 'To-Do-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have 2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n-registered users are only able to create a maximum of 14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have 10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use password protection in a tool and forget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able to run the tool OR View OR Edit it anymore!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ration id number you can use that to edi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(and so see the password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t allows you to legally keep using DOSSBOSS after the 2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 is o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SSBOSS has been extensively tested by myself and other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tect myself, DOSSBOSS comes with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FFERED AS-IS, WITH NO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IT AT YOUR OWN RISK. I AM NOT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, LOSS OF DATA)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IRECT OR INDIRECT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MILARITY IS FOUND BETWEEN THE NAME 'DOSSBOSS'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ROGRAM/UTILITY/ETC, THE SIMI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NTIONAL AND PURELY CO-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bug reports (especially reports of compatibility probl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ed enhancements, etc. from anyone.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given in the previou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 files included with DOSSBO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MAIN.DB_        DB_PAGES.DB_       DB_TOOLS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JOBS!.DB_       BOSSKEY.DB_        BOSSYSNO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.DB_       REGISTER.DB_       MUSTREAD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ACTS.DB_        BOSSKEY.DB_        ALLDIRS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VIEW.DB_       INSTALL.EXE       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DB_        DBOSSTLS.D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SBOSS is distributed to others, ALL the abov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original form and with their original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iles can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must be installed in a subdirectory. It may no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drive. Although DOSSBOS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f it does not yet exist, the path leading up to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ubdirectory must already exist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OSSBOSS into the directory C:\PROGRAMS\DOSSBOS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PROGRAMS should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o install DOSSBOSS, simply switch 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above files and run the install program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you for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rive &amp; directory path wher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). It will also check if old DOSSBOSS fi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old files exist you will be prompted for each fi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lace it. This allows you to replac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 if for some reason one or more of th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. Old stack files (DB_STACK.DAT) and to-do-li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_TODO.DAT) will not be replaced. If you need to replac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erase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n earlier version of DOSSBOSS,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XT before installing this new version of DOSSBOSS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installation information for those who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 earlier version of DOSSB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or upgraded DOSSBOSS, to run the progra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irectory where you installe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BOSS.BAT file. DO NOT CHANGE THE NAME OF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DOSSBOSS, it is recommended to set (or add)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CONFIG.SYS file to at least 15 files (e.g. FILES=1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an upgrade when installing version 2.5 and k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ile(s) from a prior version, DOSSBOSS will update your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ompatible with version 2.5. In doing so, all the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! Therefore if you had edited any system too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back and make the chang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the following files should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installed DOSS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.BAT       Used to run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X.BAT      Used by BO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MAIN.EXE    Called by BO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PAGES.DAT   File containing p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TOOLS.DAT   File containing to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INIT1.DAT  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JOBS!.DAT   File containing job schedu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STACK.DAT   File for Command St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TODO.DAT    File containing to-do-li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.DOC  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Form to use for registering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READ.ME!   A 'Must Read' file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_ACTS.TXT    Used by one of the tools supplied with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KEY.COM    Utility for passing keystrok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DIRS.EXE    Utility for traversing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YSNO.EXE   Useful Batch file utility for get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SSI.ICO    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VIEW.EXE  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TXT    Text file containing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TXT    Text file displayed the first time DOSSBO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SSTLS.SYS   Used by DOSSBOSS to update tool fil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and make them compatible with v2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alled versions of DOSSBOSS files may not be dis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only the original DOSSBOSS files can be distributed;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in this section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compatibility testing has not been done on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tried it with DOS versions 3.3 and up,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nitors (Hercules, CGA, EGA, VGA) without any problems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earlier DOS versions and other monitors, but I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d the resources to try all these.  If you run across a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please let me know; I will make every attemp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memory DOSSBOSS usually takes up about 70KB - 12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exact amount depends on the size of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files in your currently selected directory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DOSSBOSS can remove itself from memory complete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setting the number of video lines to 43 or 5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ensure that the DOS file MODE.COM can be fou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DOS path. If this is not the case you sh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ODE.COM file can be found (usually your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 statement in your autoexec.bat file. If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MODE.COM file, it's no disaster. The only con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 system may decide for you whether to set the 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or 50, regardless of which of the two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Note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DOSSBOSS works with monochrome monitors; DOSSBOSS,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, does not distinguish between a monochrome monit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displaying multiple shades of gray and one that i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(such as a Hercules monitor). If you have a gra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tually want to answer 'Yes' when the install program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display is in color! This may yield better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no'.  (If not, you can always switch the m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e with the color settings using the 'Color' command fou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' main menu option - See description of this comman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This may help distinguish the various parts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help distinguish the active window from the non-active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contrast and brightness controls on a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elp distinguish the different areas of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ools, Variables, Pages and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ol is similar (but not identical) to a DOS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commands necessary to run a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or carry out a certain task. A tool can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ines, with each line containing one comman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commands that can be found in a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DOS commands - Any command that can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mpt, OR from inside a batch file,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mmand i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DOSSBOSS commands - These are commands that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BEFORE running the tool.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tled 'Tool Line Types: Description and Format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xplanation of thes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knows what type of command a tool line 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character placed at the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used to store names or parameters and re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wer of tools. Any tool can access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variables as well as alter most of them. Variab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 are identified by a percent (%) sign. There are 12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all described in the section 'Using the DOSSBOSS Variabl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ost useful variables is %i which is used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of the currently selected file(s) in the file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ge is like a toolbox which can contain up to 18 tools (o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43 line video mode, and 43 tools if in 50 line vide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t only contains references to tools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can be added or removed from pag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the real tool. This allows the same tool to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age. For instance, you may have a pag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tools and another page for running program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 software application. You may want to hav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uns your favorite word processor on both pages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define the tool once and then simply pu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each of the pages. The tool can even hav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hotkeys on each of the pages you put it on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up to 100 pages, each containing up to 0-43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b is a reminder or a tool which will be run at a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which you can specify (reminders are sim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pup when the machine is idle). Jobs can b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in the future (up to the year 2050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at repeating intervals (e.g. every 15 minutes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derstanding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ots of information on the screen; so much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timidating at first. However it is all quit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you will soon be glad you have access t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flip through menu commands,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anything else. Basically, the main menu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ontents of variables are listed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bulk of the screen contains four windows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 Directory  Files  View  Pages  Tools  vaRiables          1:13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s � Tools on Page: � Directory Tree � %d=C:\DOS_DIR\DOS_SUBD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File Mgr     �                � Filter: %f=*.*      Sort: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Mgr�F Format 1.44MB �C:\             � FILE1   ASM  981 04/04/94 10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Mgr�S Swap FileNames�1+DOS_DIR       �&gt;TAGGED1 DAT 1041 06/12/93 04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�   .            � 2-DOS_SUBDIR   �&gt;TAGGED2 DAT   25 08/01/94 23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�   .            �    .           �   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�   .            �    .           �   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�    </w:t>
      </w:r>
      <w:r>
        <w:rPr/>
        <w:t>.           �   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#1�    Window #2   �   Window #3    �        Window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0-Menu�%i=Current Files�  Free: 2326 KB � Tagged:  2/3      Size: 9172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riables: %1=FILE2.ASM   %2=DBOSS.ASM   %o=DBOSS.OBJ  %t=C:\target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indows from left to 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The Page Window - Contains a scrollable list of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ages. The Pages are created by you; although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pages are included with DOSSBOSS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The Tool Window - Contains a list of all the tool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selected page (ie. the one that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window). The first column of the wind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(an letter from a-z) that can be used to launch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ANY window). The tools are generally created by you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useful tools included with DOSSBOS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The Directory Window - Contains a directory tree.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and  directories can be expanded or collaps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/hide subdirectories). Except for the root direct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is preceded by a number and a character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how many levels down from the roo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is. The next character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the directory contain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directory does not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until a directory name is scrolled over or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nknown whether or no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. The '.' indic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ny directories created or deleted outside of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cludes any creation or deletion done by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) will not be reflected in the directory window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parent directory is collapsed and agai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The File Window - Contains a scrollable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urrently selected directory (ie.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directory window). Most information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planatory. Either the time or the fil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long with the other information, but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theres only so much room on a screen!). In addi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ystem files will have a '!' character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found on the screen that might not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of variables %1, %2, %o and %t ar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variables %d and %t are shown in appropriate places. The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contain a full drive and directory pathname. If the 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t within the space provided on the screen, only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isplayed with an '*' on the left (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racters exist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files tagged in the file window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 window, followed by the total number of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ilter can be set to show only some of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e.g. A filter of *.DOC will show only fil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on of .DOC in the file window). The filter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file window (the '%f' before the filter sim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inder that the filter contents are accessable throug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he files are sorted (by name, type, size or date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top of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ouble ended vertical arrow at the top left of a wind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 might be scrollable beyond what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so shown on the screen are statistics concerning the tot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 directory and the amount of free spa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value is greater than 1 Megabyte, the value will b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 rather than in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safety mode is on, an elongated 'S' with a circle through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on the top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the right of the time (in the top right corner)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 may appear. This indicates that a job is waiting to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a reminder or a tool to be run). When th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displayed, a beep will also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enu Activation, Naviga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is the main menu. It can be ac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t the &lt;F10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ld down the &lt;CTRL&gt; key while pressing the 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in the particular menu you want to pull dow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to popup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ing on it while the mouse cursor is 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nu is active you can use the four arrow ke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to navigate around the various submenus, or, if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a hotkey (the first capitalized letter in the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also be a different color), you can simply 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 shortcut keyboard hotkey for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 hotkey which bypasses the main menu and simp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it is shown to the right of the command. Almost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are &lt;Alt&gt; Key sequences. The &lt;ALT&gt; key is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by the 2 characters 'a-' preceding the key to be used.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keyboard commands sequences for the main menu also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entitled 'Keyboard U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menu option which begins with an asterik (*)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ool which you can edit. For instance, the file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system tool called 'SYS_EDIT' which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favorite editor. In the description of each menu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), tool names will be given fo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n editable system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Main Menu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 (enter EXIT at the DO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). This option actually runs the system tool SYS_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dialog box in which the user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or select one of the previously 10 execu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(which can be edited before being run). With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you can use any of the DOSSBOSS variables!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run a routine with the current file as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type the file name in the stack comman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use the variable %i and DOSSBOSS will substit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ile name! (e.g. copy %i a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the user main menu option, USER_MENU,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Each menu option under the USER_MENU option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See the section entitled 'The Customizable USER_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lter the display colors.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</w:t>
      </w:r>
      <w:r>
        <w:rPr/>
        <w:t>Commands              Select entry using arrow key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���������������  ����������������������������</w:t>
      </w:r>
      <w:r>
        <w:rPr/>
        <w:t>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� </w:t>
      </w:r>
      <w:r>
        <w:rPr/>
        <w:t>&gt; Menu &amp; Parameter Lines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F - next Foreground         �   Selected Menu Item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B - next Background         �   Inactive Window Borders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D - Reset to Defaults       �   Active Window Borders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W - Change Window Borders   �   Window Entries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S - Save                    �   Current Window Entries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Q - Quit                    �   Tagged Files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M - Change Selection Mode   �   System Popup Windows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�   </w:t>
      </w:r>
      <w:r>
        <w:rPr/>
        <w:t>Input Fields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(Current Mode = Monochrome) �   BOSSVIEW text window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�   </w:t>
      </w:r>
      <w:r>
        <w:rPr/>
        <w:t>BOSSVIEW status lines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���������������  �   </w:t>
      </w:r>
      <w:r>
        <w:rPr/>
        <w:t>BOSSVIEW find hilite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�   </w:t>
      </w:r>
      <w:r>
        <w:rPr/>
        <w:t>DOS Screen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are the 13 different areas of the DOSSBOSS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their colors changed. Select the particular ite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hange its colors using the up/down arrow keys (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point to the selected item) and then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left to alter the foreground or background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 that there is also a command to change the window b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tem popup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maintain different color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Window Entries' and the 'System Popup Windows' area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ndow changes color on the COPY and MOVE fi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'System popup windows'. If they are the s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notice the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set the colors back to the values they h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ed DOSSBOSS, use the 'Reset to Defaults' (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lor option on the right is for the DOS screen.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whatever you normally have your C:&gt; prom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rst enter the color alteration screen, it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mode which you specified when DOSSBOSS was install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e mode, the colors will also be chang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that mode! If you have a monochrome monitor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displaying multiple shades of gray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witch to colo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without saving your color changes, use the Quit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save your changes, us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lors used by the viewing utility BOSSVIEW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is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set the number of minutes (1-99)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le before the screen is blanked. If you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no screen blanking will occur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r is in effect only while DOSSBOSS is running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r is not in effect while tools are running.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blanked, simply hit any key to restore the scree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f the mouse will keep the screen from blanking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HAS blanked, you must use the keyboard (any key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mouse can not be used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rk wit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o the screen where jobs can be schedul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etc. See section on 'Working with Jobs'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alendar with current month and date showing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PAGE DOWN keys can be used to move backwards o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nth at a time. To exit the calendar use the &lt;ENTER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prioritized to-do-list in which items can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edited or re-prioritized. Items can be assigned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9, with 1 being the highest priority and 9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 are displayed in order of priority. This lis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0 items! (Note the '=' key can be used to popup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urn Safety Mode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the safety mode on or off. When safe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, no menu commands can be run which might dele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.g. Delete, Move, etc.). In addition, every too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sociated with it indicating whether the tool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fety mode. Only tools which have this switch 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afety mode. When the safety mode is first turne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of supplying a 1-8 character passwor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be required in order to turn the safety mode off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supplied, then the safety mode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upplying a password. The safety mode remains 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is exited and later restarted (and is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ongated S with a circle through the middle of it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-left corner of 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urn mouse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used to enable or disable the mou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is initially installed the mouse is disabled.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will cause the mouse cursor to appear near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window (assuming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nd only if) you have an ega or vga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whether you want a screen display of 25,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y using this menu option. When DOSSBOSS is fir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in its normal 25 line mode. Once you change to 43 or 5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be careful about switching back to a lower number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ol window is not scrollable (this was intentional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able to have all the hotkeys visible on the screen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run a tool accidentally). Therefore the number of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creen determines how many tool references can exist on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rom 18 references when in 25 line mode, up to 43 references i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de). Therefore if you switch to a lower line mod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s all the way to the bottom of a page, those tools near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accessible any more. If fact they may even be lo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 page while in a lower line mode! Therefore it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mode and stick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is document. This option actually run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HELP. Currently this tool uses the BOSSVIEW viewin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view this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a DOSSBOSS information screen. From her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registration name and number (the numb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fter you register). If you have not 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popup occassionally while running DOSSBO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occur once you have enter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Main Menu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ubdirectory within th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ly selected subdirectory. (The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n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ive the currently selected subdirector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moves the name of the curren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variable %t (the contents of %t are shown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of the directory window. An '*' at the beginning of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eans that the entire contents of %t could not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rder and only the right-most characters of %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ts a bookmark. A bookmark is simply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tree (including whi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), which can later be recall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repeatedly returning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Rather than scrolling to it, you can go to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ookmark and then whenever you ne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can simply Jump to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okmarks can only be set (or jumped to)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hard drive that DOSSBOSS was installed on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when you switch to another drive, any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will be lost (since DOSSBOSS uses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o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current directory tree with the imag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and leaves the bookmark unchanged (See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bove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wap with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 the current directory tree with the imag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This is useful for jumping back and fort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(ie. go to one directory, set the bookmark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irectory, and then using this swap command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 TO command) will move you instantly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bookmark has been set yet when this command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ct like the 'Set Bookmark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Main Menu FI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py all tagged files, or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files are tagged). When selected,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a copy/move window. In this window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which you want to copy or move the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Once you have selected the directory (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rive, or arrow keys), you then enter &lt;Alt-C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py, or &lt;Alt-M&gt; to perform a move (instead of a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, you can use the &lt;ESCAPE&gt; key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or move operation. If you do continue with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you will be prompted with a screen that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all the file(s) to the directory 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erform the copy or move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(s) in the process, you can simply hit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 or move will be performed. However, you m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lso edit the target directory name or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For instance if you wanted to change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.CPY when you copy them, you could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(simply enter *.CPY  instead of *.*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). DOS wildcards,  * and ?, are allowed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ove all tagged files, or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files are tagged). When selected,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a copy/move window. See the Copy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how to use this copy/move wind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is read-only, hidden or system, you will firs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dit all tagged files (one at a time)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 (if no files are tagged). This o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system tool SYS_EDIT. When you first install DOSS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EDIT simply assumes that you have the DOS edit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path. If you do not, or you prefer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ditor, you must first edit the tool SYS_EDI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view all tagged files (one at a time)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 (if no files are tagged). This o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system tool SYS_VIEW. When you first install DOSS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VIEW uses BOSSVIEW.EXE (a viewing utility supplied with DOSSB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use some other viewer, you must fir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YS_VIEW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int all tagged files (one at a time)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 (if no files are tagged). This o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system tool SYS_PRINT. When you first install DOSS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PRINT simply uses the DOS PRINT command to prin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lternate print utility you prefer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edit the tool SYS_PRINT to point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lete all tagged files, or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files are tagged). You will be prompted first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you want to delete the file(s).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warned if a file you are trying to delete is a rea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r hidd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undelete files. This option actually ru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YS_UNDELETE. When you first install DOSSBOSS, SYS_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ssumes that you are using DOS version 5.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run the DOS UNDELETE comman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If you do not have DOS 5.0  or higher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UNDELETE utility you prefer to us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tool SYS_UNDELETE to point to this utility.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undelete utility at all, this menu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of any use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arch for files. This option actually ru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YS_FINDFILE. You can edit this tool to have it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find utility. In its original condition, this 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a file specification and then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and all its subdirectories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name all tagged files, or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files are tagged). In supplying the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, the DOS wildcards * and ?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gg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toggle the read-only attribute of all tagged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ly selected file (if no files are tagg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quickly protect a file(s) from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r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the currently selected file. If one or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, file commands and tools (depending on how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) will operate on all the tagged files, rather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ile. Note that only files can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in the file window can not be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tag from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all file entries in the file window (director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ndow are NOT 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ags from all the file entries curre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is section of commands, here is a hint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moving, or deleting a number of files you may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ress &lt;ESCAPE&gt; to SKIP processing of the current file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&lt;ENTER&gt; to CONTINUE processing the current fil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ontinue with all the other fil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also want to abandon the whole oper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kip over the current file. This can be done by using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have 2 addition options which are not mentioned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ress &lt;SHIFT-ESCAPE&gt; to Cancel the remainder of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&lt;SHIFT-ENTER&gt; to Continue processing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) but skip the rest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Main Menu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ea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ll files and subdirectories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y to be shown in the file window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will be reset to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display a subset of files 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urrently selected directory. For example, B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only the files beginning with the letter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extension of .DOC to appear within 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wildcards * and ? are valid as part of the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ter 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ause the file filter to immediate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all the files having the same extension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file (and only thos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p: Using the keyboard short-cut for this comman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short-cut for the 'Tag All Files' command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 way to tag all files having a certain extension (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il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entries in the file window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rt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entries in the file window by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entries in the file window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entries in the file window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ttributes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le name, extension, size and dat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r the file's attributes can be shown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a toggle which switch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s. The time or the attributes are shown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entry's information. If the time is show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24 hour format. If the file's attribute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hown from left to right as a(rchived), r(ea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idden), s(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current drive (Note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hort-cut, the &lt;Backslash&gt; key, allows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driv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Main Menu PAG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a new page; either a page which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ie. has no tool references on it yet), or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have the contents of the current page copi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be prompted for which option you prefer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DOSSBOSS will restart itself and you will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how up in the p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ly selected page (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rt Tool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s the tool names alphabetically (by name, NOT by hotkey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To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edit/change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ool in the tool window. Tool names can be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long and you should never use a comma, col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sign as part of a to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edit/change/delete the hot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tool in the tool window. A hot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tter from A-Z. Entering a blank will cause the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end To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entry at the bottom of the list of tool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window (and thus also to the currently selected 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enter the tool's name an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lete To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ly selected tool name from the to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us also from the currently selected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o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 tool up one entry in the tool window (and thu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o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 tool down one entry in the tool window (and thu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Main Menu TOO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Selec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dit the tool referenced by the currently selec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tool window (all references to the tool on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ffected by any editing done to the tool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'Creating and Editing Tools'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too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a list of all currently defined too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ols). From this screen, tools can be run,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deleted or renamed. See the section on '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input the name of a tool and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urn Debu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ool is run, DOSSBOSS actually creates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will execute. If a tool is not runn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it to, you can use this menu option to tur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When debug mode is on, every command executed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echoed on the screen (normally it will not b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tool will pause after every comman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. Once debug mode is on, this menu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turn debug mode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View BAT file of Too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want to view the batch file that wa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ool you executed, you can select thi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itself a system tool, called SYS_VIEWBAT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ool uses the tool SYS_VIEW to view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Main Menu VARIAB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Name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he name of the currently selected file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Name in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he name of the currently selected file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manually edit Variable %1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have wildcards (e.g. *.doc)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manually edit Variable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wap %1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 the contents of variable %1 and variable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ear %1,%2,%o,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variables %1, %2, %o and %t. (Note: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lear %u and %w since those 2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when a tool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The Customizable USE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MENU is a menu which the user can customiz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ubmenu options which the user can define.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user can specify the description (up to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in the menu, and the name of the tool to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selected. (These 8 submenu options are also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-f8 for quick access!)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ccess commonly used tools without having to switch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edit the other 8 submenu option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elect the function key corresponding to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you wish to edit or add. After this, you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upply the description that is to appe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tool name to be run when th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remainder of the menu options are defined by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was written to make very efficient (and yet friendly)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Personally, I hate switching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keyboard and so DOSSBOSS makes the mouse unnecessa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ly needed when a program has made poor use of a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 realize some people are very attached to their mou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ded some mouse-compatibility to DOSSBOSS. However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take a few moments to learn how to use the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 and shortcuts (and use them consistently). You may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mouse-compatibility in DOSSBOSS was not really a need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SSBOSS windows do not have the usual scroll ba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using a mouse. Rather then have scroll b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window (which is an enormous waste of space) an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qually friendly system was devised. First, to select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its top border, or click on an ent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o scroll a window up, simply click on the top bor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once it has been made the current window).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, simply click on the bottom border of the window (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he current window). If you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croll, the scrolling will occur one entr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fairly rapidly!). If you use the righ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oll, the scrolling will occur one window-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double clicking on an entry has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&lt;ENTER&gt; key while on an entry (se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of the &lt;ENTER&gt; Key')! Experiment a little and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mouse can also be used to activate and select menu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urrently, popup dialogs require use of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Navigation Between and Insid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from one window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could be easier than that!?)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 keys, Home and End keys to scroll arou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they all do exactly what you would expect them to do!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ge up/down keys normally scroll one full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em to scroll half a window at a time, use the &lt;ALT-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to switch how the page up/down keys behave. I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ing by half a window more desirable when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3/50 r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se of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(also sometimes referred to as the &lt;RETURN&gt; Ke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, depending upon which window you a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n the page window, it has no effect. In the tool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currently selected tool. In the directory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or collapse the currently selected directory (to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its subdirectories - if any). In the file window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YS_RUN to be run, with the current file nam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The tool SYS_RUN allows file names and/or exten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ertain programs or tools to be run when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pressed (with the file name passed to it as input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is originally installed SYS_RUN is set up so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 .TXT or .DOC will be passed to the tool SYS_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xtension .COM, .EXE or .B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Main Menu Comm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menu commands have keyboard short cuts,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ones which do are listed here with their keyboard short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- popup DOS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j&gt; - work wit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- popup 'To-Do-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x&gt; - exit DOSS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i&gt; - set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b&gt; - set directory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g&gt; - go to directory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w&gt; - move directory bookmark to current position &amp;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f old directory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c&gt; -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m&gt;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 -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e&gt; - edi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v&gt; - view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p&gt; - 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f&gt; -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r&gt;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-.&gt;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-,&gt;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.&gt; -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,&gt; -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- Clear file filter (ie. set it to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'&gt; - Filter on extension of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-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 -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- sort file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a&gt; - toggle whether attributes or time display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y&gt; - edit to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k&gt; - edit tool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up_arrow&gt;   - move tool reference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own_arrow&gt; - move tool reference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left_arrow&gt; - delete tool reference from to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right_arrow&gt; - add new tool referenc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- Edit currently selec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l&gt; - Display lis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UB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- move name of current file to variab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- move name of current file to variabl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1&gt; - edit variab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2&gt; - edit variabl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- swap contents of variable %1 and variabl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MENU SUB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through &lt;F8&gt; are used to activate the 8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also exist for the menu command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edit screen. These shortcuts are not listed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easily determined by looking at the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he menu (the shortcuts, if any, are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a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activate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, &lt;CTRL-d&gt;, &lt;CTRL-f&gt;, &lt;CTRL-v&gt;, &lt;CTRL-p&gt;, &lt;CTRL-t&gt;, 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CTRL-u&gt; can be used to activate the main menu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_key&gt; - can be used to backout from most commands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board commands were not put on the main menu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probably rarely be needed except to initially se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0&gt; - Allows you to display a message on the line below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a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-9&gt; - This toggles whether or not the keyboard is clea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is ready to receive your next comman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keyboard is not cleared, you effectively have a type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(although if a dialog window pops up, the keyboard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it for your input). However, some users may pref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cleared each time. This helps to avoid unwanted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commands when a few too many keys are typed (or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down too long and so DOSSBOSS reads it as multiple key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keyboard clearing i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8&gt; - This affects how the page up/down keys act when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indow. Normally, the page up/down keys cause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a full window at a time. However,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scrolling a full window at a time and scroll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7&gt; - Normally the hotkey for changing drives is 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oggle the hotkey between the '\' character and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y using this command (on some keyboards th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easily accessible than the other; which is wh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Running Tools Listed in the To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tool Window can be run from any window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associated with the tool (if a hotkey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t will be displayed to the left of the tool nam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he tool window). If no hotkey is associated with the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witch to the tool window, move to the ent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 run in the above fashion will have as input (%i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agged files, or the currently selected file (if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gged) from the file window. If you prefer to have no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or want one of the other variables (ie. %1, %2 or %o)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, you can easily accomplish this by using the shift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ool's hotkey, or when pressing the &lt;ENTER&gt;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 This will cause a popup menu to appear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want the input to the tool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Work With Too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Tools Screen can be used to simply view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 (e.g. you may need to do this if you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ool you want to place on a page), to create new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ols, delete tools that are no longer needed, rename to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ols (obviously an easier way to run a tool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 on a page and then run it the usual wa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page a tool is on you can always run 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Tools Screen is arrived at via the 'Tool Lis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under the 'Tools' main menu option, or by simpl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Tools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</w:t>
      </w:r>
      <w:r>
        <w:rPr/>
        <w:t>** Tools **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Commands:       ������������Ŀ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�    �</w:t>
      </w:r>
      <w:r>
        <w:rPr/>
        <w:t>Swap FNames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�</w:t>
      </w:r>
      <w:r>
        <w:rPr/>
        <w:t>SYS_CHANGE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&lt;ENTER&gt; - Run     �SYS_EDIT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E - Edit         �SYS_HELP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N - New          �SYS_KEYSTUFF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D - Delete       �SYS_PRINT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R - Rename       �SYS_RUN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X - Exit         �SYS_SHELL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�</w:t>
      </w:r>
      <w:r>
        <w:rPr/>
        <w:t>SYS_UNDELETE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�    �</w:t>
      </w:r>
      <w:r>
        <w:rPr/>
        <w:t>SYS_VIEW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�</w:t>
      </w:r>
      <w:r>
        <w:rPr/>
        <w:t>SYS_VIEWBAT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Total Number      �Tests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of Tools =  93    �Tetris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contains a list of all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; including the system tools (System tools are all too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s with the four characters 'SYS_' ). Th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rough in the same manner as all the other window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or arrow keys, etc.). On the left a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needed to run a tool (&lt;ENTER&gt; key), edit a tool ('E'),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'D'), rename a tool ('R'), create a new tool ('N') or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OSSBOSS screen (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a good idea to delete tools which are no longer u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bably improve the performance of DOSSBOSS (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dd a new tool, it will initially be blank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tool based on an old tool, go in to edi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and use the 'Save As' command to create the new tool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creating and editing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delete or rename or add system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ay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EVER use a comma (,), a colon (:) or a percent sign (%)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oo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Creating and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Understanding the Tool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Edit Screen, which is used to create new tools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ools,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_lines  Line_type  tool_Information  Help  eXit         1:19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ol Information        Type:  Command Lines in Tool: Tool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  ����</w:t>
      </w:r>
      <w:r>
        <w:rPr/>
        <w:t xml:space="preserve">Ŀ ����������������������������������Ŀ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If tagged files:          �  # � �  bosskey /K2/ALS"f~"/R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 for all tagged files. � pT � �  Edit,%I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DOSSBOSS in memory:       �    � �                                  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move from memory.       �    � �                                  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Runs in Safety Mode: Yes  �    � 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�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Primary Line Types       �    � �                                  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  �    � �                                 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# - Command         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D,C - Description,Comment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 - Tool            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 - Set Variable    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U,W - Get User Input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 - Message         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 - Password        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K - Stuff Keyboard        �    � �                 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 - Goto Page             �    � 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 - Run Menu Command      �    � �                                  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� �                                  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ondary Line Types      ������ 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,w,1,f,&lt;,&gt;                     Buffer:  &lt;                 ...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a new menu which is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DOSSBOSS main menu (ie. either with the mouse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, etc.).  Below the menu on the left of the screen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 associated with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Run Only Once    (Initial Value for New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Run F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ols you may want to be run against every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in the file window, but other tools you ma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ly once (regardless of how many files are tagged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if you create a tool which runs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utility, you probably do not want it to run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10 files tagged, but you probably DO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which runs your favorite editor to be run agains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files you might have tagged. When you create a new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 flag is initialized to 'Run Only Once'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an be extremely annoying to see a tool run 50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50 files tagged, when you only expected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). If you want to run the tool against each tagge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change this field (using the 'Run Fo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' menu command or by simply entering &lt;ALT-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is flag is set to 'Run for All Tagged Files'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itself calls another tool which has its flag set to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', the Calling tool will also be run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SBOS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bi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Remove from Memory (Initial value for New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Keep but Refre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whether DOSSBOSS remove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ool is run. By removing itself from memory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or applications which the tool might ru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ure the tool does not require much memory (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uses around 70KB - 120 KB of memory) you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remains in memory. This saves time, since DOSSBO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be reloaded into memory once the tool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The third choice is to keep DOSSBOSS in memory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he contents of the file window. This is desi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eep DOSSBOSS in memory (to save time) bu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hange the files in the current directory. I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from memory, the file window will automatical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when DOSSBOSS is reloaded. However, i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in memory, the changes will not be reflec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third option (Keep but Refresh Files)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is tool information is 'Remove From Memory'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ol is created. It can be changed b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s (under the Tool_Information main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is flag is set to option b or c (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), but the tool itself calls another tool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 to 'Remove From Memory', DOSSBOS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 Safet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No (Initial Value for New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whether a tool may run in safety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used safety mode to let your kids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, you will probably set this flag to 'Y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which run games, but will set it to 'No' for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delete files or change files in any way. When a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the initial value for this flag is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is flag is set to 'Yes', but the tool itsel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ool which has its flag set to 'No', the tool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screen is the main window show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tool. Each tool can contain up to 20 l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create a tool it will have no lines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do is add a line using the 'Add'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_Line' menu (or using the &lt;ALT-right_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arger than 20 lines is needed, you can circumvent the 2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by using imbedded tools (ie. break up the tool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then call the separate pieces from one tool).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ool can be up to 130 characters long. Just to the lef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window is a narrow window which has the title 'Type'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This window contains the 'line type' as well as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ommand line to the right of it. A legend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the one-character line-types is given o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Using the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store names or parameters and really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ools. The tool can access the contents of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riables as well as alter most of them. Variables in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percent (%) sign. All variables in a to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ir contents BEFORE the tool is actually passed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atch file to be run! There are 12 variables that can be set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- this is the variable that is dropped onto a to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when it is launched. The contents of %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name of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window. This can be over-ridde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ool is run (see the section 'Runn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Tool 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ultiple files are tagged and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n you created the tool) that the tool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every tagged file, the tool will enter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which it is run once for each file. Each tim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loop', %i will contain the name of the nex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Maximum length of this variable i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Variable #1 is simply a storage area to allow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 name. (Maximum length is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Variable #2 is simply a storage area to allow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 name. (Maximum length is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This variable can only be set within a tool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as a work area or to define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ool (this output could be an altere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then be dropped onto another tool)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intended to hold a filename and s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, %w - These are User variables which can be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'Set Variable' or 'Get User Input'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ool. These variables can contain up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re intended to allow passing around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programs etc. They are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tring such as a pathname that you reus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in a tool. Instead of writing it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space, you could assign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se variables and then just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-ever you would have normally used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This variable contains the attribute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%i (if %i is empty or contai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a file name, the contents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nything). The variable is 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tring of attributes is in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ttr string shown in the file wind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ribute (rather than the time) option is on. e.g. AR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-R-- , etc. This variable can not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from inside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This variable always contains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aring in the file window which contain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(s). This variable can not be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nside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- This variable always contains the contents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by the file window (e.g. *.*, or *.doc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can not be changed by the user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- This variable always contains the full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which you installed DOSSBOSS. It is useful 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need to find the BOSSYSNO utility, the DOSSBOS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SBOSS data files, etc. This variable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t - This variable can contain the full name of a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directory. It is set by using the 'Set Target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und under the Directory menu. This is a usefu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writing tools which require the name of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an the current directory as input (see exampl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section on 'Some Examples of Tools').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changed by the user from inside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r - This variable contains the value 25, 43 or 50,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your current video mode (ie. number of rows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SBOSS display). The contents of this variabl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d via the 'Number of Rows' command fou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System' menu. It is a good idea for a tool that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mode from 43 to 50 (or vice versa)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OS command at the end of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ON LINES=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an be used in any of the following types o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ol (see explanation of these types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- DOS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Call to anoth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t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,W -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Stuf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ould prompt the user for input and then use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or to stuff the keyboard before calling a program, et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contains a file name (%i,%1,%2 and %o ar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holding file names), and you want just the file 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rather then the whole file name), you can place an 'e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(e.g. If %i = temp.doc  then %ie will = doc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vert a variable to uppercase, you can place an 'u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(e.g. in the previous example, %iu would be TEMP.DOC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both 'e' and 'u' with a variable, the 'u' MUST come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want a percent sign (%) in the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BOSS trying to interpret it as a variable, include 2 percent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(e.g. %%). It will be interpreted as one percent sign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ans that if you want a percent sign to remain a tru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the batch file that DOSSBOSS creates, you will need 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a row, since DOSSBOSS will convert 4 percent signs in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s and the DOS batch file interpreter will then conve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cent signs into 1 percent sig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imply accessing variables, you can alter them (except %d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%z, which can not be changed) in a tool by using the 'Set Varia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description of this tool line type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on the use of %d (which contai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the files passed in %i were selected)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%i have no path name attached to them. Therefore i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directory before accessing %i,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i may not be found. To overcome this problem, the tool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back to the one the files were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when you access the input files, you can fully specif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by attaching the directory name to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\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th name held in %d (or in %t) does not contain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(\) character. Therefore, in appending a file name 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%d or %t, you need to include the backslash character (\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d or %t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Tool Line Types: Descrip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tool has a primary line type associate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ptionally) also have a secondary line typ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different line types allowed i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ype, its usage is explained and illustr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formatting information. Currently, DOSSBOSS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checking to ensure you encoded the line properl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some of this syntax checking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). Therefore if your tool is not working proper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! As with variables, DOS command lines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ppropriate DOS commands (where applicabl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s passed to DOS as a batch file to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planations, when the format of a li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ll be used to enclose various types of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various types of brack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... &gt;  - anything in angle bracket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... ]  - anything in square bracket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thing NOT in angle brackets must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use variables productively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describing the '#' and 'S' primary line type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Set Variabl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imary line types allowed in a too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-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cludes any command that would be valid as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or a line normally typed from the DOS C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 the tool are the actual lin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DOS. The only preprocessing that DOSSBOSS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s to scan the line for DOSSBOSS variables (all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) and replace them with their actual 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s ignored by DOSSBOSS and is used only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comment line, except that this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isplayed on the second last line of the scre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 is selected in the tool window!  Only one Too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can exist in a tool and it MUST be the first line of the too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cription line is useful to give information about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 does or about how to use it. A maximum of 69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ca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can call other tools, up to three levels dee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if you have several tools which requir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editor, rather then specify that editor in each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reate one tool (say 'Edit') that runs this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ry tool which requires the editor will call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dit' rather then calling the editor directly.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ditors you need to only change the tool 'Edit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ools which call 'Edit'! The format o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ool Name&gt;[,&lt;Inp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Te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tional [,&lt;Input&gt;] field is not supplied, no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to the tool (i.e. %i is null, empty, zilch, etc.).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a tool by supplying the [,&lt;Input&gt;]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ed the tool to have the same input as the tool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, you would simply pass %i to the tool (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above). The field &lt;Input&gt; can be any variable (such as %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 string of characters up to 12 characters (any letter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12 characters are ignored). The use of &lt;Input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new %i for the tool being called (the calling too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its own %i which may be different). The other variables (%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, etc.) are the same for both the calling and the call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be set or manipulated in various w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The format of the Set Variabl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riable&gt;=&lt;variable&gt;[u][e][|&lt;fil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riable&gt;=&lt;string of characters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riable&gt; is { %i , %1 , %2 , %o , %u or %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will convert the variabl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will take the extension part of a file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ter&gt; is used to change parts of a file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ving other parts of the nam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S wildcards are used for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you want to leave unchanged.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ow. (Note that if you supply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ter, the variable before the fil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he | character 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above confusing, consider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Vari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=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=hi there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=%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=file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=%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=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=%2|????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=%u|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bove sequence of Set Variable command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abl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 -  hi ther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 -  HI THERE JAM     (since %o has 12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 -  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-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-  file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ariables %i, %1, %2 and %o can be at mo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 (they are meant to hold file names), whereas %u,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t can be up to 65 characters long (mea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ing directory names, or parameters other than file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or tools). For more information on using variabl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#' primary line type (ie. the DOS command)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t's often helpful to be able to switch to the driv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y %d or %z or some other variable. This is easi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two commands ( assume %d=C:\DOSSBOS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%u=%d|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,W -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command types are used to prompt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be stored in variable %u (for the U lin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riable %w (for the W line type). This is useful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additional information (up to 6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rameters to be used in the tool. The format of the 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ssage to be displayed when user is prompted fo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essage will be searched for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d with their current values before i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it is often useful to preset the variab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ariable command) if a common value is often us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tool using this command see example #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'Some Examples of To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imply display a message in a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the user can hit &lt;ENTER&gt; to keep processing th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lt;ESCAPE&gt; to abort the tool. The format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xt of Message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essage will be searched for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d with their current values before i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have password protection on an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on just part of a tool. A tool will be proces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ASSWORD command line is reached. At that poi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supply a password (which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upplied on this tool line). If it is not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will not be executed. However, if the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point where the password was discovered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batch file being created, that batch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Normally, the password command will appea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ol AFTER the Description Command Line (which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first) so that the tool can not even run wit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password. However, by placing a password comm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tool you could allow part of a tool to be run, bu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. The format of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 to be supplied; can be up to 50 characters l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tool exists with one or more password commands i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must be supplied not only to run the tool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and edit the tool (otherwise anyone trying to ru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imply go and look at the tool to find out the password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, you can supply the first four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d number (once you've registered)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to be allowed to view and edit the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tool, 'A Secret...', supplied with DOSSBO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passwords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Stuf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he ability to stuf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 to 15 keystrokes before calling a progra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! This command actually call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KEYSTUFF and passes it the command line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YS_KEYSTUFF simply runs a DOS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called BOSSKEY which will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is command line is a string contain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#  - function key (f0 =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F# - shift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F# - Alt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# - Ctrl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Lx - Alt-letter, x=any letter of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Lx - Ctrl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#  - keypad number (e.g. 4 =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D  - Del key on keypad (since has no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-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ntable characters should be in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 15 characters will be stuffed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dds a lot of power to DOSSBOSS since entir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utomated. For an example of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e example #3 in the section entitled '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'. Note that some applications may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started. On such applications,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the application will have no affec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SSKEY does not set the keyboard status flags, so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which check these status flags to se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ctrl/shift keys are pressed (instead of checking scan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) may also not work properly with BOSSKEY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ment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string of characters will be searched for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and replaced with their current values!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file names or short user-supplied input to be stuf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and passed to other programs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f you want a true % sign to remain in the string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two percent sign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create your own on-line hel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iewing utility (such as the shareware utility 'list'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lear the keyboard buffer when started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tled 'Creating Your Own On-line Help with Tools'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little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switch the current pag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window and displayed in the tool window. Any tool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hould not contain any DOS command lines. If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ound in the same tool as a GOTO PAGE command, they will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 and no further lines in the tool will be proccessed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AGE command is found. Format of the Goto Pag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several uses. It allows you to creat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jump to a certain page (similar to submenus in othe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). For instance if you have a page of file manag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used a lot, you may want to create a tool which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ge and then put this tool on many of your other p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low you to jump to the file manager page quickly.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assign the tool to one of the function keys in the USER_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which will allow the file managing page to always b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troke away! Hint: For maximum productivity tr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one page (say 'Page List') which contains 18 tools (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tkey), each of which jumps to one of your 18 most us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a tool which jumps to the page 'Page List'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one of the function key F1 in the USER_MENU menu. Now you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d pages are only two key strokes away!!! (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line video mode, you can jump to your 43 most used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u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execute any menu command from a tool!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having this command should not contain any DO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S commands are found in the same tool as a RUN MENU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they will all be ignored and no further lines i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proccessed once a RUN MENU COMMAND is found.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Menu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in menu option&gt;,&lt;submenu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is represented by a two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if the first digit must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options are represented by 01 (for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 through 08 (for the Utilities menu option).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ange from 01 through however many suboption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menu selected. For example if you desired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stack from a tool on one of your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menu command in the tool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,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urposes of this command the '---------'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menu count as a suboption! For instance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'Edit tool name' command under the 'Pages' men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,05  ( rather than 05,04). This is because the barre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unt as a suboption when co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econdary line types allowed in a too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ary line type is ignored on all lin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mary line-type of '#' (ie. a DOS comman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line-type (if on) will cause DOS to paus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stroke before continuing execution of a to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ful at the end of a tool which executes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isplay some information to the screen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OSSBOSS without giving you a chance to ev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Do this line only if tool is not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ary line-type will cause the line to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was called from another tool. This is useful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pause commands which might exist at the end of a too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hem executed if its not ye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ool). It is also a useful safeguard to use 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never be executed directly, bu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another tool. You could p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   goto endof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'endoftool' is a batch file label at the end of the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is usage is illustrated in example #7 in th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Do this line only if tool I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ary line-type will cause the lin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the tool was called from anothe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Do this line only if the first and second characters of %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ary line-type will cause the line to be execut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if, the first character of the variable %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second character. This may seem like an od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extremely useful. It allows a tool to promp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one character input and then process subsequ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the condition that the user's input mat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As an example,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Load a previously saved Pag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%w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Do you wish to save the current page data first? Y or 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%w=%wu|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   Save P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VE PAGE DATA tool will be executed only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Y (for Yes) in response to the prompt.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character in the fourth line, you could check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sponses! If you don't understand how this work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#5 in the section entitled 'Some Examples of Too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fuller description of this example. (example #6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powerful usage of the w secondary lin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un this line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ary line-type will cause the lin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 regardless of how many files are tagg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need to prompt the user for a vari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the tool, but you do not want to prompt the us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 for every file that is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Run this line only for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ary line-type is similar to the '1' line typ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stead of running the line the first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(when %i is set to the first file name of all the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he line to be run once only when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ached (and only if the tool was not called from another too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ful, for example, if you have a tool that assembl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pauses afterwards so that you can see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. If multiple files are tagged, you may not want it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very file, but only after the last file is assemb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line-type will accomplish that (by contrast,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he '1' secondary line-type, the pause would have occur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file was assembled but not after any of the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line types &gt;,&lt;,w,1 and f are all mutually exclusiv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can be on at a time (or all of them can be of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O ALWAYS' from the 'Line_type' menu on the 'Edit Tool'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pause (p) line type can co-exist with other second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Tool Edit Menu COMMAND_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ine to the bottom of the tool. (It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upward in the tool using &lt;ALT-up_arrow&gt;). The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line is initialized to '#' (ie. a DO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ly selected line from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urrently selected line to a buffer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re displayed at the bottom of the to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en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ine to the bottom of the tool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 tool line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 tool line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dit the current tool line. To escape th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use the &lt;ENTER&gt; key (which will save your chang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APE&gt; key (which will discard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Tool Edit Menu LINE_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Primary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ange the primary line-type of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A dialog will pop-up and ask you to simply inp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orresponding to the desired line-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,C,D,T,S,U,W,M,P,K,G, or R). The meaning of each line_ty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be seen on the lower left of the screen to remind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tt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ggle 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pause flag to be toggled. If the paus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a pause will be performed after execu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The pause flag has an effect only if the prim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'#' (ie. a DOS command). (a 'p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type window if the pause flag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ecute line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set (or remove)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nd line will be executed (i.e. this option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econdary line types). A dialog window will pop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line to always be executed (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mentioned in the next three commands are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turned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c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line to be executed only o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tool is run once for each tagged file (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appear in the line_typ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 Final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'Once for All Files' except that it is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le in a series of tagged files (rather then for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if the tool was not called from anoth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first 2 characters of %w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line to be executed only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 %w is identical to the second character of 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fulness of this secondary line type, see desc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nly if Too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line to be executed only if the tool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other tool (a '&gt;' character will appear in the l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nly if Tool No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line to be executed only if the too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rom another tool (a '&lt;' charact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typ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Tool Edit Menu TOOL_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 Too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ool to be run only once regardless of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 Tool f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ool against each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ggle Safety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flag which indicates whether the too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run while safet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ove DOSSBOS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OSSBOSS to be completely removed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eep DOSSBO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OSSBOSS to remain in memory when the too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eep in Memory but Refre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OSSBOSS to remain in memory when the tool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ntents of the file window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Tool Edit Menu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T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need to see a list of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ake you directly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f this manual for information on how to properl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types of line commands i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is manual (For more information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command in the section entitled 'Ma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Tool Edit Menu EX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three options will cause an exit from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ave Changes to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ave Changes to a Different Tool Name (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way to create a new tool based on the contents of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 to Oth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save the tool to a different tool file tha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pen. This allows for quick transfer of too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iles! When prompted for the name of the other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must be in the same directory as the other DOSSBO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, remember to include the file extension along wit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xit the tool edit screen without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Traversing a Directory and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feature of DOSSBOSS is extremely easy to u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xtremely powerful and can incur damage if used care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ke sure you read this entire section befo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your tools (especially the VERY IMPORTANT 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mazing features of DOSSBOSS is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which one or more DOS commands (i.e. tool line type = #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not only within a directory but also within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. Its actually quite simple to do! Simply 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commands that you want repeated in a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between calls to the system Tools SYS_ALLDIRS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_ALLDIRS2. To illustrate, here is a simple (yet powerful)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ool which simply erases all files having an extension of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irectory and all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SYS_ALLDI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echo In directory %%xdirs_dir%%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 erase *.b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SYS_ALLDI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tool will simply print to the screen each directory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(not including its pathname); and for each direct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all files matching the file specification *.BAK .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_ALLDIRS1 and SYS_ALLDIRS2 use 2 system variables which we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environment when DOSSBOSS was started; namely XDIRS_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DIRS_DIR. The second variable is useful in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you are in after the call to the SYS_ALLDI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In the tool above, this DOS environment variabl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cho command. An environment variable acces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needs to be surrounded by percent signs.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rrounded by double percent signs so that DOSSBOSS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o be interpreted as single percent signs rather th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variables. The tool SYS_ALLDIRS2 basically keeps loo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 to tool SYS_ALLDIRS1 until all the direc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even more that can be done with these two too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no input was passed to the tool SYS_ALLDIRS1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ALLDIRS1 can take optionally take 1 or 2 parameters (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they should be seperated by a space)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-   This parameter will cause ea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eleted (if empty) after it is left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the subdirectories of the origi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NOT the original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-   This parameter will cause all the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o be deleted upon enter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cludes the original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its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-   This parameter is meaningful only if /f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ing this parameter will caus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be deleted along with all the other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supply this parameter, the read-onl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llowing is a simple (but again powerful) too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directory by deleting it of all its files and subdirectorie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dditional coding needed beyond the call to the 2 system tool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All files &amp; subdirectories in %d will be wiped out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SYS_ALLDIRS1,/f /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SYS_ALLDI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d parameter were left off the call to SYS_ALLDIRS1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leted from the directory and its subdirecto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tself would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the use of the /f parameter on SYS_ALLDIRS1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be in the root directory of your hard drive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 you could wipe out your entire disk. That is wh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rst give a prompt such as was don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all the 'M' tool line type is a message that allows you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cancel, the execution of the rest of the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versions of these tools are supplied with DOSSBOSS (i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some of the other tool commands to make the tools saf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, etc.). It is advisable to study them before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traverse directories. Traversing directories can be hazard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guards should be built into your tools if they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amage (such as erasing a lot of files). The following 3 to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OSSBOSS which really show what powerful tool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ty Directry  - Removes all files (including read-only fi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directories from the current directory.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hance to abort operation or chang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*.XXX     - Erase all files in a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ving a certain extension. The user is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ly an extension or simply accep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FINDFILE    - This is actually the tool behind the FIND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le menu. The user supplies a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the current directory and all its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arched to find 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Notes on the use of SYS_ALLDIRS1 and SYS_ALLDIR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EDIT THESE SYSTEM TOOLS!! I REPEAT, DO NOT EDIT THESE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S commands inbetween the 2 tool calls MUST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If they do, the results will be totally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de between the 2 calls that might potenti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directory, you must set it back before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ALLDIRS2 (there are utilities like 'pushdir' and 'popdi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for just such purposes). However, it is best to let SYS_ALLDI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 traversing the directories and not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tool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ly the following type of tool commands should be u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o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- DO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Stuf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 - Call to another tool (the tool called can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3 line types as well. And don'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_ALLDIRx tools again from within the lo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simply because all other commands are preprocessed by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tool is even run. For instance, if you had a S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nbetween the two calls, it would be executed just on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ol is run. To avoid confusion, such commands should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side the loop created by the 2 tool calls. (The STUFF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 command lines are also preprocessed, but they ar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DOS commands which will be executed while the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.) Of course, comment lines can also exist anywher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ools SYS_ALLDIRS1 and SYS_ALLDIRS2 have the follo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sociated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Against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Keep DOSSBO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s in Safety Mod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likely that any tool that traverses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want to run just ONCE (rather than against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and maybe not run in safety mode, etc., the tools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so that they never need to be edited. The calling 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(and probably should!) these settings by set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get a message when starting DOSSBOSS saying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 of Environment Space', or you get a message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raverses a directory structure indicating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variables XDIRS_DEPTH &amp;/or XDIRS_DIR could 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increase the size of your environment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11 in the section 'Commonly Asked Questions &amp; Problem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tools should not depend on the subdirectories being tra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order. The only thing you can count 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rectory will be the last one entered (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Other Too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A Useful Batch File Utility: BOSSY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DOSSBOSS is a utility which allows the user to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keystroke (keystroke must be A-Z or 0-9) and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s put into the environment variable BOSS_ANSWER.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batch files. It allows interaction with the us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DOSSBOSS created from a tool is running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be prompted using the GET USER INPUT command in a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 DOSSBOSS tool command which gets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s actually run! Sometimes it is necessary to get user in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s running in the DOS environment as a batch file (which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). For example, the tool 'SAVE PAGE DATA' which comes with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save the current page data to a fil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file name using the USER PROMPT command, but once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running, a check is done to see if the file already exist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the tool needs to inquire of the user if he/she wants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Here is that section of code (%u contains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ge data is to be sa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if exist %z\%uu goto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: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echo File %u already exists! Overwrite it?  Answer Y or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%z\bossy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if %%BOSS_ANSWER%%==Y goto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echo Save NO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wn, uses the batch file 'if' command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(the tool saves all data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SBOSS was installed -&gt; thus the %z). If it does ex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is printed and the utility BOSSYSNO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ser input. Different action is taken depending 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 on the usage of BOSSYS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in the above example, it is wise to always include %z\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 to BOSSYSNO, unless you put the dossboss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get a message from BOSSYSNO indicating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OSS_ANSWER can not be found you will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of your environment space. See question 11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only Asked Questions &amp; Problems'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power of tools and the preprocessing done by DOSS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, it may turn out that a tool does not run the way you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red it to. DOSSBOSS provides some aids to help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When you run a tool and it does not perform the way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, it is wise to immediately (ie. before you run any other t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'View .BAT file of last run' command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ption of the main menu. This will show you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SBOSS created to run your tool (Note th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done by DOSSBOSS, this file may look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ool you ran does!). If this does not help you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you can also turn debug mode on (using the 'Tur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' command found under the TOOLS option of the main menu) an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 This time when the tool runs, each line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be echoed to the screen and a pause will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Some Example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tools come supplied with DOSSBOSS and they provide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examples to study! However, here are a few example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with a bit of explanation to get you started.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extremely simple, but do get slightly more complex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If you manage to work your way through all the examp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rn a LOT (especially from the 7th example)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All tools are shown as they would appear on the too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the line type on the left &amp; the actual line to its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tool is a tool which simply runs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which we shall assume exists in directory C:\EDI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EXE) against the file you select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:\edit\e.exe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omplicate matters, lets assume this editor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files, but won't let you save them back to the same nam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editor does this and its a pain!). You could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 to switch off the file's read-only flag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but what if you want the attribute flag to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ool is finished running. Well, here's a great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A (which contains the file's attributes). First of all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tool (which is also supplied with DOSSBOSS and call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%w=%a|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  File %i is a read-only fil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  attrib -r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:\edit\e.ex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  attrib +r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he tool, the file's read-only flag is moved to %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to the tool. If the file is read-only, %w will contain 'r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%w will be simply 'r'.  Therefore if (and only if) it i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all lines with the 'w' secondary line command will be executed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 characters of w are identical) (e.g. the warning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the read-only flag turned off if the user decide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urned back on after the edit is finished!). Elegant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 a second example, suppose you want a tool which swaps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files (most shells require you to be prompted to manual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r both of the names of the files). Here is the contents of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name %1 tempname.d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name 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name tempname.dyw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ool would be a piece of cake. In the file window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you want to rename. Hitting '1' will insta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nto variable %1. Find the second file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. Hitting '2' will instantly load it into variable %2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hotkey (which you defined) to ru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re is an example of a tool using the 'Stuff Keyboar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could create a macro in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DOC files to ascii files and then to exit (we'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'ASCII'). Then using DOSSBOSS you could create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all the files you tag. For each file, it stuf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with the necessary keystrokes to start th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er. Then the Word Processor is called.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oo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e next line stuffs keyboard to run conver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/ALM"ASCII"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Edit.ex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actual keystrokes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dit.exe are &lt;ALT-M&gt; followed by the macro nam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&lt;RETURN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Now suppose you wanted to make the tool more generic s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e of several macros. You simply nee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ro. This name will be stuffed into a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the Stuff Keyboard command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e next lines stuff keyboard to run macro (default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%u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Enter Macro Name to be passed to 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/ALM"%u"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Edit.exe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Here is a tool which can be used to set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Tool to set any ONE of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Initialize attribute to be set to read-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   %u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U   Enter one letter (r,h,s, or a) for attribut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attr +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1 in front of the U and the S lines i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which specifies that these command lines are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n though the tool itself is executed for every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user from being prompted for each fil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be set will be. The user needs to enter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and that attribute will be set for each file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Here is the 'LOAD PAGE DATA' tool supplied with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s used to load a new page data file (using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n the 'DATA' page, you can have a number of diffe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data files for different people, different project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first checks if the user wants to save the current p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overwritten with the new file to be loaded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Load a previously saved Pag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%w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Do you wish to save the current page data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%w=%wu|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  Save P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%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Enter Name of Page Data File which is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%2=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Load Dat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simply the tool's Description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answer to the user prompt to "Y" (for ye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in the third line whether he/she want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. If the answer is yes (y), %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as its first character and the next line will 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%w to the character that the first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order for the next line (the line with the w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ype) to run. In this case, that character is 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Variable Command in the 4rth line is actually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since it may look a bit confusing at first) -&g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character of %w (that's achiev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ildcard ? after the filter character |),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(achieved by the u after the %w) and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character it wants the first character to match (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Y after the ?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, assuming the user answered Y to the prompt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ow matches the second character (both are 'Y')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line will be processed by DOSSBOSS. It calls the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urrent page data (which in turn prompts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to save the data to). However,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swered no to the initial prompt, the call to the too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ATA would have been ignored and skipped over by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rst character of %w would be 'N' but the seco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'Y'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h line %u is reset to empty (since the 'Save Page 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if it was called, would have used %u) and the user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page data file to be loaded. Variable %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e tool 'Load Data_' is called to finish th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 tool 'Load Data_' is simply common code which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Tool Data' also calls (although from 'Load Tool Data', %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to TOOLS instead of PAGES.) A lot can be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SAVE and LOA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The tool 'Edit *.ini' (supplied with DOSSBOSS)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edit one of the Windows initialization files,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ditional processing. Here the user inputs 1,2, or 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ich file he/she wants to edit. Depending on the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SYS_EDIT is called with the appropriate file name! The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 See if you can understand what all the lin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Edit one of the Windows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u=%z|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d %u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Enter number of file to edit: 1. Win.Ini  2. System.ini 3. Winfi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w=%w|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  SYS_Edit,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w=%w|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  SYS_Edit,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w=%w|?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  SYS_Edit,winfil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ines 2-4 simply switch to the \windows 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on the same drive as DOSSBOS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. To give you an idea of the usefulness of tools, consider 2 tool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:  Make 3 1/2" DB ,  &amp; Make 5 1/4" DB.  I use these 2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 need to create a new DOSSBOSS distribution disk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(obviously, which tool I use depends on the size disket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). By simply pressing the tool's hotkey (which I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orresponding to the drive holding that diskett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ase all files and directorie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all 17 DOSSBOSS files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the fil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the volume label of the diskette to DOSSBOSS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a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e above occurs without interaction from me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label in the print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 am also given a chance at the beginning of the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a registration name. If I enter a name, the to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the utility that calculates and display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number for me (otherwise this step will be skipp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ools do nothing except call a common tool "Make BOSS Dis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does all the work. The difference is that each tool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BOSS Disk" different input. The one tool passes the letter 'A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which is 5 1/4") and the other passes the letter 'B'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hich is 3 1/2"). This approach saves a lot of space, and when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something, I only have to change one tool, not two! Below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ol. See if you can figure out whats all going on (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should help) Note how the usage of %i allowed all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ols to be drawn together into one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Common tool called by MAKE 3 1/2" DB  and by MAKE 5 1/4"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input (%i) from calling tool corresponds to drive of disk siz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  goto ski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f "%iu"=="C" goto ski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  Enter a Registration Name if a Registration Id Number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The following S command will cause the next wT command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if no input was given in response to the GET USER INPU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w=%u|?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  Get Reg.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echo Creating DOSSBOSS distribution diskette in drive %i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now go to root dir of a: or b: and erase all its files and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%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SYS_ALLDIRS1,/f /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SYS_ALLDI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opy c:\datadev\asm\bossv2.5\*.* %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attrib +r %i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label %i: DOSSBOSS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print %i_driv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:ski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arp, you might object that this tool could not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more than 20 lines in it (max allowed is 20!). Well, in the real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all the comment lines. They were added here jus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skette labels, I used my word-processor to develop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t the printer output for these labels to the 2 files A_DRIVE.LB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_DRIVE.LBL. Then when I need a label I just send the appropriat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(second last line of too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safeguards coded into the tool! First, the third line (&lt;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the tool from ever being run directly by accid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f the tool is run directly, the results could be disast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%i would probably be a file name and end of with some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; especially since the %i: drive change in the 12th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a nonsense drive, with the result that no drive chang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by DOS and the subsequent command lines could caus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my hard drive to be wiped ou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ine 5 has the other angle bracket (&gt;U). This line on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f the tool IS imbedded. Well, you might ask, if the tool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third line (the &lt;#), doesn't that mean this check o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MPT command is not really necessary?! This brings out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! ALL DOSSBOSS commands (like the S,U,T,K lines above)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EFORE the tool is actually run in the DOS environmen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AS DOSSBOSS is creating the batch file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 only way to prevent DOSSBOSS from processing a lin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r T lines above) is using the secondary line commands (&lt;,&gt;,w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does not understand the GOTO statement in line 3. It simply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ide the batch file (for the DOS batch interpreter to deal with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ly if) the tool was called directly by the user (rather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). Therefore, even though the batch file will end u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en the tool was called directly, the prompt for the '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ppear on the screen, unless the opposite check (ie.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ol called from another tool)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afeguard is in the 4rth line (the batch file IF state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the tool to also be aborted if it is passed an input of 'c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;  which is my hard drive! (the u after the %i converts any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so that both cases are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ll that work done by the common tool, the tool MAKE 3 1/2"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Make BOSS disk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ol for MAKE 5 1/4" DB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Make BOSS disk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2 tools are also examples of tools which I call from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Run feature of DOSSBOSS (explained later on in the manual)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ing an icon in Windows, the tool is executed,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made and when the tool is finished runn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&amp; immediately returned to Windows! Who said DOSSBO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DOS user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 In version 2.0 of DOSSBOSS, the %t variable was added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it can be useful. If you write a tool that access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ut wants to move/copy/zip/etc.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ould always prompt for the name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can be tedious if the user needs to type in long pa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An easier way is to use the SET TARGET command to set %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rget directory before calling the tool! For example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 use to unzip a file. It is written in such a way, that I can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to the same directory (as the zipped file is in) 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Unzip files in %i into current directory o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u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nzip into current directory or target directory? Enter C or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u=%uu|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 if "%u"=="C" pkunzip %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f "%u"=="T" pkunzip %i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If I want to unzip the fil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riginal zipped file, I can simply accep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when prompted (which means 'unzip into the current directory')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want to unzip the files into another directory, I fir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 directory (in the directory window) and execut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ommand. Then I move back to the directory containing the f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zip and select the file. I then press the hotkey for thi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prompted by the tool, I enter 'T' (to instruct the tool to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rget directory). This tool, as well as one for 'zipping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with DOSSBOSS on the 'File Mgr' page (The to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pkzip and pkunzip exist in your DOS path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great thing about the variable %t is that it can b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, so that if I need to run a tool repeated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same directory, I need not respecify that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 run the tool. But at the same time I can change it if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since its not hard-coded into the too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examp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nderstood the above examples, hopefully you are beginn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DOSSBOSS tools. They can be as simple or as complex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 to be.  With effective use of DOSSBOSS commands in a tool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bedded calls to another tool) you can create tools which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mplex tasks. You are limited only by your own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advise: When you start creating more complex tools (like #7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turn debug mode 'on' the first time you run the tool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as each line is executed and can bail out if it star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didn't intend it to do (by hitting &lt;CTRL-C&gt; at any time -&gt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lt;Ctrl-C&gt; may also kill the DOSSBOSS batch file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DOSSBOSS into memory, so you might have to restart DOSSBO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from your tool doing any damage in th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quite code it properly on the first try). Once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orking properly, you can turn debug mode off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uple final examples of the power of tools, take a look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ections which explain the tool SYS_RUN, and how to create you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with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Associating File Extensions With Tool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allows you to associate different file extensio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tools to be run. Then when the &lt;ENTER&gt; key is press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le in the file window, DOSSBOSS will pass that file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ool or program associated with the file's extension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through the use of the tool SYS_RUN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ENTER&gt; key is pressed while on a file. Th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 SYS_RUN which is coded in such a way as to run the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your choice. Here is what SYS_RUN looks lik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supplied with DOSS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"%Ie"=="DOC" goto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"%Ie"=="TXT" goto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"%Ie"=="BAT" call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"%Ie"=="COM"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"%Ie"=="EXE"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Goto EN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: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SYS_EDIT,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:END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combines Batch and Dos commands with DOSSBOSS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bedded tools. In its above form the tool will simply caus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OC or .TXT extensions to be passed to the tool SYS_EDIT,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BAT, .COM or .EXE extensions to be executed.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SYS_RUN tool to associate other file extension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r programs (of course it requires a bit of knowledge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as well as DOSSBOSS commands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Creating Your Own On-Line Help Wit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utility supplied with DOSSBOSS (called BOSSVIEW)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own tools which function as on-line help, op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BOSS manual to the exact place you want for the help you ne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'SYS_HELP', which displays this manual (that you are now r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variable %u when it runs. If %u is empty, SYS_HELP simpl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utility BOSSVIEW.EXE. However, if another tool calls SYS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sets the variable %u to contain a series of key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viewing utility; SYS_HELP will use the STUFF KEYBOAR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ass these keystrokes to the viewing utility!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ften useful to pass to a viewing utility are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ind a certain phrase in a document! This i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on-line hel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let's say you have trouble remembering how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ool commands. Rather then have to simply call up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menu or &lt;ALT-H&gt;) and flip down dozens of pages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o call up the manual so that it appears with sect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ol Line Types: Description and Formatting) being shown!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Explanation of the Various Too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%u="f13.3"/R/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SYS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important line is the SET VARIABLE command whi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u to contain the keystrokes needed to positio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ired spot when it appears. The keystrokes necess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iewing utility used by SYS_HELP. This too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tility was either the default utility 'BOSSVIEW'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SBOSS, or the common shareware utility 'LIST'. For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simply need to do a find command on the text '13.3'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the "f13.3"/R in the SET VARIABLE command. The  /ALA 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the find will simply move to the '13.3' that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at the beginning of this document. An &lt;ALT-A&gt;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ump to the next occurence which will be the actual section 13.3!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similar to this one are supplied with DOSSBOSS on a page called '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n be jumped to using &lt;F2&gt; when DOSSBOSS is first installed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how you can jump to an entire page of tools which in tur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arious topics in the manua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how the Formatting Information command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 Tool' Screen and the 'Work With Jobs' screen are d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use the tools SYS_HELP_FRMT1 and SYS_HELP_FRMT2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. These 2 tools simply fill %u with the necesar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 call to SYS_HELP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If you replace the viewing utility in SYS_HELP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other than the 'BOSSVIEW' or 'LIST' programs, this feat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utility you use clears the keyboard buffer when it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Keeping Multiple T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e tool files grow to huge sizes,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 of page and tool files. You can easily creat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the DOSSBOSS data files around. Samples of such tool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SBOSS on the page entitled 'DATA'. There is also a 'New Tool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will create a new, empty tool file for you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ols. It simply prompts you for the name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file by making a copy of the file DBOSSTLS.SYS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 files supplied with DOSSBOSS). NEVER edit or t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SSTLS.SYS file directly. If you want an new empty tool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BOSSTLS.SYS and then use that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ools that load new tool or page files should have thei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OSSBOSS is removed from memory when the tool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Using the BOSSVIEW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 of DOSSBOSS comes with a new viewing utility, called BOSS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supplied with previous versions did not allow the use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online help tools (as described in section 14.5). BOS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viewing utility which permits scrolling through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 strings within the file. The colors of the BOS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n be altered in DOSSBOSS via the 'Colors' comma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VIEW is intended to be used only on systems having DOSSBO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DOSSBOSS is not present! When calling BOSSVIEW from a too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he command stack, etc), you must supply 2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 you want to view (with or without its path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ame of the path where DOSSBOSS has been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supplying the %z variable! This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BOSSVIEW determines what its display should look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SBOSS initialization file. Therefore a common call to BOSS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%z\BOSSVIEW &lt;filename&gt; 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could be the name of any file or a variable such as 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OSSVIEW is pretty self-explanatory, wit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ppearing on the bottom line of the BOSSVI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Scheduling Jobs Via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edit or delete the scheduling of a job, you ne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Jobs Screen. This is done via the 'Work With Job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the 'System' option on the main menu;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&lt;ALT-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Understanding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Jobs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Job   Date-Time of        Reminder o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Commands:     Flags    NEXT Execution      Tool Nam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  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 - Add          �I R�94,07,02R01,01,30 * Go to Bed!!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 - Edit         �I R�94,07,02R01,08,00 * Clinic appointment 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 - Delete       �M R�94,07,02,08,00    * 5:30pm - Dinner at 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 - Formatting   �I R�94,07,02,08,00    * Check the BAY for s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Information  �I R�94,07,03R01,00,00 * What are you still d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 - Tool List    �M R�94R01,07,07,00,00 * July 7th - Nancy's B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 - Calendar     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X - Exit         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  �   �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Job Flags:       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R = Reminder   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T = Run of Tool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M = Mandatory  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I = Run if Idle�   �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O = Off        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n the right are all the currently scheduled j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indow for each job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b Flag #1 - The first job flag indicates how importan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n 'M' means the job is mandatory and must be run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te. This means that if the time arrives for the job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busy or turned off, when the machine becomes i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begins to run again, the job will still be run!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(short for 'idle') in this flag means the job should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is idle (this means that DOSSBOSS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 on the main screen!) when the time arriv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 If the machine is not idle (ie. DOSSBOSS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on a screen other then the main screen, or DOSS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running) within the entire minute the job is schedu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job will be discarded. Finally, an 'O' means the jo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mporarily been turned off and will be ignored by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jobs, whether this flag is set to 'mandatory' or 'id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BOSS will beep once when the time for the job to be run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has discovered to been passed). See Question and Answer 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'Commonly Asked Questions and Problems'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ob Flag #2 - The second job flag indicates what type of jo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either a reminder (R) or a tool that will be run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e-Time of Next Execution - A nice feature of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bs are listed in the order they will be executed n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flip to this screen just to see what jobs/rem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in the near future! The format of the date-tim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below. If a job is a repeating job, when i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automatically be updated to display the date-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ecution of the job! (Most job scheduling program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steriks for jobs that repeat; but not DOSSBO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inder or Tool Name - The last bit of information show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he actual job information. If the job is a remin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try will be the actual message (up to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when the job is executed. If the job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, the name of the tool that will be run (when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 will be shown here.  Note that tools run from job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to them (ie. %i will be NULL). If you need to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tool, read Question and Answer #5 (Q5 and A5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'Commonly Asked Questions and Problems' for a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the fields associated with a job entry.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Jobs Screen are the commands, or keyboard key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delete, etc jobs.  In addition you ca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calendar (useful for checking out dates) and the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ist (useful for remembering tool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job, you will be prompted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will need the job later, it may be bett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job 'off' (set job flag #1 to 'O') rather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or edit a job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,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e-time of the NEXT execution of the job (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described in the next section). If you are adding a new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initially be set to the current date and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creating a job that you want to run at 8:00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every month and the current date is July 9, 1994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ecution date would be August 1, 1994. Therefo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94,08R01,01,08,00  for the date-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minder or Tool Name associated with the job. If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 reminder, then simply enter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job is run. If the job is a tool to be ru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job flags (described above) - This is simply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ither I,M or O (for idle, mandatory or off)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lag is either R or T (for reminder or tool to b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Work With Jobs Screen and return to the main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imply ent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Format of the Date-Time Field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e-time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,mo,dy,hr,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year,month,day,hour,minute (with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two digits; even if the first is a zero). The tim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in 24 hour format. In addition, there may be o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) repeating value associated with the date-time for j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peated at certain intervals. This repeating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s a capital R followed by a double digit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value will occur after the value which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ing interval. This is best explained by use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R01,01,01,12,00 - this job will repeat every year at 12 n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Jan.1 (the repeating value R01 appe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year value and means 'repeat every 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,07,07,12,15R15 - this job will repeat every 15 minut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peating value R15 appears after th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and means 'repeat every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,08,03R07,23,00 - this job will repeat once every 7 days at 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,09,06,08,10    - this job will only be executed once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invalid date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,01R01,01R15,00,00 - invalid format because 2 repe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,1,1R4,0,0         - invalid format because single digi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(use double digits even if firs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zer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ossible values which the year, month, et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the allowable values for the repeating valu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value           repea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value  maximum value  minimum value 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-------------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94             50 **          1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1              12             1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1              28-31          1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0              23             1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0              59             1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-------------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year value goes from 99 (=1999) to 00 (=2000), 01 (=2001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50 (=2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Caution About Mandatory, Repea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in specifying TOOL jobs as both repeating and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if DOSSBOSS is not run for a long time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should have been executed several times, when DOSSBO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le the job will be run repeatedly. For instan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datory tool Job that runs at the start of every day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mputer on for 7 days, when you do turn DOSSBOSS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ll be immediately executed 7 times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SBOSS v2.5 a new feature has been added so that repea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the screen can be turned off, if desired, wh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inder from the screen, by simply hitting &lt;ESCAPE&gt;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clear the popup reminder. Therefore mandatory,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need not cause a problem anymore (in previous vers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ossibility of the reminder appearing repeatedly if the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run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Valid Names for Files,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&amp; Directory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nd directory names must be valid DOS nam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have at most 8 characters for the name and 3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. Valid characters include A-Z, 0-9 and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pecial characters (not including the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! @ # $ % ^ &amp; ( ) { } _ - '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ge and Too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intable character is allowable, but you may ru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you use the percent sign (%) or the comma (,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me. This is because DOSSBOSS may in certa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the percent sign as the start of a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it will consider the END of a tool name in the '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T) of a tool! Besides these, als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n (:). Finally, DOSSBOSS does not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pper and lower case for Page and Tool Names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' is equivalent to 'EDI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Calling DOSSBOS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make the mistake of thinking DOSSBOSS is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don't have Windows. Wrong! I have found the tools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ith DOSSBOSS so useful that I often call DOSSBOSS from m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s well. In addition to the powerful tools I've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all sorts of tasks, DOSSBOSS loads VERY quickly (even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indows File Manager!) and displays a wealth of info o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I find it to be a useful program even in Windows. Therefo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reated a DOSSBOSS icon and included it amongs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BOS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DOSSBOSS from Windows you must observe 2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ARNING!! NEVER, EVER start Windows FROM DOSSBOSS if you pla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OSSBOSS from Windows! Also, never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from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set up some environment variables BEFORE starting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get an 'Out of Environment Space'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DOSSBOSS from Windows and some DOSSBOSS tools (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the system tools SYS_ALLDIRx, or that use the utility BOSSYS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work correctly. To set up the variables, you can simp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SBOSS batch file with a 'v'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'v' must be lower case). This will cause BOSS.BAT to simpl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vironment variables and exit without starting DOSSBOS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tart Windows normally. If you supply a 'w' (lower case)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'v', BOSS.BAT will also start Windows for you (it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in.com is in your DOS path somewhere!) and supply it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put on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imply cause the environment variables to be initializ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issued from the boss.bat file to start windows.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simply put the following statements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n whatever batch file you use to startup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irs_depth=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irs_dir=12345678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ss_answ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ndows is running, you can call up DOSSBOSS by running 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.BAT.  See also the next section, for how to productively use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ndows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utomatically Run a Tool When DOSSBOS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SBOSS is started, you can optionally supply parameter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to automatically run a tool when it starts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I started to use DOSSBOSS from Windows. I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SSBOSS tools, but sometimes I just wanted to run th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to Windows quickly without any interaction with DOSSB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th one click of an icon, I can have a tool run which ask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initialization file I want to edit; it takes m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en I exit editing that file I'm immediately back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just a simple exampl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is feature (especially for DOS users)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containing a RUN MENU COMMAND that pops up the TO-DO-LIS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is provided with DOSSBOSS and is called 'CHECK TO-DOs'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hen DOSSBOSS gets started, you can start it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this tool (or any other tool if you prefer). T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you see in the morning (or when you boot up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DOSSBOSS) is your prioritized TO-DO-Li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, how does this all work? First, in order for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YOU MUST DISABLE DOSSBOSS KEYBOARD CLEARING. If you haven'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you should go and read the 'Other Keys' section (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 'Keyboard Usage') for a discussion of keyboar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disable it. Do this BEFORE reading the rest of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learing must be disabled because the utility BOSS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s the keyboard is used to get DOSSBOSS to automatically ru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DOSSBOSS is initially installed, keyboard clearing is enabl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OSSBOSS is just star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DOSSBOSS to run a certain tool when it st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fter running the tool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x "too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where the 'x' must be in lower case! The tool-name 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double quotes and can not be longer than 13 characters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ool names can generally be 14 characters in length). Thi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because the BOSS.BAT file uses the utility BOSS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the keyboard buffer before running DOSSBOSS. It stuffs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'Run a Tool' command under the tools menu. Since BOS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stuff 15 keys into the keyboard buffer, and since 2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and execute the 'Run a Tool' command, only 13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for the file name. (If you didn't understand all that, don't w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t important; just make sure the tool name is no more than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 The 'x' parameter indicates to DOSSBOSS that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once the tool is run.  This exit will ONLY happen for to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SSBOSS remove itself from memory when it is run!! (Rec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information associated with a tool when it is crea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DOSSBOSS removes itself from memory when the tool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tool automatically when DOSSBOSS starts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DOSSBOSS after the tool is run, specify an 'r'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'. As an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r "Check TO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are automatically run on startup will have %i set t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he variable will be empty!). Currently, there is no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tool run on startup. In addition %d (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whatever directory was current when the BOSS.B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. This is advantageous, but NOT normal! Normally,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whatever state you last left it, includ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file window. However, when a tool is automatically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, it is desirous to override this. For instance imag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following batch file to run a tool which erases all *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and its sub-directories (or assigned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key or a macro, etc) and then return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x "ERASE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directory where you want the *.BAK files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 DOSSBOSS to revert to its previously display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tool. You'll end up erasing the wrong files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neath the main menu of DOSSBOSS will indicate to you what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(ie. the real current directory) is when the tool is run (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file windows will actually still show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SBOSS was last exi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note, this feature may not work 100% of th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This is because the registratio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ccassionally as long as DOSSBOSS is in its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creen happens to popup when DOSSBOSS is entered (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1 in 12 chance that this may happen), the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the tool you specified will not be ru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Commonly Asked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 When I have several files tagged, the tool I am running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tagged file only!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One of two things could be wrong.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flag which indicates what to do when files are tagg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Run from all tagged files'.  A second common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ecuting a batch file (ie. a file with .BAT extensio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ool but are not preceeding it with a CALL statemen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statement the batch file will not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! - See your DOS manual concerning the CAL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2 Although I set a directory bookmark, when I want to ju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, I'm told that no bookmark exists!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A bookmark will be lost when you switch to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on which you installed DOSSBOSS (since DOSSBO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 feature itself when switching drives and may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 you have set). Bookmarks can only be set (or jumped t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 the same hard drive that DOSSBOSS was installed on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witch to another drive, any previously set bookm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3 One of the menu options (with an asterik before it; such as *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orking properly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Menu options with an asterik beside it are actually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go and edit. Here is a list of menu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ir corresponding system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&amp; suboption       To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- Shell           SYS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- Help            SYS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Edit             SYS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View             SYS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Print            SYS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Undelete         SYS_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Find             SYS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- View BAT file... SYS_VIEW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se menu option is not running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corresponding system tool. For example, the tool SYS_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it is supplied with DOSSBOSS), assumes that you have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the DOS 5.0 editor) by the name of EDIT.EXE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S search path. IF THIS IS NOT TRUE you will have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ol to point to the edi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ther system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CHANGE - used by system when updating color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KEYSTUFF - used by system when processing 'Stuff 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Line type = 'K') found i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RUN - used by system when &lt;ENTER&gt; key pressed whil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. It is used to associate tools or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ALLDIRS1 &amp; SYS_ALLDIRS2 - see section on Traver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_HELP_FRMT1 &amp; SYS_HELP_FRMT2 - See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reating Your Own On-line Help with Too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4 I have forgotten the password which I supplied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mode on. Is there any way I can turn the safet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upplying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There is a second way to turn off the safety mode (add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tend to forget passwords). You need to go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nformation into DOSSBOSS again (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ut' menu option under the main menu 'System' option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safety mode. Note, if you have not registered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at are you waiting for?), you can still use this metho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afety mode by simply entering any ol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your registration name and id number. (Not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gistered, you must actually supply your tru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 number; otherwise DOSSBOSS will revert to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5 Is there a way that input can be given to tools run from jo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Only Indirectly. Tools run from jobs will have no inpu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%i will be NULL). If you need to specify inpu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, you may need to create a separate tool which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you want to run, but specifies the input to i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tool called 'Backup' which backs up the fil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but expects the directory name as input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ool (ie. 'Job Backup')which can be run from a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ack up all files in directory 'datadev'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Backup,data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all from the section on Creating &amp; Editing Tools that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following command is a call to another tool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'Backup' and the input (%i) to Backup will be 'datade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ould set any or all of the varia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et Variable) tool command before actually calling the tool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might expect some of the other variables to also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6 DOSSBOSS sometimes beeps when I first turn it on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All jobs are either 'mandatory' or 'idle'. Regardless of how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is set DOSSBOSS will beep once (and also display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beside the time display in the top-right corner of th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time for the job to be run arrives (or has discov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passed). Therefore, if a job's execution time arrives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is running (or while DOSSBOSS is not running) and this job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t to 'idle' for the job; then when DOSSBOSS gets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(or is restarted), it will still beep to let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job was found whose execution time was past (even though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will not run since the machine was not idle when the jo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ime arriv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7 I select one or more files from the file window and pa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to one of my tools, but the DOS commands run from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message saying the files do not exist!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 File names are passed into tools without their path nam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egins to run, the current directory will be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files were selected. However, if you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e.g. by using the DOS change directory command, 'c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hen you the tool tries to access the files, it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!  See the last paragraphs in the section entitled '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BOSS Variables' for EASY ways to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8 I have a monochrome monitor and when I turn the mouse on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ee the mouse cursor.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8 With the original color settings for monochrome mod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BOSS, you should be able to see the mouse cursor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have changed some of the color settings. With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a small number of color settings do not allow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be visible. Experiment a little with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reset them to the Defaults) and you should have no proble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9 I put password protection into my tool, but I forgo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can't edit, view or run the tool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9 If you are not a registered user, you do have a probl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delete the tool and rewrite it!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, you can supply the first four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d number when trying to edit/view a tool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password (you still won't be able to run the tool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password though). However, by being able to view the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se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0 I can't seem to get DOSSBOSS to run a tool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'm passing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0 Read the previous section entitled 'Automatically Run a To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is Started'.  If you are trying to do this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entitled 'Calling DOSSBOSS from 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1 When I run DOSSBOSS, I get an 'Out of Environment Space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on the screen. What do I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1 The DOSSBOSS system tools SYS_ALLDIRS1 and SYS_ALLDIRS2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utility BOSSYSNO, depend on the BOSS.BAT fil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tart up DOSSBOSS) to set up so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use up about 55 bytes of environment spac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message 'Our of Environment Space', or any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tility BOSSYSNO or call the SYS_ALLDIRx tool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properly, you may need to increas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space. To do so, you would have a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in your CONFIG.SYS (only the /e parameter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add or change - see your DOS manual if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need not be exactly 512. Simply try adding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ever the /E value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12 My screen display got messed up upon return from running a t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'shelling' to DOS. Either it looks messed up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changes from 43 to 50 (or vice-versa)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2 The only way I've discovered that a screen display can get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 is when you run a tool (including the SYS_SHELL too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DOSSBOSS in memory and the tool changes the video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video lines to 43 video lines (or vice-versa).  For inst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DOSSBOSS configured for 50 line video mode and run a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Shell, DOSSBOSS will still try and draw 50 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the tool is finished and control is returned to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x the problem simply re-run the 'Number of Rows'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System' menu, or exit and restart DOSSBOSS. Als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ool so that this problem does not re-occur.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ool that changes the video mode from 43 to 50 lines (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) should include the following DOS command at the end of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ON LINES=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3 I've read the manual and I still got problems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3 If DOSSBOSS is really messing up, the first things to tr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xit DOSSBOSS, reboot your computer and restart DOSSB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rease the number of Files that DOS can open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S command in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rease your environment size by another 100 by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question and 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ing that none of this helps, the next logical step is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last backup of DOSSBOSS data files (assuming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them up). Before you do this, however,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just in case your data files are not the proble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wiping them out if you don't need to!) First try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'DB_INIT1.DAT' file and hopefully that will fix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t, try restoring the other data files as well (DB_PAGE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_TOOLS.DAT, DB_JOBS.DAT, and DB_STACK.DAT ). If you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ing-up the data files (or the above does not solve the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ry re-running the install program to reinstall the 'db_init1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Important -&gt; Answer 'no' when prompted about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!). You will need to re-enter your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you have registered) when you first run DOSSBOS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very likely get rid of your problem. If this does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write me a note concerning the problem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orking on it as soon as possible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SBO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88 St. Franc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L7P-1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BOSS was written in assembler and assembled using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shareware assembler, A86 V3.22 (copyright 1986-90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son) and associated debugger, D86 V3.22 (copyright 1986-90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son). In addition, the ASMLIB Programmer's Toolkit (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routines - Copyright (C) 1991, 1992 Douglas H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the development of DOSSBOSS. Thanks to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some useful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       - Beta Releases v1.0 and v1.01 and v1.1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ew individuals who helped me work out some bugs. Th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dded features of password protection, to-do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y to run too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2, 1994 - First General Release =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   1994 - A number of bugs in version 1.2 were fixed.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able bug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) A user menu option would be wiped out whe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enu option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The screen blanking routine was not quite working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hancements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1-10, 1994 - Release of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1, 1994     - minor bug fixes and replaced the viewing utility S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y own BOS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5, 1994     - Release of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Details of Changes Sin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supports for 43/50 line video modes on systems having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optional filter which can be specified in the SET VARI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e tilda (~) will cause a character to be skipp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1=12345678.123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%u=%1|~~*.?~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%u being set to 345678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transfer a single tool from one tool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e via the exit menu of the tool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'Swap Bookmark' command now acts like 'Set Bookmark' if no book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'Filter on Extension' menu command. This command immediate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ndow filter to show all files having the sam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ly selected file (and only thos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'Find' command to file menu. This option simply ru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, SYS_FINDFILE. You can edit this tool to have it ru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now select whether the page up/down keys scroll a fu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 or half a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ed variable %t and 'Set Target Directory'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ability to change the type of border drawn around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ither double line, single line, or semi-solid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Fixed a number of minor bugs found in the first release of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ich was version 1.2). The most noticable bugs were: (a) w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menu option, the subsequent user menu option would have it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(that was associated with that menu option) erased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be re-edited  (b) The screen blanking routine c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o hang if a navigation key used to end the screen bla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the mouse cursor would sometimes still be visible w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lanked. Sorry about tho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 are changes since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Added new secondary line-type for tools. You can now have a to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for the last file (for when multiple files were t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Made Line_type submenu on 'Edit Tool' screen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Increased maximum length of variables %u and %w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tool used to traverse directories from within a tool (SYS_ALLDI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take a third parameter which specifies that read-on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be deleted if the /f (i.e. delete files)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The install program will now create the specified directo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Added the 'New Tool' command to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Added ability to change hotkey that executes the 'Change Dr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'\' to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Added Welcome file (WELCOM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Added variable %r (containing number of rows in current video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n 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Upgrading was a problem because system tools were not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version 2.2 is able to detect old tool files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ol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n 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placed the viewing utility SEE.EXE with my own BOSSVIEW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create their online help. This also added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o the dialog used to set th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f expanding directory near bottom of directory window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ents will shift up if necessary to displa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llow delete and move of read-only files now (after warning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llow user to directly turn off repeating reminders when they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