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S9MAX             Read/Write/Format/Duplicate/Transfer OS-9 diskettes on PC-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-02, 1993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/Write and Editing 9100A Programs Off-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IBM PC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Lalith Karunarat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enior Test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iemens Infus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ylmar, California 91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100A terminal emulator can be used to transfer programs, tex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files between a 9100A station and a PC using a null-modem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y using the following software it is now possible to use a PC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mote 9100A programming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 DTR OS9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/ TL/1 TEST LANGUAGE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9MAX is a unique software solution to handle 9100A diskettes on a PC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hardware. This software allows any read/write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double or high density diskettes. Any text or binary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from floppy to PC hard disk and from hard disk to floppy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names the way it is used in 9100A format (UUT, PROGRAM, NODE,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tc.). Duplicating 9100A (OS-9 format) diskettes on a PC is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 the 9100A station, with the present PC clock speeds and short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imes. Along with the TL/1 TEST LANGUAGE CHECKER, a P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 complete remote 9100A programming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requirements are an AT class PC or LapTop (80286 or higher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or PC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s used under OS9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 (change directory), cat/dir (show directory), makdir (create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dir (delete directory), tree (show structure), del (delete a file)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a file), import (copy from floppy to PC hard disk), export (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C hard disk to floppy disk), copy (copy from, to floppy), rename (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file), dcopy (copy a diskette), auto (auto detect a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format a diskette), dcheck (check system structure), free (show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), map (display free space map), help,  macro (execute a command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dos (run DOS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 PROGRAM file from 9100A formatted diskette to the PC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s needed, use TL/1 LANGUAGE CHECKER, format diskette in 9100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fer under a different name to be executed in the 9100A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called OS9MAX in PC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ll OS9MAX file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s TLC.EXE and TLL from TL/1 LANGUAGE CHECKER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transferred is un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UT      - 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 -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9100A format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above diskette in the appropria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9MAX b: &lt;return&gt;  (diskette in drive B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will be 'u1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command analyses and detects the flopp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ouble density 9100A diskette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,2,16,16,0,0,256,256,1,64,dstep[-],dd,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kette can be formatted to a high density mode by using SET B: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B:\UUT$ASIC\PROGRAM$MAIN C:\OS9MAX\MAIN.TL1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ditor of choice makes any necessa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hould be saved in ASCII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ession the file was saved as NEWFILE.TL1 (It is import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TL1 extension to use the TL/1 LANGUAGE CHEC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key and X key together  (This exits the OS9MAX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now will be 'OS9MAX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C NEWFILE.TL1 &lt;return&gt; (TLC will check errors and display warn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blank unformatted diskette i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9MAX B: 9100 &lt;return&gt;   (Get back to OS9MAX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'u1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&lt;return&gt; (Diskette will be formatted in 9100A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C:\OS9MAX\NEWFILE.TL1 B:\UUT$ASIC\PROGRAM$NEWFILE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newfile PROGRAM will be created under UUT as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ile NEWFILE is ready to be 'Debugged and Executed' in the 91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9MAX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TECHNIK REISCH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MER STRAS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-24118 KIEL (GERMANY) F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USA: PHONE (011-49-431-805293) FAX (011-49-431-865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'TL: PHONE (++49-431-805293) FAX (++49-431-865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/1 TEST LANGUAGE CHECKER is a JOHN FLUK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 of file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