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OS9MAX with SUN/UNIX diskett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arch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S9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os9max b: sun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UN format from within OS9MAX (alter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1&gt; set b: sun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all media sectors into a file on hard disk (produce file 'sundisk.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1&gt; dread sundis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minate OS9MAX and return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1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the DOS implementation of TAR software for test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tar tvf sundisk.1   ;* sho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the DOS implementation of TAR software for extract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tar xvf sundisk.1   ;* extrac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