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al Productions Software 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 the latest, complete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additional Sharewar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gram ?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type :   [ ] 5 1/4" 360K      [ ] 3 1/2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5 1/4" 1.2Mb     [ ] 3 1/2"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GA   [ ] Hercules   [ ] EGA    [ ] VGA     [ ] SVGA ?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ouse [ ] Hard Disk  [ ] Modem  [ ] Printer [ ] Sound card ?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following programs please see OPALCA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Animals            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Picture Clip Viewer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Word Find           at $ 2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Arithmetic Trainer  at $ 25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 copy(s) of Arithmetic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 Word Find         at $ 40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or Canada residents add $ 3 for Shipping 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from outside the U.S.A. add $ 5 for Shipping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 ( U.S. Dollars )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HOD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 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             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and Mail this Order Form           :  Alan Tenen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 Check or Money Order           :  Port Authority Stati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 Alan Tenen.                      :  P.O. BOX 30165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  New York, NY 10011-010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:....................U.S.A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: Customers from countries other than the United St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an International Money Order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to an United State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