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 Investor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>results of Bank Investor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 Investor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 Investor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 Investor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nvestor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 Investor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 Investor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 Investor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 Investor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