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Conversion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4 by 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versions 5.0 (SCVS) is a package with over forty-eigh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n the Shareware version alone!  Once registered,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nty-six thousand!  SCVS is the definitive Distance, Area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Power, Pressure, Time, Temperature, Energy, Force, Accel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nce, Concentration, Electrical Current, Hydraulics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and viscosity conversion system.  With the fast, simpl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ethod of instant conversion, you will find that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use.  Some programs include simple English to Met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choices and seperate entry methods for each conver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S goes far beyond this simple approach with a powerful,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make conversion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fers to a group of software marketed with trust in mi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uthor allows a user to freely utilitize a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th disabled features, in the expectation that the user wil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complete program at a nominal price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disabled all except Distance conversions. 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rsions, you can see the conversions available, but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the very small price of $15.00 U.S., you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also disables the messages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additional measurements you wish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your order, along with a sample convers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one of the already supported measurements.  You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your update.  For example, adding "Feet"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Write "1 Foot = .3048 Meters".  Extend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decimal places you can.  If you have a sugges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category, please include it along with some sample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VS.DAT file must be in the same directory as the SCVS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is written with Visual Basic 3.0 and requires the VBRUN300.DLL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Windows default directory.  This file is available on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users, VBRUN300.DLL is located in the MSBASIC forum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er the name VBRUN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UTURE RELEAS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e's what I'm planning on implementing in future vers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Categories: Currenc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Features: DLL callable modu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utomatic Currency Exchange Rate Update via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dd/Edit units and categori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PDATE INFORM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3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anged unit access to list box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DENSITY category : 129 un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VELOCITY category : 12 un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VISCOSITY category : 8 un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new units in other categori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DDE links for programmers and sample SCVSDDE appli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startup messag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EDIT menu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Alt-F quick access to FR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ILLUMINANCE category : 10 un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CONCENTRATION category : 12 uni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ELECTRICAL CURRENT category : 7 un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HYDRAULICS category : 39 uni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ENERGY category : 30 uni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FORCE category : 13 uni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ACCELERATION category : 8 un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Rankine temp unit (Fahrenheit scale absolute zero bas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duced system resource requirements by 80%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control key movements within uni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3.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 dozens of new units in most categori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GISTRATION INFORM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order Super Conversions 5.0, send $15.00 U.S.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att E. Har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516 W. Kingspor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roken Arrow, OK  7401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* MORE * 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register Super Conversions, send $15.00 U.S. to the address listed 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ottom of this document.  Please print out the registration docu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the bottom and send it i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register Super Conversions right on CompuServe and be bille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!  Just type GO SWREG at any ! prompt to enter the SWREG Foru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"Register Shareware".  The ID# for Super Conversions is 2228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gister on CompuServe, I add a $3 handling fee to cover the char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CompuServe bills me for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e to the continuing development of Super Conversions, I've implemen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lifetime registration for $50.  The SWREG ID# is 2929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special $50.00 registration is for a lifetime receipt of any n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version of Super Conversions.  This will enable you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matically receive all updates without re-registering.  As I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inue to update this program and charge for category additions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jor increases in the number of units, the lifetime registration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far more convenient then re-registering each tim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questions, just drop me a note at 75450,3705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register via SWREG and want the source code, send an addi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50.00 to the below address and leave me an e-mail note at 75450,3705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ll send the source code along with the registered vers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Conversions 5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Send me the registered version.  Enclosed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Lifetime registration.  Enclosed is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Send me the source code!  Enclosed is an additional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Super Conversions?  [ ] CompuServe  [ ]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merica On-Line  [ ] Local BBS  [ ]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 [ ] Oth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preference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other programs you'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onversions 5.0 Copyright 1992-1994 by Matt E. Har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trying Super Conversion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