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iz Version 1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InstallWiz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iz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iz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ont-end utility to automatically build InstallWar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bdolan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