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a remote host and retreive the output of tho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similar to the "rcmd" library function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.  The DLL includes the main WinsockRCmd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ceive data over the connection from the remote ho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designed to execute non-interactiv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execute an interactive command on the remote hos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md (Host, Port, LocalUser, Remot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, ErrorMsg, Error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Local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emot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Erro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or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m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RHo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Local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emote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Cmd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initiates a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 the specified command if access is permit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CmdRead function to receiv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:        Specifies the name of a remote host tha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sts" file.  You will receive an error i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Specifies the port to use for the connec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well-known port number of 514.  This must b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rshd server on the remote host.  No 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as rexecd)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User:   The user name of the user on the local host (the PC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or an empty string if you want Winsock RCMD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ame.  The method it us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sent as the local user to the rshd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n general, it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User:  The user name to be used at the remote host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user name at the remote host.  It can be NU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tring if you want Winsock RCMD.DLL to detemr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The method is uses it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The command to be execut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:    A pointer to an area that can be used to sto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WinsockRCmd.  If an error occurs whi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host, WinsockRCmd will return a nega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store an error message here. 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rror message as diagnostic outpu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Len: The maximum length of the error message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racters available in 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sucessfully connects to the remote host and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mand, it will return an integer "handle"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CmdRead, RCmdHandle, and RCmdClose functions.  This hand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is not successful, it will return a negativ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, an error internal to WinsockRCmd occurr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error will be stored in ErrorMsg.  If the number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Windows Sockets error code (but negative).  ErrorMs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ssage attempting to describ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returned in ErrorMsg may contai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.  The message is suitable for displa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ssageBox function or the Visual Basic MsgBox comman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interactive commands (commands requiring keyboard inp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"rcmd" function, WinsockRCmd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parate the standard output and the standard erro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.  Output to the standard output and standar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Read (Handle, DataIn, Dat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a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t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Data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Cou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 function reads the output of th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.  This allows you to captur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:     A pointer to an area of memory to hold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:    The maximum number of byte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is sucessful, it returns the number of bytes re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zero, there is no more data to read. 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a negative number, an error has occur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Windows Sockets error number (but negative)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Clos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Close function closes the connection to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resources used by the connection.  You should call R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uccessful use of the WinsockRCm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Close is sucessful, it returns zero.  If it is unsuccess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gative number that is the Windows Sockets error numb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Hand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Handl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Handle function returns the Windows Socket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which can be used to call any Windows Sock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Handle returns a Windows Sockets handle.  If you call RCmd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sockRCmd connection that is not opened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NULL value or empty string for the LocalUser or Remo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the WinsockRCmd function, the user nam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ing in the file WIN.INI in the Windows 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ection named "[RCMD]" and contains an entry named "User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name specified there will be used as the user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IN.INI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user name would be "joe" and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m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 uses this name.  Therefore, if no user na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, the Computer Name of the PC must be set up as a valid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in addition to being included in the remot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the use of WinsockRCmd in C, see the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example of the use of WinsockRCmd in Visual Basic, see the V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  This is actu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RSH program provided with the Winsock RCP and RS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s that the host is in "rhost", the user is in "rus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mand is in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Cmd = WinsockRCmd(rhost,514,ruser,ruser,cmd,errmsg,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RCmd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ox(NULL,errmsg,"Remote Shell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RCmdRead(hRCmd,&amp;c,1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Close(hR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