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MD.DLL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install RCMD.DLL must be includ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can copy this file to your Windows directory (usually 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two other ZIPped files: CRSH.ZIP and VBRSH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the C example program and the Visual 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C example program was written using Microsoft Visual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, create two subdirectories within the directory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CMD.DLL distribution named CRSH and VBR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VB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o each and UNZIP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CR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..\VB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VBR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CRSH directory is set up to look in the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for the RCMD.H and RCMD.LIB files.  If you install the exampl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, you must modify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