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CP/IP.  You can copy files from a Windows PC to a remote ho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to your PC, or between two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provides most of the services of the "rcp"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Unix systems, including recursive cop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onvert text files to the appropriate format for Uni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copy files to another P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P (hwndParent, Title, Src, Dest, RecurFlag, Asci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ND hwn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 Lib "RCP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Val hWndParen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itl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Recursiv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sciiFlag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 function copies the Source to the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s are file specifications that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a host name, and a file name, which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uch a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ndParent:  The HWND of a window in your application.  The WinsockR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ay produce diagnostic error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MessageBox function.  This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ent" window to the MessageBox function.  I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itle of your application or some other tit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error messages are displayed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Box function, this will be us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:         The file or directory to copy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:        The destination of the file(s)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Flag:   Specifies whether or not the copy should be recursi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0 if it is not recursive or 1 if it is. 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pies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Flag:   Specifies whether or not the copy should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per text file format.  If the file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remote host, CR/NL (ASCII 13/10) combination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NL (ASCII 10).  If the file is being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, NL's are replaced by CR/N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value of 0 if the files are not to be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1 if they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ource and Dest parameters must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User@][Host:]]{File |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may be a directory only if you are using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ption.  The destination must be a directo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ultiple files or copying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sucessfully copies all specified files, it will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is not successful, it will return -1.  Note tha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o be copied, it will return -1 if an error occur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WinsockRCP may have successfully copied files prior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ing on the problem, may continue to copy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or Dest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You cannot use WinsockRCP to copy files locally;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Host: parameter when referencing local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determined by first looking in the fi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directory.  If this file contains a section named "[RC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an entry named "User" in that section,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used as the local user name.  For example, WIN.IN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P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uses this name at the remote host.  Therefore, if no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WIN.INI, the Computer Name of the PC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ser on the remote host, in addition to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's 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 or always use the User@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Dest parameters may include only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 That is, you CANNOT specify multiple source fil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spaces as you can with the "rcp" command.  To 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 (that cannot be specified using wildcard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ursive copy), you must call WinsockRCP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SCII conversion option to transfer files T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he operation of Winsock RCP.DLL somewhat because it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wice.  It reads the file once to calculate the new trans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reads it again to transfer the data.  This is because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requires that the exact file size be transmitt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file is sent.  Without the conversion option, the fil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by examining the file's directory entry, bu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 file's contents must be examined to determine th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conversion option will also slow Winsock RCP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FROM the 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at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  The remote ho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C, see the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 function in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VRCP program included in the distribution.  Thi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isual RCP program included with Winsock RCP and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 "system.doc" in the user to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rectory on the host "remhost" to the directory "\doc"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title = "Winsock RCP DLL S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src = "tom@remhost:syst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est = "\\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RCP(hWndMain,rtitle,src,dest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Not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hWndMain,Remote Copy Was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