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P.DL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install RCP.DLL must be includ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can copy this file to your 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wo other ZIPped files: CRCP.ZIP and VBRC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 example program and the Visual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example program was written using Micrsoft Visual C/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, create two subdirectories within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P.DLL distribution named CRCP and VBR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VB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each and 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CR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\VB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VBR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RCP directory is set up to look in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for the RCP.H and RCP.LIB files.  If you install the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you must modify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