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An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FILENAME: ANIMOUS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$10 plus $2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endors:           fo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Beckstrom         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2          2318 Second Avenue #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land, WA 98034     Seattle, WA 98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eckstr@pro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Ni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LAB-TEAM and (206)522-3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ouse 4.0 animates Windows mouse pointers, packed with creativ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ouse 4.0 animates Windows mouse pointers. Packed with cre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. Jumbo cursors for portables or small screens. Great fo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LINE BY 45 COLUMN FILE_ID.DIZ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OUSE 4.0 animates Windows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selections for the arrow,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zers. Packed with artistically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musing designs to choose from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bo cursors that are easier to see 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screens and on hi-res disp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aturize the standard cursors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s, or just adding a fu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to your Windows workspace. New 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, animation speed control, anti-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ouse animates the Windows 3.1 mouse cursor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 for the arrow, hourglass, and sizer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with artistically creative and amusing desig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from, including jumbo cursors that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n dim portable screens and on hi-res disp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aturize the standard cursors. Great for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adding a fun personalized touch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. New for version 4.0, anti-flick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animation spee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of the cursor choices:  Tropical Fish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father Clock / Rollable Marble that ro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s / Swiss Cheese Arrow / Crushed Macintosh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ster / Dot Matrix Printer / Happy Face / Satu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/ Partly Transparent Arrows / Large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glass, and Sizers / Pencil / Drill that dri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ss the mouse button / Lightning Bolt / Sy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jects / Rotating, Pulsating, Radio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ing Sizer Arrows / Radioactive Hourglass / Two 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/ Arrow that ties its tail in a k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Animouse freely, as long as it is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may use Animouse for a trial period of 30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, if you continue to use this software, please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ntion is not to hold you back from spread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imouse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imouse by rack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imouse with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o distribute Animouse without asking me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already ha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ext from ANIMOUSE.DOC, FILE_ID.DIZ,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to your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files ANIMOUSE.EXE, ANIMOUSE.DLL, ANIMOUSE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together.  (and preferably FILE_ID.DIZ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odify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ouse is NOT crippleware, the shareware versio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!  There are no time limits, delay screens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he user has to press, or other artifici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ther programs by the same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