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UPDate - A Network INI File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Abrams Technologies, 1993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36 North Don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bia, SC  29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: (803) 865-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3632,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ing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Terminology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Command Line Switches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-&lt;INIFile&gt;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-&lt;MasterFile&gt;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-&lt;Section&gt;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-&lt;CmdFile&gt;. . . . . . . . . . . . . . . . . . . . . . . .5</w:t>
      </w:r>
    </w:p>
    <w:p>
      <w:pPr>
        <w:pStyle w:val="PreformattedText"/>
        <w:bidi w:val="0"/>
        <w:jc w:val="left"/>
        <w:rPr/>
      </w:pPr>
      <w:r>
        <w:rPr/>
        <w:t>Command Line Usage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ections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Single INI File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Command Line File . . . . . . . . . . . . . . . . .6</w:t>
      </w:r>
    </w:p>
    <w:p>
      <w:pPr>
        <w:pStyle w:val="PreformattedText"/>
        <w:bidi w:val="0"/>
        <w:jc w:val="left"/>
        <w:rPr/>
      </w:pPr>
      <w:r>
        <w:rPr/>
        <w:t>When To Run INIUPDate. . . . . . . . . . . . . . . . . . . . . .7</w:t>
      </w:r>
    </w:p>
    <w:p>
      <w:pPr>
        <w:pStyle w:val="PreformattedText"/>
        <w:bidi w:val="0"/>
        <w:jc w:val="left"/>
        <w:rPr/>
      </w:pPr>
      <w:r>
        <w:rPr/>
        <w:t>New Application Setup. . . . . . . . . . . . . . . . . . . . . .7</w:t>
      </w:r>
    </w:p>
    <w:p>
      <w:pPr>
        <w:pStyle w:val="PreformattedText"/>
        <w:bidi w:val="0"/>
        <w:jc w:val="left"/>
        <w:rPr/>
      </w:pPr>
      <w:r>
        <w:rPr/>
        <w:t>Prevent Changes To INI Files . . . . . . . . . . . . . . . . . 10</w:t>
      </w:r>
    </w:p>
    <w:p>
      <w:pPr>
        <w:pStyle w:val="PreformattedText"/>
        <w:bidi w:val="0"/>
        <w:jc w:val="left"/>
        <w:rPr/>
      </w:pPr>
      <w:r>
        <w:rPr/>
        <w:t>User Support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History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Copyright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Warranty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Shareware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Distribution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Registration Form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DOC     Documentation and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    INIUPDat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INI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MAS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MAS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CLF    Sample Command Li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BAT    Sampl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ate is a utility designed for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s who manage Windows on a Local Are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AN).  Specifically, INIUPDat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ily modify INI files for new and existing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event users from making modifications to IN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vide better support to your en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ate is a DOS program that modifies an INI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ng the Keys and Values in the INI file to a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art of an INI File ----&gt;  [Deskto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&gt;  Wallpaper=marble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          Exa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[Deskto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 Wall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       marble.bm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-&lt;INI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INIUPDate the file you want to modif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WIN.INI or any other application INI file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efault file name or extension; you must explicit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, filename, and extension of the INI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dify.  INIUPDate will strip the extension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and filename to create a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INIFile&gt;.$$$) and a backup of the file (&lt;INIFile&gt;.!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unning the INIUPD.EXE program must have Read, Wr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, and Erase rights to the directory where &lt;INIFile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fix the &lt;INIFile&gt; with an asterisk "*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IUPDate search the path for the &lt;INIFile&gt;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in handy if users run Windows locally where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:\WIN, C:\WIN31, C:\WINDOWS, etc...  In all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the Windows directory should b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environment variables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&lt;INI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/I-C:\WINDOWS\WIN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-J:\WINDOWS\EMAIL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-*WIN.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-%USERIN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-&lt;Master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INIUPDate the file with the changes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&lt;INIFile&gt;.  Again, the full path,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re required.  The &lt;MasterFile&gt; is simply an 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Values you want applied to &lt;INIFile&gt;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Key and Value in the &lt;MasterFile&gt; are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IFile&gt;, they will be added.  If the Section and K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&lt;INIFile&gt;, the Value will be updated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e &lt;MasterFile&gt;.  The &lt;MasterFile&gt;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in the number of sections.  You may hav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as you want in the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MasterFile&gt; does not have to have the MAS exten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ame the file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only have Read and File Scan righ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the &lt;MasterFile&gt; is located.  This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changing the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environment variables to specify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a Value blank unconditionally delete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lete regardless of value), specifying {del} after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ly deletes the line (delete only if key an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in &lt;INIFile&gt; and &lt;MasterF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WIN.MAS         [Window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conditional Delete)-&gt; BorderWidth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ditional Delete)---&gt; Spooler=no {d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=write.exe ^.w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lp=winhelp.exe ^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-F:\WINCFG\WIN.M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-F:\WINCFG\PROGMAN.M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-%DEPTIN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-&lt;Section(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delete section(s)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IFile&gt; specified.  You use /M or /S, but not bot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-[Ports];[Fonts];[OldApp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-Ports;Fonts;OldAp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-&lt;Cmd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put your options in a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I files can be processed by load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ce.  Environment variables may be used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ile.  See the EXAMPLE.CLF fil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can be used when you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C-No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registered copy of INIUPDat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llows you to turn off the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when INIUPDat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B-Zip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PKZIP.EXE is in your path, INIUPDat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INIxx.ZIP &amp; GRPxx.ZIP file in the &lt;INIFil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where xx is the week of the yea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dea is to create a the Z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ce per week so old INI or GRP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vered.  I have had to recover GR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ous times from tapes because the GR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me corrupt.  If the INIUPDxx.ZIP file exi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updated each time INIUPDat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B-Compare Ba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IUPDate runs, it creates a backu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IFile&gt; with a .! extension.  WIN.INI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named WIN.!.  If you use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UPDate will compare the INI and ! file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ing updates.  If they are the same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will take place.  The reason behin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 have several users that never ha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 to their WIN.INI.  This option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 up the update process because i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unnecessar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A-Log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write out th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on the screen to a log file. 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file is specified with the AT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  This is helpful ju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at whether you benefit from the /CB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 see how many adds, updates, and dele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.  This option also uses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USER to write the user name in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Watch this option carefully, as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n grow extremely large very quick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command lines. 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was designed to use Command Line Files, being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 without the Command Line File co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lete Section(s) (/I and /S switch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age allows you to delete Section(s)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IFile&gt; from the command line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[OldApplicat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Old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Word;Ports;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[Word];[Ports];[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not case sensitive.  Also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enclose each Section Name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pdate a Single &lt;INIFile&gt; (/I and /M switch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nly have one &lt;INIFile&gt; to update,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 Command Line File. 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M-WIN.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PROGMAN.INI /M-PROGMAN.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ing a Command Line File (/C switch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ut, this usage combines usages 1 and 2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mmand line and allows you to use the option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description of a Command Line File (/NC, /ZB, /C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L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command line file (WINUPD.CL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[OldApplicat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S-Word;Ports;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WIN.INI /M-WIN.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 /I-PROGMAN.INI /M-PROGMAN.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were your command line file, you could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y runn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UPD /C-WINUPD.CL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use any or all of the options avail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: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o Run INI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needs to be run before Windows is launched so the</w:t>
      </w:r>
    </w:p>
    <w:p>
      <w:pPr>
        <w:pStyle w:val="PreformattedText"/>
        <w:bidi w:val="0"/>
        <w:jc w:val="left"/>
        <w:rPr/>
      </w:pPr>
      <w:r>
        <w:rPr/>
        <w:t>changes it makes to INI files will be in effect when Windows</w:t>
      </w:r>
    </w:p>
    <w:p>
      <w:pPr>
        <w:pStyle w:val="PreformattedText"/>
        <w:bidi w:val="0"/>
        <w:jc w:val="left"/>
        <w:rPr/>
      </w:pPr>
      <w:r>
        <w:rPr/>
        <w:t>loads.  There are several ways to do this and you can use</w:t>
      </w:r>
    </w:p>
    <w:p>
      <w:pPr>
        <w:pStyle w:val="PreformattedText"/>
        <w:bidi w:val="0"/>
        <w:jc w:val="left"/>
        <w:rPr/>
      </w:pPr>
      <w:r>
        <w:rPr/>
        <w:t>whichever i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INIUPDate from a Netware Login scrip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OF "INIUPDATE" THEN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IUPD.EXE /C-F:\INIUPD\UPD.CLF /NC /C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INIUPDate from a batch file before loading Windows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/C-F:\INIUPD\UPD.CLF /NC /ZB /CB /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1:  New Application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set up Windows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AN.  Basically, you install the program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dd an icon for the users to access it,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y one or more INI files.  The following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how to install a program call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-  Install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stall all my Windows application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WINAPPS.  For this application, I installed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F:\WINAPPS\EDITOR.  I then grant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to the directory so they could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-  Add an Icon to run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generic Windows group file called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.  This file is F:\WINCFG\LANAPPS.GR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the user logs in to the network,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pied to their personal Window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:\WINDOWS).  This way, when I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:\WINCFG\LANAPPS.GRP, all users will get the up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I added the icon for EDITOR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ing this, you need to be sure the PROGMAN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your users has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#=J:\WINDOWS\LANAPPS.G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3, Modify all WIN.INI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program adds the following li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.INI file in the [Extensions]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itely DO NOT want to edit every WIN.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this line.  INIUPDate was designed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have to do is create a &lt;MasterFile&gt;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lines you want added to each user W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MasterFile&gt; is an ASCII file; you can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create it.  The format of the &lt;MasterFile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for a normal INI file.  The &lt;MasterFile&gt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created, I save the file as F:\WINCFG\WIN.M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odifications I want to make to WIN.INI, I 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IN.MAS.  Master files are not limi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hoose to update user INI files each time the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 I use a batch file called WINUPD.BAT which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ystem login script exits.  The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login script to do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"WINUPD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UPD.BAT file looks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IUPD /I-WIN.INI /M-F:\WINCFG\WIN.M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oks at the user J:\WINDOWS\WIN.INI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s it to the F:\WINCFG\WIN.MAS fil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:\WINCFG\WIN.MAS not in J:\WINDOWS\WIN.INI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J:\WINDOWS\WIN.INI in the appropri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 is already in the J:\WINDOWS\WIN.INI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UPDate updates the line to match the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WINCFG\WIN.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following line is added to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[Extensions] Section of their WIN.INI fil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lo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t=f:\winapps\editor\editor.exe ^.ed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 2:  Preventing Users From Changing INI File Values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want to prevent a user from making a change to</w:t>
      </w:r>
    </w:p>
    <w:p>
      <w:pPr>
        <w:pStyle w:val="PreformattedText"/>
        <w:bidi w:val="0"/>
        <w:jc w:val="left"/>
        <w:rPr/>
      </w:pPr>
      <w:r>
        <w:rPr/>
        <w:t>the INI file, just set up the value you desire in a &lt;MasterFile&gt;.</w:t>
      </w:r>
    </w:p>
    <w:p>
      <w:pPr>
        <w:pStyle w:val="PreformattedText"/>
        <w:bidi w:val="0"/>
        <w:jc w:val="left"/>
        <w:rPr/>
      </w:pPr>
      <w:r>
        <w:rPr/>
        <w:t>When the user logs in and INIUPDate is run, the user INI file</w:t>
      </w:r>
    </w:p>
    <w:p>
      <w:pPr>
        <w:pStyle w:val="PreformattedText"/>
        <w:bidi w:val="0"/>
        <w:jc w:val="left"/>
        <w:rPr/>
      </w:pPr>
      <w:r>
        <w:rPr/>
        <w:t>will be changed.  In some cases, this does not prevent a user</w:t>
      </w:r>
    </w:p>
    <w:p>
      <w:pPr>
        <w:pStyle w:val="PreformattedText"/>
        <w:bidi w:val="0"/>
        <w:jc w:val="left"/>
        <w:rPr/>
      </w:pPr>
      <w:r>
        <w:rPr/>
        <w:t>from making the change, but it does only allow the change to be</w:t>
      </w:r>
    </w:p>
    <w:p>
      <w:pPr>
        <w:pStyle w:val="PreformattedText"/>
        <w:bidi w:val="0"/>
        <w:jc w:val="left"/>
        <w:rPr/>
      </w:pPr>
      <w:r>
        <w:rPr/>
        <w:t>active for the current session when a change is made.  Most users</w:t>
      </w:r>
    </w:p>
    <w:p>
      <w:pPr>
        <w:pStyle w:val="PreformattedText"/>
        <w:bidi w:val="0"/>
        <w:jc w:val="left"/>
        <w:rPr/>
      </w:pPr>
      <w:r>
        <w:rPr/>
        <w:t>will probably not want to keep making a change every day and they</w:t>
      </w:r>
    </w:p>
    <w:p>
      <w:pPr>
        <w:pStyle w:val="PreformattedText"/>
        <w:bidi w:val="0"/>
        <w:jc w:val="left"/>
        <w:rPr/>
      </w:pPr>
      <w:r>
        <w:rPr/>
        <w:t>will probably cease making current sess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ant to put restrictions in PROGMAN.INI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, Run option is not available.  To do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dd a [Restrictions] Section to progman.ini. 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NoRun and the Value would be 1.  It would look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striction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un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modifying every progman.ini file would be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onsuming.  Instead, I created the &lt;Master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WINCFG\PROGMAN.MAS.  In it, I included the two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.  When the user logs in to the ser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UPD /I-J:\WINDOWS\PROGMAN.INI /M-F:\WINCFG\PROGMAN.MA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 user modifies PROGMAN.INI with an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they log in it will be put back to the wa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PROGMAN.MAS.  I log the user out when they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so they must log back in to re-load it.  In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, INIUPDate is run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3:  Providing User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allows you to make changes to user INI files that</w:t>
      </w:r>
    </w:p>
    <w:p>
      <w:pPr>
        <w:pStyle w:val="PreformattedText"/>
        <w:bidi w:val="0"/>
        <w:jc w:val="left"/>
        <w:rPr/>
      </w:pPr>
      <w:r>
        <w:rPr/>
        <w:t>help the user out.  Sometimes the user does not know how to make</w:t>
      </w:r>
    </w:p>
    <w:p>
      <w:pPr>
        <w:pStyle w:val="PreformattedText"/>
        <w:bidi w:val="0"/>
        <w:jc w:val="left"/>
        <w:rPr/>
      </w:pPr>
      <w:r>
        <w:rPr/>
        <w:t>the changes or there is no way for the user to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se you want to change the default screen fo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all and hard to read.  I have fou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rial, Bold, 8pt is a lot better looking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for the user to change this, so it must b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 file manually.  The following lines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FaceName=A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tyle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ize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also want to change where users must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cons to make the area bigger.  You can do that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Width=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Height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want to let users print to a file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port.  You do this by using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or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=J:\WINDOWS\PRIN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J:\WINDOWS\PRINT.FIL is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prin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se changes, make a &lt;Master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master file I use to add new application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:\WINCFG\WIN.MAS and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xtens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=f:\winapps\editor\editor.exe ^.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skto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FaceName=A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tyle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TitleSize=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Width=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ClickHeight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or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=J:\WINDOWS\PRINT.F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   Description</w:t>
      </w:r>
    </w:p>
    <w:p>
      <w:pPr>
        <w:pStyle w:val="PreformattedText"/>
        <w:bidi w:val="0"/>
        <w:jc w:val="left"/>
        <w:rPr/>
      </w:pPr>
      <w:r>
        <w:rPr/>
        <w:t>-------        -----------</w:t>
      </w:r>
    </w:p>
    <w:p>
      <w:pPr>
        <w:pStyle w:val="PreformattedText"/>
        <w:bidi w:val="0"/>
        <w:jc w:val="left"/>
        <w:rPr/>
      </w:pPr>
      <w:r>
        <w:rPr/>
        <w:t>3.01 (12/94)   Fix Zip Problems with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problem with duplication of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(11/94)   Rewritten for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path for INI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s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s with ba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ZIP backup of GRP and INI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multipl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(09/94)   Add ability to delete sections and specific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(03/94)   Fix a problem that caused a question mar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followed by an erro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(02/94)   Add support for processing multiple INI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loading INIUP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a problem that caused "Error 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2 (01/94)   Add support for "duplicate keys" (/K-D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(04/93)   Process multiple Sections i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(02/93)   Original Version.  Only processed one Se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(c) Copyright Abrams Technologies, 1993-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 mentioned are copyright/trademark/proper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ams Technologies make no warranties, either expressed or</w:t>
      </w:r>
    </w:p>
    <w:p>
      <w:pPr>
        <w:pStyle w:val="PreformattedText"/>
        <w:bidi w:val="0"/>
        <w:jc w:val="left"/>
        <w:rPr/>
      </w:pPr>
      <w:r>
        <w:rPr/>
        <w:t>implied, pertaining to the functionality, suitability, and usage</w:t>
      </w:r>
    </w:p>
    <w:p>
      <w:pPr>
        <w:pStyle w:val="PreformattedText"/>
        <w:bidi w:val="0"/>
        <w:jc w:val="left"/>
        <w:rPr/>
      </w:pPr>
      <w:r>
        <w:rPr/>
        <w:t>of this product.  It is supplied after extensive testing and</w:t>
      </w:r>
    </w:p>
    <w:p>
      <w:pPr>
        <w:pStyle w:val="PreformattedText"/>
        <w:bidi w:val="0"/>
        <w:jc w:val="left"/>
        <w:rPr/>
      </w:pPr>
      <w:r>
        <w:rPr/>
        <w:t>usage on LANs with various servers and end-users.  It is intended</w:t>
      </w:r>
    </w:p>
    <w:p>
      <w:pPr>
        <w:pStyle w:val="PreformattedText"/>
        <w:bidi w:val="0"/>
        <w:jc w:val="left"/>
        <w:rPr/>
      </w:pPr>
      <w:r>
        <w:rPr/>
        <w:t>as a utility to enhance LAN administration and decrease the</w:t>
      </w:r>
    </w:p>
    <w:p>
      <w:pPr>
        <w:pStyle w:val="PreformattedText"/>
        <w:bidi w:val="0"/>
        <w:jc w:val="left"/>
        <w:rPr/>
      </w:pPr>
      <w:r>
        <w:rPr/>
        <w:t>amount of time involved in maintaining INI files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ate is a Shareware software program.  Shareware is a</w:t>
      </w:r>
    </w:p>
    <w:p>
      <w:pPr>
        <w:pStyle w:val="PreformattedText"/>
        <w:bidi w:val="0"/>
        <w:jc w:val="left"/>
        <w:rPr/>
      </w:pPr>
      <w:r>
        <w:rPr/>
        <w:t>great concept, but it only works if YOU, the user, register</w:t>
      </w:r>
    </w:p>
    <w:p>
      <w:pPr>
        <w:pStyle w:val="PreformattedText"/>
        <w:bidi w:val="0"/>
        <w:jc w:val="left"/>
        <w:rPr/>
      </w:pPr>
      <w:r>
        <w:rPr/>
        <w:t xml:space="preserve">Shareware programs you are u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(also known as user supported software and other</w:t>
      </w:r>
    </w:p>
    <w:p>
      <w:pPr>
        <w:pStyle w:val="PreformattedText"/>
        <w:bidi w:val="0"/>
        <w:jc w:val="left"/>
        <w:rPr/>
      </w:pPr>
      <w:r>
        <w:rPr/>
        <w:t>names) is a concept not readily understood by everyone.  The</w:t>
      </w:r>
    </w:p>
    <w:p>
      <w:pPr>
        <w:pStyle w:val="PreformattedText"/>
        <w:bidi w:val="0"/>
        <w:jc w:val="left"/>
        <w:rPr/>
      </w:pPr>
      <w:r>
        <w:rPr/>
        <w:t>authors of Shareware retain all rights to the software under</w:t>
      </w:r>
    </w:p>
    <w:p>
      <w:pPr>
        <w:pStyle w:val="PreformattedText"/>
        <w:bidi w:val="0"/>
        <w:jc w:val="left"/>
        <w:rPr/>
      </w:pPr>
      <w:r>
        <w:rPr/>
        <w:t xml:space="preserve">existing copyright laws while still allowing free distribution. </w:t>
      </w:r>
    </w:p>
    <w:p>
      <w:pPr>
        <w:pStyle w:val="PreformattedText"/>
        <w:bidi w:val="0"/>
        <w:jc w:val="left"/>
        <w:rPr/>
      </w:pPr>
      <w:r>
        <w:rPr/>
        <w:t>This gives the user (YOU) the opportunity to obtain and try out</w:t>
      </w:r>
    </w:p>
    <w:p>
      <w:pPr>
        <w:pStyle w:val="PreformattedText"/>
        <w:bidi w:val="0"/>
        <w:jc w:val="left"/>
        <w:rPr/>
      </w:pPr>
      <w:r>
        <w:rPr/>
        <w:t>software (without advance purchase) to see if it fulfills your</w:t>
      </w:r>
    </w:p>
    <w:p>
      <w:pPr>
        <w:pStyle w:val="PreformattedText"/>
        <w:bidi w:val="0"/>
        <w:jc w:val="left"/>
        <w:rPr/>
      </w:pPr>
      <w:r>
        <w:rPr/>
        <w:t xml:space="preserve">personal or business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hould not be confused with Public Domain software</w:t>
      </w:r>
    </w:p>
    <w:p>
      <w:pPr>
        <w:pStyle w:val="PreformattedText"/>
        <w:bidi w:val="0"/>
        <w:jc w:val="left"/>
        <w:rPr/>
      </w:pPr>
      <w:r>
        <w:rPr/>
        <w:t>even though they are often obtained from the same source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ntinue to use INIUPDate after trying it out for 30</w:t>
      </w:r>
    </w:p>
    <w:p>
      <w:pPr>
        <w:pStyle w:val="PreformattedText"/>
        <w:bidi w:val="0"/>
        <w:jc w:val="left"/>
        <w:rPr/>
      </w:pPr>
      <w:r>
        <w:rPr/>
        <w:t>days, you are expected to register your copy.  In exchange you</w:t>
      </w:r>
    </w:p>
    <w:p>
      <w:pPr>
        <w:pStyle w:val="PreformattedText"/>
        <w:bidi w:val="0"/>
        <w:jc w:val="left"/>
        <w:rPr/>
      </w:pPr>
      <w:r>
        <w:rPr/>
        <w:t>get the latest version and technical support via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istribute this program provid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1)  No fee is charged, other than normal costs for medi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All 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DOC     Documentation and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UPD.EXE     INIUPDat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INI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INI        Sample 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MAS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MAN.MAS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.MAS        Sample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CLF    Sample Command Li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BAT    Sample Batch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UPDat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or money order payable to ABRAMS TECHNOLOG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mit to:           ABRAMS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36 North Donar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bia, SC  29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: (803) 865-0405, CIS: 73632,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Operating System/V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Serve Account Numb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Update Version Number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INIUPD?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e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s          Machine     Dis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      --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5         $30.00          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10        $24.00         20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+           $18.00         4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e License   $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  x  Price = Subtot + 5% Sales Tax =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x  _____ = ______ + ____________ =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1:  Residents of countries outside the U.S.A. and Canada</w:t>
      </w:r>
    </w:p>
    <w:p>
      <w:pPr>
        <w:pStyle w:val="PreformattedText"/>
        <w:bidi w:val="0"/>
        <w:jc w:val="left"/>
        <w:rPr/>
      </w:pPr>
      <w:r>
        <w:rPr/>
        <w:t>should remit 10% of Subtotal (quantity x price ea.) to cover</w:t>
      </w:r>
    </w:p>
    <w:p>
      <w:pPr>
        <w:pStyle w:val="PreformattedText"/>
        <w:bidi w:val="0"/>
        <w:jc w:val="left"/>
        <w:rPr/>
      </w:pPr>
      <w:r>
        <w:rPr/>
        <w:t>shipping and handling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2: All prices ar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for future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