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3.5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99600919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Now produces back and side flaps. Has macros and a toolbar of its own for easy use. $5  CDLABEL.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 AFCOLI.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 AFCRD.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 TB2X.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