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Job Summ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JS12N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Job tracking and reporting for contractors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otals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JS provides any easy way to track the status of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r company is bidding or working.  The only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JS is your disk space.  WJS tracks bid due date, bi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nd actual costs, and more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e Daily Activity, Job Status, Monthly Summary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for bonding) &amp; Work Completed. Integrated back-up/restore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functions make WJS a complete environment in which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can manage data without the need for additio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 commands. Ease-of-use features inclu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design (mouse or keyboard controlled)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a help index. Documentation on-disk is provided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job, contractor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9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