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0.1a (04/26/94) Internal only.  Firs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og-trimming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1a(04/28/94) Internal only.  Seco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following summary information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mount of time BB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verage time BBS in us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verage length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"baton" to show that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2a(04/29/94) Internal only.  Thir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summary info and how it'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prints the following info for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otal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verage time on-line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verage number of calls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verage length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erc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most other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3a(05/02/94) Internal only.  Fourt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output routines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User-definable output device (file, scree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4a(08/22/94) Internal only.  Fift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swore I wouldn't touch this program again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 re-write it in C++ (which I'm learn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cropp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nged a few numeric types t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 problem with overrunning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processing very large log files. 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found the program couldn't handl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my system was getting more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tes of use for the reporti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Minor changes to final report.  Now repor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i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5a(08/24/94) Internal only.  Sixt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Now supports Expanded lo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hanged BBSREPT.CFG format to Windoze INI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51a(08/24/94)Internal only.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asn't handling Compact lo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52a(08/31/94)Internal only.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as creating TMP files with spaces in name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53a(09/03/94)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comment capabilities to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user-defined run-ti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ixed another file naming problem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54a(09/11/94)Inter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16a(09/16/94) Internal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BBSREPT_Log_Mode option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You no longer have to specify Bar_Ma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rm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utomatically determines RA log type.  Log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removed from BBSREP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ultiple methods of showing progr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Graph is produced in both full-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Report is now created with 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s.  They're both ASCII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61(10/01/94) Internal only.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asn't handling single-node system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 wasn'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Was not creating the graph correctly for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ss than 5% difference between their busies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-bu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62(10/5/94)  Last Beta version.  Next stop: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corporated a registration system using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Report is now produced in ANSI as well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(10/12/94) A finished product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ocumentatio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or speed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idn't get around to hatching i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(12/06/94)  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ade all output files prettier b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and center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ramatic speed increase!  Despite add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runs in less than half the tim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ixed minor coloring problem in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routine to report on gam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routine (registered only)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that may be having troubl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ixed Progress Reporting problem wh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o "Bar" or "Per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BBSREPT.CFG section 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(12/9/94) 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asn't correctly handling time in door g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was entered before midnight and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(12/14/94)  Third (actually second release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hile waiting for feedback from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couldn't keep my hands off the program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dded downloads reporting.  BBS Activ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shows total number of download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abytes or gigabytes downloade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rogram now logs run time to BBSREP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equests for chat are now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RQST.RPT.  Not pretty yet, bu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