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Brow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text browsing program for TBBS sys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Copyright 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by Tony Fardell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loosely modeled after Gopher, a program which is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. It allows you to create a list of files to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ch they can browse through using just the cursor key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pointers to other lists which the user can view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riginal list. Additional capabilities include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playing file information and listing of any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you will need to get going: BROWSER.TP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file and a list file. Information is provided futh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how to create a list file for Browser.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ub-directory of it's own. During it's opera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umber of temporary database files for it's own use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you quit the program. If you put the progra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program there is a slight chance that there could b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, but why take unncessar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owser you must create at least one list file for i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. The optional data in the menu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 to the Browser program as well as the path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. The menu item in your .SDL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c:\tbbs\browser\browser /q &amp;&amp; c:\tbbs\text\info.lst [/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the program allows any file except for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downloaded by the user. If you wish to change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sis you can add "/ND" at the end of the optional data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so that no files can be downloaded by the use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overide this on a item by item basis as explained a littl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the user has ANSI terminal capabilitie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st for this and allow the user to turn on ANSI if possi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PT DATA entry has a limit of 64 characters tot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keep your file pathname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 is a standard text file and can be created and edi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have typicaly used a .LST extention to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but this is not mandatory. A list file can conta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ype    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itle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te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tem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tems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tems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s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should be on a separate line which begins with a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what type of item to expect. The text following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 the user sees in the list on the screen. It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8 characters in length in order to display properly. A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items of various types. The following is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A comment item will have a semi-colon (;)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e Browser program will just ignore any com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itle - A line that begins with a tilde (~) is considered t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text on this line will be displayed at the top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s - Any line that begins with an excalmation point (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a text item. This type of item is expected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 path item which points to the tex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s - A list item will begin with a dollar sign ($) an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, is expected to have a file path item defin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should point to another list elseware on your system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nested lists are stored in a database file nestin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mited only by the disk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tems - These are files that are not suitable to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should be available for downloading by the user. Bin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 percent symbol (%). A file path item is exp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a bin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ems - Browser will also display the contents of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user to scroll though the list. This item typ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symbol (^) at the start of the line. Files with .TXT, .DOC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are considered to be text files and are viewable. Ever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s considered to be a binary file which can not be view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 A file path item is expected to follow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file path may contain wildcard characters (? and *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files that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 Items - Lines of this item type should begin with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be used following a text, list, binary or direc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 types except for the directory item expect an explicit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Directory items will allow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tems - Any line that begins with a period (.) is considered a fl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can control the actions available to the user for individ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Currently, there are two flags defined that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or individual list items. These flags will overid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witch described above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D - Item is un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YD - Allow downloading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Li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ing with a semi-colo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re igno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e Titl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item #1. It can'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file #2. It can be downloaded unless you us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s a binary file which can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b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Y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his is a direc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util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program useful. I have tried to "exercise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very way possible to bring any bugs to the light of d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I have missed a few, hopefully nothing major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run across to me and I will do my best to erad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any comments that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effort in programming with TDBS and I'm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ects of this programming language that I don't yet fu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have not tested this program with multiple users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 and I would appreciate any feed back in this area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hearing any ideas to refine or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 donation of $10 would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Even if you don't want to send any money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Browser a try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Far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ti, CA 94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onyf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4  Added capability to turn downloading on or off either glob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ed items. List and directory items now defaul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separate help screen for text reading mode so t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applicable would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ogram quit command from ESC to Q and adde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if the user really want to quit. Updated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sure that temporary database files have unique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o that there is no chance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1 to reflect the above chn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