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is a replacement for PCBoard's "Enter the Filename to Down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can include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ize, file date (DWNLD.PPE only), transfer time, free file, and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Configuration file to set colors and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the F3 function key and select record #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do not have a record #728 then you are either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15.2 or have not updated the PCBTEXT file to work with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PE is located within this archive as DWNLD.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as you need to for your system, but please do not re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et (steven.hauswirth@pwrpalce.com) or call my board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