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 PHreq!.DOC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q! is a TriBBS door program which allows a sysop to provid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of selected files using the Zmodem protocol.  PHreq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allow the caller to download any/all of the list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reset number of files (up to 26 files).  This version of PHreq!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escriptive "magic" names which can be up to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registered version a maximum of 3 files can be download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supports an optional intro screen which can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nd will be displayed to the caller 22 lines at a time.  The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se of either DSZ or GSZ Zmodem protocol (Omen Technology,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required), TriBBS's internal Zmodem protocol (TTPROT.EX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/Link (Samuel H. Smith, seperate registration required) bi-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ransfers.  HS/Link is set to block any attempted uploa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will have no idea where these files came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or will also write a summary of the callers action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LOG file so the sysop can easily see what files where down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.  A 3 line message can also be left for the sysop (enter "*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le selection), which will be displayed to the sysop as a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appended to existing 1.bbs or creates a new 1.bbs file). 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specify a single file to be downloaded by entering a "!"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gic name (eg. !PHREQ_BETA).  This will cause the program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amed file and if it exists it will start the download and lo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out in the normal fashion (I have included this feature so tha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an automated script for their terminal program to call and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y name rather than having to look through a list and find a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letter).  If the file is not found it will notify the caller and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put - either reenter the magic name, choose a file(s) by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&lt;ENTER&gt; to hangup without downloading. The "*" and "!"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gether but the "*" 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file transfer is complete the door will hang up the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itialize TriBBS to await the next caller.  The program will als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oday's Downloads" line on the TriBBS "Waiting for Caller"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may also work with other BBS's that are capable of runn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ogon batch files.  If used on other BBS software, the 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rror messages when it tries to write to the log file, but th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ake place correctly.  Phreq should also hang up o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, but it will not reset the BBS - the sysop will have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kes place by some other means.  I have not tested PHreq o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o I would appreciate any feedback from anyone who might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perfect for software developers and sysops who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public access to commonly requested files without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fill out all the new user information.  This is 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son is calling long distance with the express purpose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they know you hav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st likely setup for this door is to include it in a SECxxx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gets run as soon as the caller logs onto the BBS. 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dummy account which you will use to access the SECxxxx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mething like username PHREQ FILES, password GUEST.  Make sure you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urity level to this account that is unique, so that no regula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identally get into the door.  I would suggest setting it 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lower than your new user logon security level.  Since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e door is for anonymous transfer, and the caller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BBS, there is no need for a higher level of security for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f the caller should ever happen to break in to the BB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ey will have very limited access to the features o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ember.... they are an anonymous caller).  As an addition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, you should create a xxxxSEC.BBS screen that includes the @HANGU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hich will have the effect of logging the caller off, if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get past PHreq!'s internal logof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also be run as a door from the BBS to provide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want to make available off of a particular menu (eg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offer a selection of mail readers that callers can download o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menu or offer a special list of files to visiting sysop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Hreq! as a door from within the BBS, you need to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HREQ.CFG file - put "N" (or any other character except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for logoff after download and as an option you can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to select the protocol to use (same protocols as listed abov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U" on the line for the protocol to use (U=user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for Anonymous lo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a directory to hold all the PHreq! files.  Move in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nzip all of the files contained in the PHreq! archive into the PH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Modify the PHREQ.CFG file following the instructions l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of the configuration file.  Make sure that you have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on the directory path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If you want to run the door as a SECxxxx.BAT file, edit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1.BAT file (or write your own) and rename it using the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to use.  Move this file to your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multiple nodes, you will have to copy this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directory of each node you wish to have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Create a dummy account on your system which will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  Remember to assign a unique security level to this ac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you enter for this account must match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used in step 4 (i.e. if you created a SEC1.BAT file in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assign a security level of 1 to the dummy account)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SEC.BBS file (in the display directory) which includes the @HANGU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is is simply as an added safety precaution -see tex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Edit the PHREQ.LST file to include all of the fil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vailable for anonymous download.  You may includ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up to a maximum of 26 files (the unregistered vers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a user to d/l a maximum of 3 files).  Each line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name for the file and the full path to the file. 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p to 20 characters long, and can include any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(use underlines instead of spaces)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tween the magic name and the path\filename.  See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If desired, create an optional introduction screen which coul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, file limits, specifics about what certain files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other information you might like to provide to anonymou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ust be called PHREQ.ANS or PHREQ.BBS an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eq! directory.  The screen supports the use of escape cod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Copy the file SYSDAT2.DAT from the TriBBS main directory to the PH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f you don't use TriBBS don't worry about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 as a door withi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Complete instructions 1-3 and 6-8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Change the last line of the PHREQ.CFG file to "N", so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hang up and reset the board, but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Modify the appropriate menu to add the PHreq! door.  If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the DOORS.MNU file you should ha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,TEXT,PHREQ.BAT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 T=type of drop file to use (check TriBBS manual fo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=text that will appear on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HREQ.BAT=name of the batch file that will call PH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00=the minimum security level to acces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adding Phreq! to any other menu you will have to add a l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ppropriate menu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,!,TEXT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: !,!= the hotkey you want to use to acce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EXT=the text you want to appear on the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00=the minimum security level to acce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batch file you will create to run the PHreq!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pendent on what menu you have added it to.  Check the TriBB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roper name to use (ex. MESSO.BAT to run a door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using the "O" hotkey, MAIN1.BAT to run door from the main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key "1").  The batch file should look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appropriate changes to directory names and irq value (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n-standard irq] with the appropriate valu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TRIBBS\DOORS\PH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REQ PHREQ.CFG [non-standard ir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the steps above, the door should be install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work without any problems, providing that you have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DOS path somewhere.  TTPROT should already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located in the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to see if the door is functioning prope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n locally by switching to the PHreq directory and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 PHREQ  PHREQ.CFG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finish a local logon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ies to update the DOORS.TMP file, which only exists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ine and running a door, so just ignore the error message - it'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run locally the door will still write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ile - this means that the next time you have a cal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unch of extra lines added to the permanent calle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lect your local test.  To avoid this, simply remov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log file from the \TRIBBS\NWORK directory when you are d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ssion - BE SURE YOU DELETE THE FILE FROM THE CORRECT N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keys are available to the sysop whil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o allow access to a variet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Toggle between User status window and Sysop special key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Takes 5 minutes away from callers time - only applies t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door program - not to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Adds 5 minutes to the callers time - only applies to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or program - not to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Quits the door and returns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Enter Chat mode.  Exit chat mod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Drop to DOS. Type EXIT at the DOS prompt to return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written in Turbo C++ using the TDoor and TBAPI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which are written by Mark Goodwin (author of TriBB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braries are easy to work with and greatly simplify the work of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uthors in providing seamless integration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A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, or any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 conferences - BBS Doors, C/C++ Programming, BBS Utilities, Tri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(807) 767-41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(807) 767-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ADA   P7B 6H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