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Dec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Wolverine Wares &amp;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DRLock because I was bored and I thought that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use a program like this. I don't see many of these around for 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 v3.5 is needed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Lock reads the SFDOORS.DAT (dropfile) file. A MUST for thi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--&gt; In order for this program to work, it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n the home Spitfire (BBS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DRLock.exe -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DRLock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DRLock.lst - Bad Use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in your door game directory called DRLOC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bbs data file type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Spitfire BBS Add 'SF' To Line 1, which reads the sfdoors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path to the door drop file (including the backslash '\')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your home spitfire (bbs)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your bbs name on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your (sysop) name 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you locked baud rate on line 5. If you don't lock your com po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'0'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eine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DRLOCK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 put the users name and the reason they ar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the name and reason a '=' MUS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reason, then the default will be 'UnKnown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 as you see it in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Pelley=Be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Delerious=Dropping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 DRLock and the other file mentioned above in your door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n edit SF.BAT ( Which is in your main Spitfir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Cut Here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fdoors.dat c:\doora  &lt;---Copy your dropfile over to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Lock.exe DRLo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rlock.usr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...your bbs game lines here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Cut Here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ock a certain user from door_a and another different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b, then just repeat the 3 commands as above and put them in the door_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s, if the users name is found in the DRLock.lst file, then D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then the file drlock.usr file is written and tha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'if exist drlock.usr goto loop' is for, this tells it that if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kip whatever lines are in between and goto loop.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lks! It will display color or B&amp;W, depends if the call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t logon ti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it locally, enter a /L after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ock.exe DRLock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IRQ's can be used by specifying the irq number after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ock.exe DRLock.cfg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q# = enter your irq number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3 minute timeout on the keyboard. So.. if someone just sit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 mins, the program will abort with a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Lock is running, the sysop can press certain special key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functions. The following is a list of the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nly effects his tim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nly effects his tim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ock is distributed under the Shareware concept, free to dis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remains unmodified and no fee is charged.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nd it beneficial, then a $10 registration fee is required.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upon REQUEST. All orders in Canadian funds please.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for free for 30 days, after which, you must eithe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system or register it. You may download your registered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y calling my bbs and I can have it read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verine's La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: Joe P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9) 672-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,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cheque or money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 will need your BBS Name and Number, Your Name and Voice Number. 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fo to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verine 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\o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Baseline Rd. West #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6J-1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order out to: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a user on my bbs so I may flag your registered copy 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Pelley or Wolverine Wares shall in no way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ncurred while operating DRLock. All responsibility l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software. The Shareware version of DRLock and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e Pelley or Wolverine Wares are available for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B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ock is written in PASCAL version 7.0 using the follow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oor version 4.5 -  Copyright (c) Mark Goodwin and Randy H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