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ed Serial Link Protocol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a new generation file transfer protocol. Unlike old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modem, it has a separate low level multiplexed transfer layer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igh level file transfer layer. This new design simplifi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will give a maximum efficiency of as high as 99,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s made it possible to send one or more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tream without any breaks between files. This will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transfer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s also made it possible to add a full screen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with a local full featured line editor an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croll buffer of unlimited size to Smodem. Locally buffered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llows you to chat during full speed bi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has a symmetrical nature. You can connect Smodem wit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ping transmitted characters back to the receiver.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ransfers in one direction. Smodem will transfer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t the same time without noticeabl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detects DESQview and DPMI (Windows, OS/2) and will free a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apacity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*totally* written in the C language and compil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v1.0 compiler using full optimizations for the i286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ver 200KB free memory to function properly and mor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from Smodem. There is no magical multitasking to contin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f you drop to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Serial Link Protocol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has the capability to manage 32 independent channe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channel uses a traditional two phase ack/nak type sub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 is achieved by using multiple paralle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 keep the transmitter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cket size floats between 16 to 1024 bytes. Transfer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packet size depending on error frequency. One important detai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LP needs to resend only failed packets. The transmitter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size of transmitted packets which have not been acknowledg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 fas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frame contains one byte for channel number an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CCITT(ITU)-CRC. (Same algorithm, which is us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s.) Acknowledgements and enquiri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et fram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parators contain two bytes. If those two byt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data, one byte is inserted for capsulation.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ose separator bytes in random data is so small,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protocol efficiency like old style one byte separato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 in one-direction error free transfer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packetsize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= -------- = 0.9951 = 99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acketsize + frame size   1024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cket size is limited to 256 bytes, the efficiency will be 98.1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tter than original Z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k can not transfer some special charact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 encapsulation mode could be activated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elected character codes, which inflicts perform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% + additional 0.4% for every selec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k is limited to 7 data bits, then a special bi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uld be activated. The highest bits for every seven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o one byte. This collection inflicts performance about 12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 character encapsulation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fer line correction mode of MSLP uses fiv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our characters using only printable 7-bit ASCII 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uld work on almost every non transparent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rrection mode inflicts performance 20%. It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purposes, if default settings do not work, or, if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 line are unknown or too complex to handle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MSLP initialization messages. This option preven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croll out from screen in some situation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and /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ransfer statistics screen. You can add this op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Without this option you can still open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ption (rs-port close). Try this if program hang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S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 (16550 buffer). Try this if protocol hangs o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rrors with 16550 type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:setupfile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etup parameters from specified file. If your parameter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to the command line limits (128 characters) you can use s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 to expand this limit or you can us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pecial uart chip address (100..3ff). You need this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one of the standard communication ports COM1-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p: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file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SCII capture file name. Normally terminal screen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format for colored backscroll. This option enables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, which you can read using a standard ASCII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lack and white colors. This is normally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use monocrome display with color adapt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o use colors. This is normally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use computer with color monitor to contro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nd whit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arrier detection. You need this option if you a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rminal mode (/t) or if your modem does not inform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Some modems drop the carrier signal occasion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get erraneous "Carrier lost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aximum corrections for a non transparent transfer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for test purposes. Use it only if you hav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file transfer or transfer hangs. If this option remo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n it is possible to configure Smod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I, /I:, /O, /O:, /h and /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 subsequent files and selects default download path. After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you can enter download directory paths or file names 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with at (@) sign. You have to use this option for file nam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to force received filename different than original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mit the number of received files. Only first download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downloaded files but every directory is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before accepting new files. See also /U, /u, /f, /o, /j, /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, /N, /x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tartup with download trigger string ^XSMODEM^Y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 to start uploading manually if the BBS softwar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s automatically from the user.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upload selection in terminal program with this alternat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Default trigger string is ^XSMODEM^X. ^X is ASCII character 18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ternate character ^Y is 19h. See also /F, /U, /u and /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fter inactivity (0..600 sec) when all file transfers d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in BBS environment to stop chatting whe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and user is not chatting any more. There is a fixed delay of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t the beginning of transfer to allow user to selec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See also /E: and /T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fter delay (0..600 sec) when all file transfers don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BBS environment to stop chatting when file transf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delay of 120 seconds at the beginning of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to select files to upload. See also /e: and /T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/download path restrictions. If you specify this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other end of connection can download from and uploa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computer. Use with care! You have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lect separate download directory from downloa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control codes from startup trigger string. Som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can not handle ^X and ^Y codes, which are used in trigg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modem. With this option no control codes are sent to the lin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necessary to add /C or /O: option to prevent sending of ^X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mitted data. See also /D, /C and /O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default terminal log file. Default name is smodem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s used for coloured back scroll buffer. This log is not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can not read it with editor. See also /g: and /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erminal log file name. This option changes 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MODEM.$$$. You can also specify different driv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See also /G and /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erminal log file after use. Normally log file is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With this option log file will be remov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g and /g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ts/cts flow control. Normally rts/cts handshak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modem buffering. Use this option if your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kind of action. See also /H and /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xon/xoff flow control. Use this option only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ts/cts handshakes because it reduces maximu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See also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pecial uart chip irq (2..15). You need this paramet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irq is changed from default sett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uart chip address. See also /p: and /a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hex[-hex]|S|X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pecified input characters. You can enter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a range on codes. There are two special codes available. C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a 7-bit transmission line and code X will us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mode. See also /O: and /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uto download. This option prevents downloads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ed in BBS systems which do not suppor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hen downloading from BBS system. See also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</w:t>
        <w:tab/>
        <w:tab/>
        <w:tab/>
        <w:t>(Group chat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 name into transfer log. This option is useful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oors for user supported file transfers. All trans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same log file with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wild cards. This option can be used in BBS system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downloading files from upload directory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name. See also /j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umber of rows (20-50) from bottom of the screen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user information at the top of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part of the screen from this information. See also /L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umber of rows (20-50) from top of the screen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user information at the bottom of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part of the screen from this information. See also /l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rror messages. In BBS system there is no need to sh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ocally. This option hides them. See also /q and /q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file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message file display. This option is useful when you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using Smodem. Smodem displays the content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remote user. You can create a new message file before 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 and during external command execution. See also /S: and /@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slow RTS handshakes from disk operations. This option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performance or it can ruin the whole th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ware performance. Some modems need this op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See also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ab/>
        <w:tab/>
        <w:t>(Group chat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"Press enter to join group chat." promp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the Group chat versio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overwrite files. Without this option you can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lready exists on your disk. You can still resum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See also /j and /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hex[-hex]|S|X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s specified output characters. You can enter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range on codes. There are two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Code S will use 7-bit transmission line and code X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capsulation mode. See also /I:, /C and /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com port number (1..4). This setting is mandatory.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responding setting, you will only get internal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a: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ser defined prompt. With this option you can enter 1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prompt to your local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s alarm bell. This option prevents you to hear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yelling noise. You can change the quiet status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q: and /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:hh-hh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alarm bell at specified hours. This option lets you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beeps and yelling noise during selected tim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change the quiet status from menu. See also /q and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 upload. If you specify this option, then use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nection can download files from your computer. See also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renumber files. Normally existing files ar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aborted. When this option is enabled,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ed to prevent conflicts. For example file ABC.DEF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C.DE0 and next ABC.DEF is renamed to ABC.DE1. See also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te baud rate (50..115200) using 8,N,1 configurat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mitted, then baud rate and line parameter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file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external command shell. This option is useful when you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using Smodem. External command shell is a program 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terpretes commands entered by the remote user. See also /M: and /@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  <w:tab/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erminal mode. In this mode Smodem does not se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ntil it receives one. You may need ansi.sys or som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min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after selected time. Normally users can stay unlimited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. This option limits this time. See also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    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time limit while transferring. Normally time limit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file transfers. This option allows to transfer longer tha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but still prevents to stay chatting after su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subsequent files and selects default upload path(s). After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you can enter upload directory paths or file names 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with 'at' (@) sign. You can enter as many uploa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need. All upload directories will be scanned when 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out pathname. See also /U, /d, /f, /k and /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subsequent files and selects download path(s). After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you can enter download directory names, file names o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rectory or file names with at (@) sign. You hav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nly for requesting files for download. Only first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used to store downloaded files but every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for duplicates before accepting new files. See also /d, /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, /o, /j, /w, /R, /N, /x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ault packet and transmitting window size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(iny), S(mall), C(ompact), M(edium), L(arge) and H(uge)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will give slightly better throughput. Small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uch faster termin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virtual screen memory when used in DESQview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nly when used in DESQview environment. In some cas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o update display properly. If you can not chang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ettings from DESQview, then you have to use this option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esumed downloads. Normally file transf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roken in some reason. This option can be used in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users to resume uploads in some reason. See also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[:init]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arrier and drop dtr at exit. This option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host system using Smodem. Using additional init str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(ATDT&lt;number&gt;) or enable autoanswer (ATS0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borted downloads. This option can be used in BBS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esumed uploading. See also /w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borted download entries to transfer log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get more specified information about file transfer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 is aborted, the BBS system will not be inform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file. See also /x, /w and /z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uccessfully uploaded files. This option can be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uations to keep upload directory automaticall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ile transfer log file. Created log file is DSZLOG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rmation is appended to the end of this fil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/z: parameter, then DSZLOG environment st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open file transfer log file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log is not availab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path and director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ignal dropped from modem. Use /c op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 signal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not ready for communication. Use /h to disabl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can not receive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ownload files when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has already queued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itializing rs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rs-port does not exist. Try /a and /i options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 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 already exists and is not allowed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 has already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/download list file not found. Check path and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open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ead error while s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has changed unexpectedly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rite error while recei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has a differen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ption value is out of range. Check avail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ed 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interrupted 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has lost synchronisation and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ssive errors in transmit line detected. Try /C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transmit lin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interrup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erminated by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station stopped respo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SLP termination...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ed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SLP termination...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stopped responding at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conventional memory to initializ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 does not exist or wild card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lease is not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is available and this vers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 are available from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 to queue more file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ption is unknown. Check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can not send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pload files when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rror le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transfe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down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up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upload &amp; down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(or greater) initial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sc to hide popup windows and dialogs. Use cursor key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try or to move back scroll window position. You can ope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+letter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ut          Shows information abou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Tools          Opens file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ownload       Displays download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Upload         Displays upload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dit Batch</w:t>
        <w:tab/>
        <w:tab/>
        <w:t>Displays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Yell           Sends calling noise to other end of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rase Log      Erases backscroll buffer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OS Shell      Drops to do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xit           Aborts all file transfers and terminate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Packet size     Selects one of the possible packet/window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Exit when done  Terminates protocol after file transfer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mode    Enabled or disables external comm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iet           Quiets alarm sounds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screen    Clears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Statistics     Displays transf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Log File       Displays back scroll bu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