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ORTDESC version 3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4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751-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HO WANTS IT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of SORT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either in PCBoard format or another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checks a text file (or text files) that conta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PCBoard-style, or Wildcat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option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.  Dates in file listings can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ARJ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ynta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will start SortDesc in interactive mode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ither temporarily or permanently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BATCH will start SortDesc in processing-only mode,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GUI will start SortDesc in interactive graphics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configuration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Upgrad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has been completely rewritten in version 3.0 using Clar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aster processing, but also has necessitated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nfiguration.  All your favorite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you must using SortDesc's configuration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are using a version 2.x or below SortDesc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registration informa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enu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Setup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 &lt;- How to register, or after register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      Ctrl+X  � &lt;- Exit 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Setup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General                 � &lt;- Configur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eywords and Phrases  # � &lt;- Set up for "Sort By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IC Areas               � &lt;- Set up for "Sort By Tic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Setup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  ����� </w:t>
      </w:r>
      <w:r>
        <w:rPr/>
        <w:t>Proces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Normal  �  &lt;����     standar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�            </w:t>
      </w:r>
      <w:r>
        <w:rPr/>
        <w:t>(same as SORTDESC /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ustom  �  &lt;�������� Process using special "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        </w:t>
      </w:r>
      <w:r>
        <w:rPr/>
        <w:t>only"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etu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Setup - General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Page  1 of 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cord will be chang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rectory to Process:  DIRECTORY CONTAINING FILES YOU WANT TO S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xt Files to Search:  TEXT FILES DESCRIPTIONS MAY BE FOUND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Output File Listing:  IF SORT BY DESCRIPTION DOES NOT FIND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ATCH, FILES WILL NOT BE MOVED, A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ESCRIPTION PLACED 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A DESCRIPTION OR TIC IS FOUND, HOW DO YOU WANT SORTDESC TO TRY SORT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ort Based On:  All - EITHER TIC AREAS OR DESCRI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escrip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IC Area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None - NO SORTING, DO NOT MOVE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YOU CAN ALSO SELECT WHERE TO LOOK FOR DESCRIPTION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x] Check FILE_ID.DIZ    [x] Check .TIC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x] Check Text Files     [x] Check .DOC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x] Put in listing even if description not f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x] Recheck if in listing as not f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x] Ignore file extensions (i.e. .ZIP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cription Output 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</w:t>
      </w:r>
      <w:r>
        <w:rPr/>
        <w:t>Date in listing:   [x] File Date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[x] Today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Format:  [x] PCBoard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[x] Single Line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[x] Long Line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ximum lines of description:  10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</w:t>
      </w:r>
      <w:r>
        <w:rPr/>
        <w:t>Tag line to add:  ADD THIS LINE TO THE DESCRIPTION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[x] Filter Graphics - REMOVE NON-ALPHANUMERIC CHARACTERS FROM THE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</w:t>
      </w:r>
      <w:r>
        <w:rPr/>
        <w:t>DESCRIPTIONS THAT ARE FOUND.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</w:t>
      </w:r>
      <w:r>
        <w:rPr/>
        <w:t>Phrases to Filter:  ENTER PHRASES DELIMITED BY THE PIPE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CHARACTER. EXAMPLE: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UPLOADED BY|(CRS)|LIKE WOW|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rchive Additions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[x] Add FILE_ID.DIZ   File name to use for FILE_ID.DIZ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[x] Add tagline to new FILE_ID.DIZ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</w:t>
      </w:r>
      <w:r>
        <w:rPr/>
        <w:t>Add file to archives: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x]  Rename files to ISO9660 (CD-ROM) Standa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Move: [x] Both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[x] Descriptions Onl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[x] Files Onl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IC Areas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         Destination Path                          Destination Listi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 ����������������������������������������  ����������������</w:t>
      </w:r>
      <w:r>
        <w:rPr/>
        <w:t>ı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Update TIC Informatio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Record will be added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Area:  THE OFFICIAL AREA NAME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Path to place files:  WHERE TO PUT THE FILES IF THE AREA MATCHE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File Listing:  WHERE TO PUT THE DESCRIPTION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Ok   �             Cancel  �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            ����������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�����������������������������������������������������������������������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rea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ert  �     Change  �     Delete  �     Select  �              Exi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 ����������    ����������    ����������    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Keyword and Phrase Sorting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er Phrase One           Phrase Two           Path                 List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�������������� �������������������� �������������������� ���</w:t>
      </w:r>
      <w:r>
        <w:rPr/>
        <w:t>ı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Update Sorting Information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Record will be added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Order: IF YOU WANT "WINDOWS + GAMES" PROCESSED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BEFORE "GAMES", GIVE "WINDOWS + GAMES" A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LOWER NUMBER THAN "GAMES".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Word or Phrase: IF THESE WORDS OR PHRASES ARE ALL FOUND IN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2nd Phrase (optional): DESCRIPTION, AND A TIC AREA HAS NOT ALREADY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3rd Phrase (optional): BEEN FOUND, MOVE THE FILE AND COPY THE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DESCRIPTION TO...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Path to place files: WHERE TO PUT THE FILES IF THE AREA MATCHE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File Listing: WHERE TO PUT THE DESCRIPTION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Ok   �             Cancel  �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            ����������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ord or Phras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ert  �     Change  �     Delete  �     Select  �              Exi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 ����������    ����������    ����������    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RE EQUIVALENT TO THE FOLLOWING OPTIONS FROM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Z=NO         Yes or no; Skip checking for FILE_ID.DIZ;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 to a text file. As of version 2.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pecify TODAY, TODAY+1, TOMORROW, 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MORROW.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DESC.SDI, README., READ.ME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.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=NO           YES, NO, or REMOVE; If SORTDESC can't find a FILE_ID.DI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use any TIC files tha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simply checks the TIC files; REMOVE removes th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hecking them, whether they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IC files have been included in the I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 I=*.TIC  or  I=*.TXT when REN *.TIC *.TXT has been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be included no matter what this is se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 Are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O.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MOVE=DESC    DESC, FILE or N/A; SORTDESC will optionally on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, and leave files where they ar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/A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DDING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TAGDIZ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O.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IZ=Add_line  A line to add to the newly created FILE_ID.DIZ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files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Add_line A line to add to the description that was found (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w FILE_ID.DIZs, and the created descriptio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 files that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=FileName     What to call the file that will be added to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FILE_ID.DIZ. Defaults to FILE_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=ZIP          If file is a GIF, and not an archive, but you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o attach a FILE_ID.DIZ, add this line.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in a ZIP file of the same n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RJ and LHA. (You must also set DIZ=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). If this line is not includ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ose three options are not taken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, and no FILE_ID.DIZ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TERS AND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=OFF         On or Off; If ON, removes character 225 (�) whe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characters. If OFF, skips filtering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=9660         9660 or blank; If 9660, ensures that file nam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SO9660 standard by changing !@#$%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cores. Default is blank.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NF=YES       Yes or no; Skip adding "Description Not Fou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description file if a descriptio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NO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