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's New in Subber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Initial Release of Sub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SI proudly announces the release of Subber into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t!  Subber is designed to substitu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WildCat! bulletin, menu, or other .BBS display file.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eneric background using WCDraw or TheDraw, and crea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your favorite text editor.  Use Subber to combin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ether!  To update text on the bulletin or menu, simply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file and run Subber again.  Subber is ideal for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s, news, or other information screens tha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ppreciate Subber, you are encouraged to call The Ber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at (218) 924-2060, and let us know!  (And see how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ber on OUR bulletin board system!)  Comments, sugges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ment requests are alway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