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ETICS E-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BBS QUESTIONAIRR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provide the editor of SYNCHR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ZINE with resource data to compile an article showca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BBS systems. Completing and returning this docu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for the information contained therein to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issue of SYNCHRONETICS E-ZINE. The questions are fair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up to you (The SysOp) to provide as much, or as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. Once I choose a particular BBS to showca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gon as a new user to get a personal impression of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UMBER OF NODE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HONE NUMBER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ALTERNATE PHONE NUMBER: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OCATION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HANDL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EAL NAME (optional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TWORK AFFIL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__________________________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__________________________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__________________________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__________________________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NER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PECIAL FEATURES (i.e. Internet, CD-ROM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ISC. INFO/SYSOP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questionairre is completed, rename this fil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: QWKID.DOC (or, if you do not have a QWK I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roximation of your system name (max 8 characters))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T (USERNAME: YOJIMBO), yojimbo@crl.com on the Inter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713.436.17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earlier, you can provide as much or as little inform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f you need more room for something, feel free to mak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 really just want the hard and fast facts about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airre. When I log on personally, I'll be able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eel for the system. Thanks for taking the time to fill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o be logging onto your system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j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