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   � TAPECMS.P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   � 2.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HOR     � Harry Braun - HB Electronic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ADDRESS � 155 Clark Blvd. Unit #1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Brampton, Ontari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anada    L6T-4G6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ompiled by: John Kerr,   Sysop of Project 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</w:t>
      </w:r>
      <w:r>
        <w:rPr/>
        <w:t>Bramalea, Ontario, Canad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</w:t>
      </w:r>
      <w:r>
        <w:rPr/>
        <w:t>905 790-9311    28.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 � MICROWORLD BB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ARD     � (905) 840-4386 - 14.4 USR Sports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Where the latest version of this softwar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always be available for downloa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</w:t>
      </w:r>
      <w:r>
        <w:rPr/>
        <w:t>-----   Thank you   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Thanks to all the people who have responded to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supported this software. We continue to make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software the best it can be. Many new feat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have been added, due to your use and suggestio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A very special Thanks goes out to a great gu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in Pittsburg PA. Thanks Art !!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</w:t>
      </w:r>
      <w:r>
        <w:rPr/>
        <w:t>----- Thanks again, Har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� The SHAREWARE version of this software is a func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iece of software with limitation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 [PPE] program for PCBOARD 15.1 or high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nLine file restoration from Colorado Memory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ape Drive 120 or 250 and possibly the new 350 alth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at is untes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6 files (1 in ShareWare version) may be restored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ape or selected from the existing files in the rest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irectory, during any 1 sessio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 total of 9 tape volumes are possible (1 in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version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ll file NAMES, PATHS, and References to set up in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ocumentation should be considered as examples ONL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lease use whatever suits your system setup or w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you wish to us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MPORTANT NOTE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-=-=-=-=-=-=-=-=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Unlike other DOORS that have been available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restore files from tape for downloading. It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not required to have any separate lists made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of your OFF-LINE files. Just use your exis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DIR listings, as shown lower in this doc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It is required that you back up all your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from the same directory all the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In other words, while in the TAPE.EX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use selective backup and flag the directory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backup, instead of flagging all the fil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All tapes should end up with the same pathname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th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Example, if you back up from a directory cal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OFF-LINE, then you would enter \OFF-LINE\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first line of the TAPECMS.CFG file. This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done so separate lists are not required. 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tape paths are the same so no more setting up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needed by you the SYSOP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See TAPECMS.CFG for more informat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&amp;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USE  � INSTALL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US     �   If you are upgrading from SHAREWARE or an earli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AL  �     version, you should correct all configuration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 �     contained in this archive to your setups, and t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replace all old files with these new fi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f this is a NEW installation then follow dire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below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r TAPE.EXE software should either be in a DOS path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lace a it in the same directory with PCBOARD.EX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lace all files from the .ZIP archive, into one directo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E:  C:\PCB\PPE\TA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ecute from your CMD.LST file and display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where your users will find 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Command    Security  PPE/M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���������  �������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TAPE          30     C:\PCB\PPE\TAPE\TAPECMS.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Run PCBsetup, Select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G   - Configuration Options, next selec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   - Configuration Switch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et - "Swap Out During Shell" to "Y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reate a work directory for the tape restoration,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must be other than the PCB work directory and must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ntain any sub-directori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dit, TAPECMS.CFG file to meet your systems setting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dit the PCBTAPE.BAT file to configure to your drive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aths and place the file in a directory that is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OS pat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CBTAPE.BAT will allow you to change your PCB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cord 396 and the TAPECMS.IN files all at one tim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flect the current tape number in the tape dr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Just type "PCBTAPE tape number" IE: PCBTAPE 1 to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both fil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you have multiple nodes, you will have to creat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eparate PCBTEXT and CMD.LST file for the node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which the tape drive is i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program checks the users filename inputs agains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s already in the queue, either restored or sel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s, and the extensions that are in the TAPECMS.CF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, this is to stop any unnecessary tape drive acces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nly to find that the filename does not exist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ape, because the user has entered the file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ncorrect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(REGISTERED version only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no extension is specified at time of filename ent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e program will default to the boards default exten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name IE: .ZIP 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(REGISTERED version only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ability to re-enter your filename request is possi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rom the Volume # entry prompt with a [N]ew comman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n the event the user has made a mistak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some of the filenames are selected from th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lready exist in the restore directory, all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unselected files will be delet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 the event no files are selected and the user wish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store other files, then all existing files would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eleted. This is done to keep the restored files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getting out of hand. The disk space required to kee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pen should be around 10megs, to leave ample room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storing purposes.  (2megs in ShareWare Versio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r as much space as your largest file(s) requir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(REGISTERED version only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ULTIPLE filename and volume numbers may be entered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storation. Eleviating the need to wait after ea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 is restored, before entering the next filena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Now all names can be entered and the restoration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ntinue on it's own till all filenames have attemp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o be restored. (Maximum of 6 nam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(REGISTERED version only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s are deleted only if the user actually enters a n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name to restore from tape. If no filename is ente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ll files in the restore directory will remain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next user to select fro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is should stop the unecessary deletion of files,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users that only enter the TAPECMS PPE, just to see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t's all abou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formation, such as ERRORS, selected or restored nam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otal bytes and total time used while restoring is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logged to your callers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WILDCARD filename inputs are exclud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is way it is not possible for any user to restor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mplete volume, accidently or on purpos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FEW      � A problem with PPLC version 1.0, 2.0 and 3.01 exis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RDS OF   �   During Shell operation your screen will go blan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RNING    �   (except for the cursor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t should leave the status bar on the screen as with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external protocol. So you can tell who's on the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DON'T PANIC !!!   Unless you never hear y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</w:t>
      </w:r>
      <w:r>
        <w:rPr/>
        <w:t>Tape Drive start up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ext time you are on SALT AIR (CLARK DEV), ente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VOTE door and vote to have this problem fix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 should notify your users that they must have ANSI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n order to use this .PPE proper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=-=-&gt;  � ** CMS TAPE DRIVES CANNOT BE ACCESSED FROM OTHER NODES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** IF NODE IS RUNNING FROM ANOTHER COMPUTER 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R      � Below is a sample of how you may wish to display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STINGS   �   DIR listings, which will show the users which ta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nd volume you have stored the OFF-LINE fil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Obviously this looks better in colo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AMPLE1.ZIP      277750  OFF-LINE  Tape 1 - Vol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   </w:t>
      </w:r>
      <w:r>
        <w:rPr/>
        <w:t>| Get this, really GRE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AMPLE2.ZIP      362332  OFF-LINE  Tape 1 - Vol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   </w:t>
      </w:r>
      <w:r>
        <w:rPr/>
        <w:t>| Just a test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AMPLE3.ZIP      362684  OFF-LINE  Tape 1 - Vol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   </w:t>
      </w:r>
      <w:r>
        <w:rPr/>
        <w:t>| Try this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AMPLE4.ZIP      362684  OFF-LINE  Tape 1 - Vol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   </w:t>
      </w:r>
      <w:r>
        <w:rPr/>
        <w:t>| One more tes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AMPLE5.ZIP      362280  OFF-LINE  Tape 1 - Vol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   </w:t>
      </w:r>
      <w:r>
        <w:rPr/>
        <w:t>| There is more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AMPLE6.ZIP      342818  OFF-LINE  Tape 1 - Vol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   </w:t>
      </w:r>
      <w:r>
        <w:rPr/>
        <w:t>| Multiple tes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is means that you can now display your OFF-LINE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long with your ON-LINE files in the same DIR listing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 need to put in all that extra effort creating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lists just for your OFF-LINE files and users won'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have to check different lists to see if you still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e file he/she is looking for, they can do a (Z)ip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can and find the fi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TION � Modifying this program is not recommend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ny attempts to change the coding of this .PPE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reate a crash condition. Please contact the writer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e event you see the need for chang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  � If you use and like this .PPE, a small charge of $40.0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(includes $5.00 for postage and handling), is requ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or a fully functional copy of this prog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</w:t>
      </w:r>
      <w:r>
        <w:rPr/>
        <w:t>**  REGISTER YOUR SHAREWARE  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lease, use this software on as many machines you hav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Tape Drive in. Site registration is only the one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charg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DO NOT give a registered copy to other BBS systems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upload it as a shareware vers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  There are many features added to the registered vers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NEFITS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6 files may be restored from tape or selected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files that exist in the restore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Unselected existing files will only be deleted if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user actually restores a new file from tap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Filename inputs will default to the default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on your board.  Eliminates the need for the user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type (.ZIP) at the end of each filenam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[Z]ippy searching activ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Full PCBoard seamless style, on-line Help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Delays are remov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Additions to this and other .PPE's are being m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constantly, you may see newer versions at any ti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Announcements of updates will not be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Although any registered owners will be sent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updates or bug fixes free, (for up to one year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 This software is released with full intention to be 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f all defects and free as a DEMO packag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tensive testing has been done to bring you the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ossible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 no event will Harry Braun or HB Electronics be l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o you for any damages, including any lost profit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lost savings or other incidental or consequenti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amages arising out of your use or inability to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is program, or for any claim by any other part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lthough all efforts are made to provide you with a pr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iece of software, some things can get away on u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esting has been done on as many different computers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ossible, but all possible combinations of equip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was not possib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ll testing has been done with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MicroSoft Dos versions:   5.0 through 6.2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IBM Dos version:          6.21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o please let us know if you are having difficulti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you have any questions, bugs, or suggestions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lease contact us at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The above address or call the support boar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where the latest version will always be avail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CBoard, Colorado Memory Systems, Microsoft and IB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are registered Trademark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STORY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Jun 94 - Version 2.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Solved problems with SHELL to DO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PCBsetup, (Swap out during Shell = 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any people didn't know to do that on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including myself, (I just happened to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it set that way from the start)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y 94 - Version 2.4  (Not released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Fixed a problem with regards to using a C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controller card. This was not a func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problem, more of a reporting problem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Jan 94 - Version 2.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Fixed a problem that existed, when files w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Backed up from a root directory or vi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flagging files instead of flagging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directory for backup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v 93 - Version 2.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Fixed the problem of file sizes from ex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files in the restore directory to conform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DOS 6.2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Added to the docs.  Because there are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features in the registered version n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p 93 - Version 2.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1 minor correction, in most cases it would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have been notic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Added to the docs.  Because there are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features in the registered version n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ug 93 - Version 2  (1st Releas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- Version 1 - Never Released, Tes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 Send Cheques payable to:       HB Electronic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</w:t>
      </w:r>
      <w:r>
        <w:rPr/>
        <w:t>address:       155 Clark Blvd. Unit #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Brampton, Ontari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CANADA    L6T-4G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****       Don't send CASH in the mail.        *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nd your voice phone number, if you would prefer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ownload the file. Arrangements will be possible 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oon as your cheque has clear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ny have chosen to use the Western Union method,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s another possibility for you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all Western Union at  1 800 235-0000  to arrang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