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Programmers don't comment their code. If it was hard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hould be hard to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���� ޱ��               ޱ����                       ޱ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ޱ�ޱ  ޱ�              ޱ�  ޱ�                     ޱ�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      ޱ���   ޱ�  ޱ� ޱ� ޱ�    ޱ���   ޱ���    ޱ��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���  ޱ� ޱ�  ޱ�ޱޱ� ޱ� ޱ�   ޱ� ޱ�   ޱ�    ޱ�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 ޱ� ޱ�����  ޱ�ޱ��� ޱ� ޱ�   ޱ� ޱ�   ޱ�    ޱ���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 ޱ� ޱ�       ޱ����  ޱ� ޱ�   ޱ� ޱ�   ޱ�ޱ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��   ޱ� ޱ�  ޱ����       ޱ�  ޱ��ޱ�   ޱ���     ޱ�    ޱ��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Message Quot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-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istributed under the GNU v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2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rewriting most of my PEX'es to make them faster, better, smaller,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Edit and TheChat (which should be available by the end of jan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5), I started with The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a pex that is more than 600% (yes!) smaller and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.xx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new too is that TheQuote is now released under the GNU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ource code is included in the archive (TQSOURCE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Compil.Exe is renamed to Compil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Quote is now released with the quotes in ASCII format. They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with the provided TQCompil.Exe compiler before you can u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one it this way to let the sysop's edit (or add) quo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s released with previous versions of TheQuote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You should recompile the quotes with the compiler!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Compil.Exe in your PEX directory to compi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n ProBoard, TheQuote can now start a PEX file a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If TheQuote finds the "@" character as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line, it will start the edit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mall bug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A bug in the quote counter. Fix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A bug in the random generator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! There was a problem with my development setup. Due to th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 for ProBoard 1.31 was linked with the PB_SDK.LIB for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0/BETA, so the PEX won't run with ProBoard 1.31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mall bug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[ENTER] key wasn't working. Fix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Hitting [ESC] created a quote with garbage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2.00 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11 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10 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01 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02 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